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ифровое болото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врюк А.О. </w:t>
      </w:r>
      <w:r>
        <w:rPr>
          <w:rFonts w:cs="Times New Roman" w:ascii="Times New Roman" w:hAnsi="Times New Roman"/>
          <w:bCs/>
          <w:i/>
          <w:sz w:val="28"/>
          <w:szCs w:val="28"/>
        </w:rPr>
        <w:t>ЯФ МФЮА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Научный руководитель: Ширина Н.Ю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6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нообразие интернет-развлечений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 не поддаётся подсчётам. Огромное количество социальных сетей и онлайн игр стали заменять привычные ранее способы проведения досуга и отдыха. Теперь для общения с человеком и выяснения важных вопросов, совсем не обязательно живое присутствие. Достаточно зайти в браузер, ввести нужный адрес и начать полноценное общение и обмен необходимой информацией. А при помощи некоторых клиентских приложений возможности общения растут в геометрической прогрессии, появляется возможность видеть и слышать своего собеседника. Организуется своего рода видеоконференция, только в домашних условиях.</w:t>
      </w:r>
    </w:p>
    <w:p>
      <w:pPr>
        <w:pStyle w:val="Style16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также не остались без внимания. Прежние развлечения, бывшие интересными и увлекательными для нескольких поколений людей, потеряли свою актуальность. Появилась возможность играть во всё и сразу, при этом отпала потребность одеваться и идти на улицу в холодный или излишне жаркий день. Достаточно установить желаемую игру на компьютер и играть в футбол, шахматы, стать водителем спортивной машины и даже почувствовать себя настоящим воином, который сражается за правое дело, побеждая врагов. Возможности простого компьютера, созданного когда-то в качестве вычислительной машины, расширились настолько, что даже трудно сказать, что он не умеет делать. ПК стал средством для доступа в разнообразные сети и мощной платформой для игр. Это уже не калькулятор.</w:t>
      </w:r>
    </w:p>
    <w:p>
      <w:pPr>
        <w:pStyle w:val="Style16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цом творения для общества послужило объединение социальных сетей с играми. Можно сутки напролёт играть в одну игру, которая никогда не закончится, одновременно общаться с друзьями и строить отношения с противоположным полом. Виртуализировалось даже такое понятие как любовь, которая в нулях и единицах имеет свою силу. Виртуальные друзья тебя не предадут, их легко заменить другими, такими же виртуальными.</w:t>
      </w:r>
    </w:p>
    <w:p>
      <w:pPr>
        <w:pStyle w:val="Style16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ценностей перевернулась с ног на голову. Если когда-то к человеку было плохое отношение за неуспеваемость на учёбе, тунеядство, за то, что не посещает спортивную секцию и попросту противоречит социуму.  То теперь социум сам стал единицей с нулём с конкретными правилами, но при этом безграничной свободой для многих так считающих. Паспортом стала страничка «ВКонтакте» или «Одноклассниках», а внешним обликом аватар или персонаж из игры, которого человек с усердием генерировал, чтобы все его представляли именно таким, сильным и бесстрашным. В таком «идеальном мире» человек перестаёт быть обыкновенным млекопитающим, использующим свой мозг лишь на несколько процентов. Появляются сила, новые способности, развитие идёт в другом направлении.</w:t>
      </w:r>
    </w:p>
    <w:p>
      <w:pPr>
        <w:pStyle w:val="Style16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, как и в любом другом, в этом мире тоже есть свои недостатки, которые, на первый взгляд, кажутся положительными качествами. Внешний мир может отвергнуть и сделать человека изгоем лишь за то, что у него нет Интернета или во всём этом двоичном наборе он представляет собой двойку, другими словами за то, что рейтинг в социальных сетях или уровень в игре слишком мал и не такой, как у единомышленников. Тут то и рождаются настоящие причины для разногласий и споров. Виртуальный мир становится причиной для вражды в настоящей жизни, расставляя приоритеты, так что сам становится настоящим признаком равенства и критерием оценки. Причём в большинстве случаев этот мир является главенствующим показателем успешности. Человек, ничего не представляющий из себя в жизни, но достигший больших высот в социальных сетях, автоматически встаёт на ступень выше, чем тот, кто не может похвастаться подобными достижениями. Теряется ощущение присутствия в настоящем мире и всего окружающего. И попросту виртуальный социум становится единственным реально-существующим. А остальное – временное неудобство, которое в ближайшие часы закончится.</w:t>
      </w:r>
      <w:r>
        <w:br w:type="page"/>
      </w:r>
    </w:p>
    <w:p>
      <w:pPr>
        <w:pStyle w:val="Style16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для многих людей эра высоких технологий и возможностей уверенно, стабильным темпом превращается в цифровую клетку, которую они в свою очередь видят для себя такой белой, пушистой и уютной, в которой жизнь протекает беззаботно, а все проблемы решаются простым кликом по клавише.</w:t>
      </w:r>
    </w:p>
    <w:p>
      <w:pPr>
        <w:pStyle w:val="Style18"/>
        <w:spacing w:lineRule="auto" w:line="360" w:before="0" w:after="0"/>
        <w:ind w:firstLine="85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как только они добровольно входят в эту клетку, то сразу же перестают обращать внимание на Живой, Настоящий мир вокруг себя, действительно яркий, с Настоящими друзьями и Любовью, в клетку, ставшую огромным «цифровым болотом», которая без остатка забирает из человека всё настоящее и живое, полностью оцифровывая клетки мозга. И со временем пребывание в этом болоте превращает человека в ноль без единицы…</w:t>
      </w:r>
    </w:p>
    <w:p>
      <w:pPr>
        <w:pStyle w:val="Style16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Style16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Style16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аголовок"/>
    <w:basedOn w:val="Style16"/>
    <w:next w:val="TextBody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16"/>
    <w:pPr>
      <w:suppressLineNumbers/>
    </w:pPr>
    <w:rPr/>
  </w:style>
  <w:style w:type="paragraph" w:styleId="Style18">
    <w:name w:val="базовый"/>
    <w:basedOn w:val="Normal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25:00Z</dcterms:created>
  <dc:creator>Алексей Олегович</dc:creator>
  <dc:description/>
  <cp:keywords/>
  <dc:language>en-US</dc:language>
  <cp:lastModifiedBy>Bushueva.L</cp:lastModifiedBy>
  <cp:lastPrinted>2012-03-24T08:06:00Z</cp:lastPrinted>
  <dcterms:modified xsi:type="dcterms:W3CDTF">2012-05-29T12:58:00Z</dcterms:modified>
  <cp:revision>8</cp:revision>
  <dc:subject/>
  <dc:title>Цифровое болото</dc:title>
</cp:coreProperties>
</file>