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ЗАЩИТУ ИНТЕРНЕТ-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мидов С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учный руководитель: к.ф.к., доцент Назарова Ю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следние полтора десятилетия вместе с общим развитием компьютерных и интернет-технологий и их активной интеграцией в личную и общественную жизнь и все направления культуры, большого размаха достигло общение через интернет-сервисы. В настоящее время существуют различные способы веб-связи, как через программу-обозреватель, так и посредством внешних программных продуктов. К первой группе относятся сайты, предоставляющие возможность отправки и получения сообщений: социальные сети, форумы на ресурсах самой разной направленности, чаты на сайтах, комментарии к представленным на веб-страницах материалам, а также электронная почта, блоги, веб-дневники и т.д. Вторую группу составляют </w:t>
      </w:r>
      <w:r>
        <w:rPr>
          <w:rFonts w:cs="Times New Roman" w:ascii="Times New Roman" w:hAnsi="Times New Roman"/>
          <w:sz w:val="28"/>
          <w:lang w:val="en-US"/>
        </w:rPr>
        <w:t>ICQ</w:t>
      </w:r>
      <w:r>
        <w:rPr>
          <w:rFonts w:cs="Times New Roman" w:ascii="Times New Roman" w:hAnsi="Times New Roman"/>
          <w:sz w:val="28"/>
        </w:rPr>
        <w:t xml:space="preserve"> («аська»), </w:t>
      </w:r>
      <w:r>
        <w:rPr>
          <w:rFonts w:cs="Times New Roman" w:ascii="Times New Roman" w:hAnsi="Times New Roman"/>
          <w:sz w:val="28"/>
          <w:lang w:val="en-US"/>
        </w:rPr>
        <w:t>Skyp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QIP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essenger</w:t>
      </w:r>
      <w:r>
        <w:rPr>
          <w:rFonts w:cs="Times New Roman" w:ascii="Times New Roman" w:hAnsi="Times New Roman"/>
          <w:sz w:val="28"/>
        </w:rPr>
        <w:t xml:space="preserve"> Я.Онлайн, </w:t>
      </w:r>
      <w:r>
        <w:rPr>
          <w:rFonts w:cs="Times New Roman" w:ascii="Times New Roman" w:hAnsi="Times New Roman"/>
          <w:sz w:val="28"/>
          <w:lang w:val="en-US"/>
        </w:rPr>
        <w:t>Craz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ree</w:t>
      </w:r>
      <w:r>
        <w:rPr>
          <w:rFonts w:cs="Times New Roman" w:ascii="Times New Roman" w:hAnsi="Times New Roman"/>
          <w:sz w:val="28"/>
        </w:rPr>
        <w:t xml:space="preserve"> и друг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ие из указанных средств веб-общения обрастают множеством вспомогательных программ для работы с ними. Так, к социальной сети «Вконтакте», крупнейшей в Восточной Европе, разработаны десятки приложений, позволяющих автоматизировать работу в сети, загрузить на свой персональный компьютер материалы из неё и т.д. Кроме того, многие формы общения, интегрированные в браузер, поддерживают автономные от него средства, в частности, </w:t>
      </w:r>
      <w:r>
        <w:rPr>
          <w:rFonts w:cs="Times New Roman" w:ascii="Times New Roman" w:hAnsi="Times New Roman"/>
          <w:sz w:val="28"/>
          <w:lang w:val="en-US"/>
        </w:rPr>
        <w:t>ICQ</w:t>
      </w:r>
      <w:r>
        <w:rPr>
          <w:rFonts w:cs="Times New Roman" w:ascii="Times New Roman" w:hAnsi="Times New Roman"/>
          <w:sz w:val="28"/>
        </w:rPr>
        <w:t>. Простое вербальное общение дополняется возможностью аудио- и видеосвязи, пересылки файлов любого формата и расширения. Т.о., интернет-общение сегодня – высокоразвитая система сервисов, предоставляющих возможность полноформатной передачи данных в режиме реального време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месте с тем в целом отношение к общению в вебе вызывает зачастую негативную оценку в различных сферах общественной жизни. Суммируя известные нам обвинения в его адрес, можно сказать, что они сводятся к разведению реальности материального мира и виртуальности. Т.о., веб-общение предстаёт неким суррогатом общению в материальном мире; ему приписывают имитационный характер, несамостоятельность, как бы замещение обычного общения, позиционируемого как «нормальное». Интернет-общение характеризуют как бессодержательное, информационно незначительное, эмоционально пресное, т.е. в целом как пустую и бессмысленную трату време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условно, такое имеет место; возможность бесплатной неограниченной по времени и формату данных связи приводят в итоге к инфляции общения, когда ценность коммуникации падает в связи с тем, что полезная информация накапливается медленнее, чем передаётся. Однако та же ситуация характерна и для столь позитивно противопоставляемой веб-общению общения во дворе, на свежем воздухе. Позитивность эта часто обоснуется тем, что пребывание на свежем воздухе и физическая активность полезнее, чем просиживание перед монитором. Однако физическая активность требует медико-методического контроля и безопасных условий, чего нельзя сказать о необустроенных и необорудованных дворах с высокой частотой движения автомобилей. К тому же городской воздух совершенно не является тем самым свежи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следует отметить, что интернет в плане общения открывает огромные перспективы полезных и ценных знакомств. Он даёт возможность не общаться через силу с вынужденными соседями, потому что больше не с кем, но найти приятеля, друга, с которым будет истинно интересно, даже если этот друг живёт в другом городе или даже другой стране. Интернет позволяет найти знакомых с общими интересами, даже если они очень специфичны и требует некоторой конфиденциальности. В интернете можно свободно создавать тематические или личные сообщества, реализовывать свои коммуникативные потребности так, как хочется, а не так, как есть возмож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егодня наряду с обвинениями, исходящими от поверхностного взгляда и тотального ретроградства, в адрес интернет-общения звучат и положительные отзывы. Потенциал оного внедряется в различные сферы жизни, в т.ч. в образование, ведётся множество исследований, в основном психолого-педагогической направленности. Проблема любого общения состоит только в том, что способны извлечь из него участники: пустой трёп или полезные слов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7:00Z</dcterms:created>
  <dc:creator>Staslav Beklov</dc:creator>
  <dc:description/>
  <cp:keywords/>
  <dc:language>en-US</dc:language>
  <cp:lastModifiedBy>Bushueva.L</cp:lastModifiedBy>
  <dcterms:modified xsi:type="dcterms:W3CDTF">2012-05-29T08:03:00Z</dcterms:modified>
  <cp:revision>5</cp:revision>
  <dc:subject/>
  <dc:title>Гамидов Станислав Германович, научный руководитель – кандидат философских наук, доцент Назарова Юлия Владимировна</dc:title>
</cp:coreProperties>
</file>