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говор контрактации и его значение в гражданском законодательст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селя 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г. Горки, УО «БГ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учный руководитель: с</w:t>
      </w:r>
      <w:r>
        <w:rPr>
          <w:rFonts w:cs="Times New Roman" w:ascii="Times New Roman" w:hAnsi="Times New Roman"/>
          <w:i/>
          <w:sz w:val="28"/>
          <w:szCs w:val="28"/>
        </w:rPr>
        <w:t>тарший преподаватель Куницкий И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говор контрактации начал применяться перерабатывающими предприятиями для обеспечения себя сельскохозяйственным сырьем еще в 20-х годах прошлого века. Возникнув в форме договора, «контрактации» потерпела ряд изменений на различных этапах своего развития. В настоящее время договор контрактации является правовой формой реализации произведенной сельскохозяйственной прод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ье 505 Гражданского Кодекса Республики Беларусь (далее - ГК) дается следующее понятие договора контрактации - это договор, по которому производитель сельскохозяйственной продукции обязуется передать выращенную (произведенную) им сельскохозяйственную продукцию заготовителю. Заготовителем является лицо, осуществляющее закупки вышеназванной продукции для переработки или продаж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атривая положения о договоре контрактации, можно выделить два направления данного договора: 1) договор, который заключается между государством и юридическими лицам; 2) договор, заключаемый между любыми юридическими лицами, граждан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все же, исходя из практики его применения, договор контрактации действует лишь как договор, который заключается между государством и юридическими лицами. Поэтому сейчас договор контрактации - это договор на закупку сельскохозяйственной продукции только для государственных нужд, одной из сторон которого обязательно выступает государство. В свете сказанного, деятельность коммерческих организаций по закупке сельскохозяйственной продукции следует рассматривать в качестве обычной предпринимательской деятельности. Такие договоры, т.е. заключаемые без участия государства как стороны, следует рассматривать как обычные договоры поставки. Более того, в самом тексте ГК указано, что к отношениям по договору контрактации могут применяться правила о договоре поставки товаров, а в некоторых случаях правила договора поставки товаров для государственных нужд. Из вышеуказанного следует, что нынешний договор контрактации несколько не соответствует требованиям времени, а именно развивающимся в стране рыночным отношениям с множеством действующих в них разнообразных субъе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воду этого института гражданского права сегодня ведутся дискуссии. Некоторые юристы считают, что договор контрактации в том виде, в котором он существует ныне, в принципе, не имеет права на существование, так как был задуман и вводился в действие в 30-х годах ХХ-го века для принудительного изъятия у производителей сельскохозяйственной продукции, либо ее покупки за бесценок. Таким образом, он играл роль антирыночного механизма - следовательно, он противоречит нынешней экономической политике государства и является наследием отжившего строя. Другие ученые утверждают, что договор контрактации наилучшим образом соответствует содержанию взаимоотношений между производителями и покупателями сельскохозяйственной продукции, в наибольшей степени отвечает их интересам. По мере сужения вмешательства государства в сферу производства и реализации сельскохозяйственной продукции в связи с переходом к рыночной экономике значение координации, взаимного сотрудничества между производителями и покупателями сельскохозяйственной продукции и роль договора контрактации возраст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едовательно, договор контрактации требует более детальной разработки, внесения в него изменений в соответствии с экономической политикой государства, либо упразднения как института гражданского права и применения к отношениям, регулируемым им сейчас, смежных договоров. Но очевидно одно - проблема договора контрактации существует и требует позитивного решения в целях усовершенствования не только конкретного института права, но и всего гражданского законодатель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1:00Z</dcterms:created>
  <dc:creator>Миселя</dc:creator>
  <dc:description/>
  <cp:keywords/>
  <dc:language>en-US</dc:language>
  <cp:lastModifiedBy>Bushueva.L</cp:lastModifiedBy>
  <dcterms:modified xsi:type="dcterms:W3CDTF">2012-05-28T07:35:00Z</dcterms:modified>
  <cp:revision>5</cp:revision>
  <dc:subject/>
  <dc:title>Договор контрактации и его значение в гражданском законодательстве</dc:title>
</cp:coreProperties>
</file>