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собенности права частной собственности иностранных граждан и лиц без гражданства в Республике Беларусь</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i/>
          <w:i/>
          <w:sz w:val="28"/>
          <w:szCs w:val="28"/>
        </w:rPr>
      </w:pPr>
      <w:r>
        <w:rPr>
          <w:rFonts w:cs="Times New Roman" w:ascii="Times New Roman" w:hAnsi="Times New Roman"/>
          <w:b/>
          <w:sz w:val="28"/>
          <w:szCs w:val="28"/>
        </w:rPr>
        <w:t>Лесовая А.Ф</w:t>
      </w:r>
      <w:r>
        <w:rPr>
          <w:rFonts w:cs="Times New Roman" w:ascii="Times New Roman" w:hAnsi="Times New Roman"/>
          <w:i/>
          <w:sz w:val="28"/>
          <w:szCs w:val="28"/>
        </w:rPr>
        <w:t>., республика Беларусь, г. Горки, УО «БГС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учный руководитель: старший преподаватель кафедры права Куницкий И.И.</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567"/>
        <w:contextualSpacing/>
        <w:jc w:val="both"/>
        <w:rPr/>
      </w:pPr>
      <w:r>
        <w:rPr>
          <w:rFonts w:cs="Times New Roman" w:ascii="Times New Roman" w:hAnsi="Times New Roman"/>
          <w:sz w:val="28"/>
          <w:szCs w:val="28"/>
        </w:rPr>
        <w:t>Республика Беларусь является составной частью мирового сообщества, поэтому участие «иностранных субъектов» в виде иностранных граждан, лиц без гражданства и иностранных юридических лиц  в земельных отношениях не только неизбежно, но и желательно. «Иностранные субъекты» в лице иностранных граждан и лиц без гражданства в земельных отношениях имеют значительные возможности реализовать свои потребности в земле посредством различных правовых форм.</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2 Кодекса Республики Беларусь о земле земельные участки могут находиться в частной собственности иностранных граждан, лиц без гражданства, являющихся родственниками наследодателя, в случае получения ими по наследству земельных участков, предоставленных наследодателю в частную собственность. В случае наследования земельных участков иностранными гражданами и лицами без гражданства под родственниками понимаются близкие родственники наследодателя; иные лица, находящиеся в родственной связи с наследодателем, имеющие общих предков до прадеда и прабабки; родители, дети, усыновители, усыновленные (удочеренные), родные братья и сестры, дед, бабка, внуки супруга (супруги) наследодателя.</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Иностранцы, независимо от места их проживания, могут наследовать также жилые помещения после смерти гражданина Республики Беларусь или иностранного гражданина на тех же основаниях, что и граждане Республики Беларусь, т.е. по закону или по завещанию.</w:t>
      </w:r>
    </w:p>
    <w:p>
      <w:pPr>
        <w:pStyle w:val="Normal"/>
        <w:spacing w:lineRule="auto" w:line="360" w:before="0" w:after="0"/>
        <w:ind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ст.1033 Гражданского кодекса Республики Беларусь: «В состав наследства входят паенакопления в жилищном, жилищно-строительном, дачном, гаражном или ином потребительском кооперативе либо квартира, дача, гараж, иное помещение, пай за которые полностью выплачен и данное имущество оформлено за наследодателем на праве собственности в установленном законодательством порядке».</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ущественной особенностью при наследовании иностранными гражданами и лицами без гражданства недвижимости в Республике Беларусь является наличие ограничений в отношении владения и пользования землей.</w:t>
      </w:r>
    </w:p>
    <w:p>
      <w:pPr>
        <w:pStyle w:val="Normal"/>
        <w:spacing w:lineRule="auto" w:line="360" w:before="0" w:after="0"/>
        <w:ind w:firstLine="567"/>
        <w:contextualSpacing/>
        <w:jc w:val="both"/>
        <w:rPr/>
      </w:pPr>
      <w:r>
        <w:rPr>
          <w:rFonts w:cs="Times New Roman" w:ascii="Times New Roman" w:hAnsi="Times New Roman"/>
          <w:sz w:val="28"/>
          <w:szCs w:val="28"/>
        </w:rPr>
        <w:t>В случае получения по наследству земельных участков, предоставленных наследодателю в частную собственность, к наследникам, в том числе иностранным гражданам и лицам без гражданства, являющимся родственниками наследодателя, переходит соответственно право частной собственности на эти зе</w:t>
      </w:r>
      <w:bookmarkStart w:id="0" w:name="_GoBack"/>
      <w:bookmarkEnd w:id="0"/>
      <w:r>
        <w:rPr>
          <w:rFonts w:cs="Times New Roman" w:ascii="Times New Roman" w:hAnsi="Times New Roman"/>
          <w:sz w:val="28"/>
          <w:szCs w:val="28"/>
        </w:rPr>
        <w:t>мельные участки.</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ледует сделать вывод о том, что на современном этапе развития земельного законодательства, иностранные граждане, лица без гражданства вправе иметь земельные участки на территории Республики Беларусь на праве собственности. Земельные участки могут использоваться ими свободно, по их собственному усмотрению. </w:t>
      </w:r>
    </w:p>
    <w:p>
      <w:pPr>
        <w:pStyle w:val="Normal"/>
        <w:spacing w:lineRule="auto" w:line="360" w:before="0" w:after="0"/>
        <w:ind w:firstLine="567"/>
        <w:contextualSpacing/>
        <w:jc w:val="both"/>
        <w:rPr/>
      </w:pPr>
      <w:r>
        <w:rPr>
          <w:rFonts w:cs="Times New Roman" w:ascii="Times New Roman" w:hAnsi="Times New Roman"/>
          <w:sz w:val="28"/>
          <w:szCs w:val="28"/>
        </w:rPr>
        <w:t>Однако существующее законодательство, регулирующие право частной собственности на землю иностранных граждан и лиц без гражданства, нуждается в изменении, так как назрела необходимость расширения земельных прав иностранных субъектов, с учетом сближения их с правовым положением белорусских юридических и физических лиц. Представляется, что необходимо более широко обеспечить иностранным субъектам возможность приобретения земельных участков с частную собственность, чтобы они могли стать равноправными участниками земельного оборота.</w:t>
      </w:r>
    </w:p>
    <w:p>
      <w:pPr>
        <w:pStyle w:val="Normal"/>
        <w:spacing w:lineRule="auto" w:line="360" w:before="0" w:after="0"/>
        <w:ind w:firstLine="567"/>
        <w:contextualSpacing/>
        <w:jc w:val="both"/>
        <w:rPr/>
      </w:pPr>
      <w:r>
        <w:rPr>
          <w:rFonts w:cs="Times New Roman" w:ascii="Times New Roman" w:hAnsi="Times New Roman"/>
          <w:sz w:val="28"/>
          <w:szCs w:val="28"/>
        </w:rPr>
        <w:t>Кроме того, при установлении земельно-правового статуса иностранных субъектов, национальная принадлежность этих участников также должна учитываться. Кардинальным направлением в развитии земельного права представляется создание единого земельного кадастра, который охватит все объектные и субъектные стороны земельных правоотношени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rFonts w:cs="Times New Roman"/>
    </w:rPr>
  </w:style>
  <w:style w:type="character" w:styleId="Style15">
    <w:name w:val=" Знак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2:52:00Z</dcterms:created>
  <dc:creator>Л_И_С_Ё_Н_О_К</dc:creator>
  <dc:description/>
  <cp:keywords/>
  <dc:language>en-US</dc:language>
  <cp:lastModifiedBy>Bushueva.L</cp:lastModifiedBy>
  <dcterms:modified xsi:type="dcterms:W3CDTF">2012-05-28T07:27:00Z</dcterms:modified>
  <cp:revision>5</cp:revision>
  <dc:subject/>
  <dc:title>Особенности права частной собственности иностранных граждан и лиц без гражданства в Республике Беларусь</dc:title>
</cp:coreProperties>
</file>