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блемы правовой регламентации деятельности небанковских кредитно-финансовых организаций в республике Беларус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обкова Ю.Ю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i/>
          <w:sz w:val="28"/>
          <w:szCs w:val="28"/>
        </w:rPr>
        <w:t xml:space="preserve">г.Горки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арший преподаватель Краснов В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едитно-финансовая система современного государства характеризуется не только банками, но и небанковскими кредитно-финансовыми организациями (далее – НКФО), к которым можно отнести лизинговые фирмы, кредитные союзы, инвестиционные, финансовые, трастовые и факторинговые компании, инкассаторские фирмы, страховые организации, пенсионные фонды, ломбарды и т.д.  Они обслуживают главным образом ту часть рынка, которая не обслуживается  либо недостаточно обслуживается банковской системой. НКФО  в Республике Беларусь явление относительно новое. Вопросы правовой регламентации их деятельности относятся к числу недостаточно освещённых. Деятельность НКФО должна регулироваться банковским законодательством, т.к. они являются субъектами банковских правоотношений, но на практике происходит следующе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18 Банковского кодекса Республики Беларусь (далее – БК) государственное регулирование банковской деятельности осуществляется посредством государственной регистрации банков и НКФО, а также лицензирования банковской деятельности. Вместе с тем официально ни одна подобная организация на территории страны официально не зарегистрирована как НКФО и надлежащих лицензий не выдано. Ряд организаций, осуществляющих отдельные банковские операции, зарегистрирован как ООО или ОАО или занимается посреднической деятельностью на рынках финансовых услуг, не имея права самостоятельного совершения банковских операц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, наконец, ст.18 указывает на возможность государственного регулирования банковской деятельности посредством выявления случаев осуществления банковской деятельности без получения соответствующей лицензии и применения мер ответственности к лицам, осуществляющим такую деятельность. Существует объективная возможность применения к юридическим лицам, осуществляющим отдельные банковские операции  на территории Республики Беларусь  без необходимой лицензии, мер ответственности, чего на практике, однако, не осуществлялось, хотя по своей сути это нарушение банковского законодательства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заключается и в том, что в отечественном законодательстве нет чёткого перечня организаций, которые относились бы к НКФО, есть лишь один неявный намёк  в статье 14 БК, указывающий на то, что страховые организации не являются НКФО. И поскольку отнесение организаций к НКФО не закреплено законодательно, то и применять правила деятельности НКФО не всегда возможно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НКФО не нашли своего должного отражения в Конституции Республики Беларусь. Так, в статье 132 не упоминаются НКФО как часть финансово-кредитной системы, а так же во всём разделе VII «Финансово-кредитная система Республики Беларусь», отсутствуют отсылочные нормы, которые позволяли бы регулировать основы данной сферы  иным законодательством. В соответствии же с Банковским кодексом НКФО является частью  финансово-кредитной системы. Налицо противоречие двух нормативно-правовых актов. Однако в соответствии со статьёй 137 Конституции, она обладает высшей юридической силой, и в случае расхождения закона с Конституцией действует Конституц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целесообразно исправить существующие недочёты и противоречия  в отечественном законодательстве, относящиеся к вопросам  создания и функционирования НКФО на территории страны в частности, внести коррективы в Конституцию Республики Беларусь; определить чёткий перечень организаций, которые признавались бы НКФО; стимулировать процесс регистрации юридических лиц, осуществляющих отдельные банковские операции, в качестве НКФО и получение ими соответствующих лиценз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41:00Z</dcterms:created>
  <dc:creator>Юля</dc:creator>
  <dc:description/>
  <cp:keywords/>
  <dc:language>en-US</dc:language>
  <cp:lastModifiedBy>Bushueva.L</cp:lastModifiedBy>
  <dcterms:modified xsi:type="dcterms:W3CDTF">2012-05-28T11:20:00Z</dcterms:modified>
  <cp:revision>6</cp:revision>
  <dc:subject/>
  <dc:title>Проблемы правовой регламентации деятельности небанковских кредитно-финансовых организаций в республике Беларусь</dc:title>
</cp:coreProperties>
</file>