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регулирование  отгула в Республике  Белару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рмошевич А.В</w:t>
      </w:r>
      <w:r>
        <w:rPr>
          <w:rFonts w:cs="Times New Roman" w:ascii="Times New Roman" w:hAnsi="Times New Roman"/>
          <w:i/>
          <w:sz w:val="28"/>
          <w:szCs w:val="28"/>
        </w:rPr>
        <w:t xml:space="preserve">., г. Горки, УО «БГС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старший преподаватель  Буян М.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ногие наниматели сталкиваются с необходимостью привлечения работников к сверхурочной работе, работе в государственные праздники, праздничные и выходные дни. Законодательством о труде предусматриваетс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омпенсация за такую работу путем предоставления другого дня отдыха (так называемого отгула) либо оплаты в повышенном размере. Вместе с тем предоставленная нанимателю и работнику свобода осуществления прав не позволяет придать отношениям  определенность и четкость: зачастую возникает необходимость  в предоставлении других дней отдыха либо в устранении последствий неверной компенс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ычный для работников термин «отгул» исчез из основных текстов нормативных правовых актов, регулирующих трудовое отношения, в Республике Беларусь вместе с отменой Кодекса законов о труде в 1999 г. Справочная литература и некоторые отдельные  нормативные акты  позволяют сформировать понятие об отгулах и их применении, но правовое регулирование данного механизма осуществляется уже по-друго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временной редакции Трудового кодекса Республики Беларусь термин «отгул» отсутствует, здесь применяется понятие «другой день отдыха», из которого вытекает компенсирующая суть отгула – восстановление сил работника в иной день взамен неиспользованной рекреационной возможности. Поскольку трудовые отношения предусматривают разделение на властную (наниматель) и подчиненную (работник) сторону, предполагается, что такая замена является следствием принудительного исполнения трудовых обязанностей во время, изначально установленное для отдыха. Законодательство о труде в Республике Беларусь устанавливает несколько случаев предоставления отгулов: за работу в сверхурочное время, в государственные праздники, праздничные дни, это нашло отражение в статье 69 Трудового кодекса Республики Беларусь. Несмотря на то, что список не выглядит масштабным, он вызывает немало вопросов, в том числе из-за своей лаконичности. Каждый  из возможных случаев предоставления другого дня отдыха следует рассматривать отдельно, что и происходит при анализе такового в периодической и научной литерату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отдых работающих предусмотрено статьей 43 Конституции Республики Беларусь и предполагает соблюдение нанимателем соотношения времени  труда и отдыха для работников. Вместе с тем зачастую выполнение профессиональных обязанностей трудящихся в нерабочее время необходимо для цикла производства и иных проявлений трудового процесса. Эта необходимость воспринята трудовым законодательством и отражена в отдельных нормах, ровно, как и основы предоставления компенсации за выполнение работы в непредусмотренное для труда врем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 и всего выше сказанного, можно сделать вывод, что каждый работающий гражданин в Республике Беларусь имеет право на отдых, но, тем не менее, возникают случаи, когда наниматель может привлечь к работе в установленное для отдыха время, что впоследствии должно компенсироваться отгулом либо  оплатой в повышенном размере.  В целом ситуация до конца не урегулирована и вопросы о предоставлении отгулов возникают довольно часто,  во избежание  всех возможных нестыковок при планировании и распределении отгулов, нанимателям следует разработать локальный нормативный акт, который будет определять основные моменты компенсации дополнительной работы сотрудников организации. В роли такого акта может выступать как отдельные положения о предоставлении компенсаций, так и глава  правил внутреннего трудового распорядка или положения об оплате тру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3:00Z</dcterms:created>
  <dc:creator>Admin</dc:creator>
  <dc:description/>
  <cp:keywords/>
  <dc:language>en-US</dc:language>
  <cp:lastModifiedBy>Bushueva.L</cp:lastModifiedBy>
  <dcterms:modified xsi:type="dcterms:W3CDTF">2012-05-28T13:01:00Z</dcterms:modified>
  <cp:revision>5</cp:revision>
  <dc:subject/>
  <dc:title>Правовое регулирование  отгула в Республике  Беларусь</dc:title>
</cp:coreProperties>
</file>