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на войну. Дневник</w:t>
      </w:r>
    </w:p>
    <w:p>
      <w:pPr>
        <w:pStyle w:val="Normal"/>
        <w:rPr/>
      </w:pPr>
      <w:r>
        <w:rPr>
          <w:b/>
          <w:sz w:val="28"/>
          <w:szCs w:val="28"/>
        </w:rPr>
        <w:t>Дементьева Е.Е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ЯФ  МФЮ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к.и.н., Ушако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аждый солдат проходит свой путь на войне, у него есть свои победы и поражения. О том, каким был этот путь, знает только сам солдат. И если он жив, то он может рассказать  потомкам о нём. И хорошо, что сейчас появилась возможность создания видеоархива воспоминаний ветеранов Великой Отечественной войны (акция «Наша общая Победа) – своего рода попытка предотвратить  фальсификацию истории. А если с момента начала войны прошло почти 100 лет, и уже ни одного реального участника военных баталий нет в живых? Естественно, если солдат был образованным, известным человеком, его воспоминания могли быть заключены в мемуарах, но таких были единицы. А если ты простой, а порой и безграмотный солдат миллионной Русской армии, то твоя участь - остаться безызвестным? Да. Для большинства именно так, но только не для Маркова К.К. «Путешествие на войну» - так он назвал свой дневник, который вёл на войне в течение нескольких лет. Именно этот дневник и побудил начать исследование, цель которого была: изучение пути солдата  9 – ой армии 1 – го армейского корпуса 1 искровой роты 2 – й рациостанции, личный № 181, Маркова Константина Константиновича с июля 1914 по июль 1916 года на Восточном фронте первой мировой войны и его участия в боевых действиях. Исходя из цели, были обозначены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Изучить литературу и выяснить историю создания Искровых рот и хронологию событий на Восточном фронте в 1914-1916 г.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Изучить записную книжку Маркова К.К. и определить путь, который прошёл Константин Константинович в составе 1-й Искровой роты, и выяснить, в каких боевых действиях он принял учас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оставить по записям своё представление о Маркове К.К. как о солдате Русской армии и о человеке времён первой мировой вой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ъект исследования: боевые действия на Восточном фронте в 1914-16 г.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едмет исследования: участие Маркова К.К. в боевых действиях на Восточном фронте в составе 1- й Искровой роты в период с 18 июля 1914 года по 16 июля 1916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исследовании были использованы следующие методы: изучения литературы и документальных источников; сравнительного анализа; интервью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На первом этапе исследования, после изучения литературы, была определена хронологии событий на Восточном фронте в 1914-16 годах. Получилось, что в данный период на Восточном фронте было проведено 12 военных операций. Далее, после анализа записей дневника (в частности тех мест, где описывались сражения) и сопоставления дат было выяснено, что Марков К.К. рассказывал о событиях пяти компаний: </w:t>
      </w:r>
      <w:bookmarkStart w:id="0" w:name="OLE_LINK2"/>
      <w:bookmarkStart w:id="1" w:name="OLE_LINK1"/>
      <w:r>
        <w:rPr>
          <w:sz w:val="28"/>
          <w:szCs w:val="28"/>
        </w:rPr>
        <w:t>Восточно – Прусской, Варшавско – Иваногородской, Горлицкого прорыва, боевых действий в Черногорки и Брусиловском прорыве</w:t>
      </w:r>
      <w:bookmarkEnd w:id="0"/>
      <w:bookmarkEnd w:id="1"/>
      <w:r>
        <w:rPr>
          <w:sz w:val="28"/>
          <w:szCs w:val="28"/>
        </w:rPr>
        <w:t>. В 4 первых он выступал в роли вспомогательного персонала, обеспечивая связь между отделениями 1 армейского корпуса. А вот в Брусиловском прорыве он принял непосредственное участие - «участвовал в боях с австрийцами под городом Черновицы, контузии не получил. За бои получил георгиевскую медаль 4 – й степени». Далее было составлено представление о Маркове К.К. как о солдате и человеке. Он был стойким человеком, всё, что происходило с ним на протяжении 2 лет, он воспринимает как должное, нет ни жалоб, ни упаднических высказываний. Сами  военные действия Марков К.К. описывает скупо, без пафоса, без красочных описаний боёв. Он достаточно скромный человек и воспитанный.</w:t>
      </w: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ывод по работе: В ходе исследования, после изучения литературы, была составлена хронология событий на Восточном фронте в период первой мировой войны.  Затем, по записям дневника, был прослежен, путь Маркова К.К. в составе 1- й искровой роты. Гипотеза получила подтверждение – Константин Константинович принимал непосредственное участие в боевых действиях, и этому есть документальное подтверждение. Кроме того, удалось составить о нём своё представление как о солдате и человеке времён первой мировой войны. 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30:00Z</dcterms:created>
  <dc:creator>Дом</dc:creator>
  <dc:description/>
  <cp:keywords/>
  <dc:language>en-US</dc:language>
  <cp:lastModifiedBy>Bushueva.L</cp:lastModifiedBy>
  <dcterms:modified xsi:type="dcterms:W3CDTF">2012-05-31T07:53:00Z</dcterms:modified>
  <cp:revision>5</cp:revision>
  <dc:subject/>
  <dc:title>Путешествие на войну</dc:title>
</cp:coreProperties>
</file>