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ические особенности людей, играющих в ролевые игры живого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еднева Д.А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амара, Поволжская государственная социально-гуманитарная академ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 к.пс.н., Чернышова Е.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в области игры и субкультур проводились многими учеными, среди которых такие, как: К. Гроос, Т.П. Малькова и П.С. Гуревич, М.М. Бахтин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. Брэйк, Ю.Н. Давыдов, Э. Берн. В работах этих авторов определяется содержание и место субкультур в системе культуры, указано на социальную суть субкультур и их молодежных видов, раскрыты сущность и некоторые особенности ролевых игр у детей. Вместе с тем, систематизация знаний, проведенная этими учеными, специфична. Она либо связана с социальными условиями, существенно отличающимися от современных, либо ее цель состоит в актуализации и рассмотрении вопросов развития и проявления субкультур и ролевых игр. Несмотря на глубину исследований, проведенных этими авторами, поставленная проблема психологических особенностей людей, играющих и не играющих в ролевые игры живого действия, представляется недостаточно освещенной в специальной научной литератур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ые игры живого действия – воспроизведение действий и отношений других людей или персонажей какой-либо истории, как реальной, так и выдуманной [1]; это особый и уникальный вид ролевых игр, имеющий  вид театрального действия [2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шей работы является изучение психологических особенностей люд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грающих и не играющих в ролевые игры живого действия, а именно: самоактуализация и креативность; объектом исследования выступает психология ролевых игр; предметом – психологические особенности людей, играющих и не играющих в ролевые игры живого действия; гипотеза: психологические особенности людей, играющих и не играющих в ролевые игры живого действия, различаются по показателям самоактуализации и креативности. Экспериментальное исследование проводилось на выборке из 48 человек, проживающих в Самаре, в возрасте от 18 до 35 лет, где 24 из них занимаются ролевыми играми живого действия и 24 не занимаются. Для определения показателей самоактуализации и креативности использовались тест самоактуализации в русскоязычной адаптации опросника POI Э. Шострома, тест креативности Н. Вишняков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ого исследования было выявлены значимые различия по следующим параметрам теста самоактуализации: познавательные потребности, синергичность, креативность, контактность, представления о природе человека (средние значения у людей, играющих в ролевые игры живого действия: 59,7; 52,5; 58,4; 54,3; у людей, не играющих в ролевые игры живого действия: 46,4; 46,5; 53,5; 46,4) и теста креативности: в модели «Я-реальное» по параметрам мышления, любознательности, воображения, чувства юмора и творческого отношения к профессии (средние значения у людей, играющих в ролевые игры живого действия: 6,7; 7,1; 7,4; 7,1; 4,9; у людей, не играющих в ролевые игры живого действия: 5,6; 5,6; 6; 5,3; 4,4) в модели «Я-идеальное» по параметрам чувства юмора (средние значения 7 и 8 у людей, играющих и не играющих в ролевые игры живого действия соответственно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лученных результатов, можно предположить, что люди, играющие в ролевые игры живого действия, имеют более развитые познавательные потребности, более реализуют себя в творчестве, склонны к более быстрому установлению глубоких и тесных эмоциально-насыщенных контактов с людьми, воспринимать окружение в целом как позитивное, нежели люди, не играющие в ролевые игры живого действ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Шишкин С.М. Ролевая игра как один из видов упражнений на начальной ступени обучения // Система упражнений для обучения говорению на иностранном языке в средней школе». С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уч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–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1980. –167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Wick Jen., Wick J., Wilson K., 7-th Sea Player's Guide and Game Master's Guide, AEG, RPG, 2000. – 14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50:00Z</dcterms:created>
  <dc:creator>Д.А,</dc:creator>
  <dc:description/>
  <cp:keywords/>
  <dc:language>en-US</dc:language>
  <cp:lastModifiedBy>Bushueva.L</cp:lastModifiedBy>
  <dcterms:modified xsi:type="dcterms:W3CDTF">2012-05-24T13:19:00Z</dcterms:modified>
  <cp:revision>5</cp:revision>
  <dc:subject/>
  <dc:title>Бреднева Дарья, 5 курс СП</dc:title>
</cp:coreProperties>
</file>