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color w:val="000000"/>
          <w:spacing w:val="-8"/>
          <w:sz w:val="28"/>
          <w:szCs w:val="28"/>
          <w:highlight w:val="white"/>
        </w:rPr>
      </w:pPr>
      <w:r>
        <w:rPr>
          <w:b/>
          <w:color w:val="000000"/>
          <w:spacing w:val="-8"/>
          <w:sz w:val="28"/>
          <w:szCs w:val="28"/>
          <w:highlight w:val="white"/>
        </w:rPr>
        <w:t>Триады в кинематографе Гонконга</w:t>
      </w:r>
    </w:p>
    <w:p>
      <w:pPr>
        <w:pStyle w:val="Normal"/>
        <w:widowControl w:val="false"/>
        <w:autoSpaceDE w:val="false"/>
        <w:spacing w:lineRule="auto" w:line="360"/>
        <w:rPr>
          <w:i/>
          <w:i/>
          <w:sz w:val="28"/>
          <w:szCs w:val="28"/>
        </w:rPr>
      </w:pPr>
      <w:r>
        <w:rPr>
          <w:b/>
          <w:color w:val="000000"/>
          <w:spacing w:val="-8"/>
          <w:sz w:val="28"/>
          <w:szCs w:val="28"/>
          <w:highlight w:val="white"/>
        </w:rPr>
        <w:t>Лоханин А.М</w:t>
      </w:r>
      <w:r>
        <w:rPr>
          <w:color w:val="000000"/>
          <w:spacing w:val="-8"/>
          <w:sz w:val="28"/>
          <w:szCs w:val="28"/>
          <w:highlight w:val="white"/>
        </w:rPr>
        <w:t xml:space="preserve">., </w:t>
      </w:r>
      <w:r>
        <w:rPr>
          <w:i/>
          <w:color w:val="000000"/>
          <w:spacing w:val="-8"/>
          <w:sz w:val="28"/>
          <w:szCs w:val="28"/>
          <w:highlight w:val="white"/>
        </w:rPr>
        <w:t>ЯВЗРУ ПВО</w:t>
      </w:r>
    </w:p>
    <w:p>
      <w:pPr>
        <w:pStyle w:val="Normal"/>
        <w:spacing w:lineRule="auto" w:line="360"/>
        <w:ind w:firstLine="539"/>
        <w:jc w:val="both"/>
        <w:rPr>
          <w:sz w:val="28"/>
          <w:szCs w:val="28"/>
        </w:rPr>
      </w:pPr>
      <w:r>
        <w:rPr>
          <w:sz w:val="28"/>
          <w:szCs w:val="28"/>
        </w:rPr>
        <w:t>Влияние диаспор на современную американскую политику огромно. Диаспоры привлекают внимание политиков не только своей численностью, но и организованностью. Однако если поддержка афроамериканской и латиноамериканской общин уже давно являются крупнейшими факторами любой предвыборной гонки, то роль китайской общины в общественной жизни США до сих пор исследована довольно слабо.</w:t>
      </w:r>
    </w:p>
    <w:p>
      <w:pPr>
        <w:pStyle w:val="Normal"/>
        <w:spacing w:lineRule="auto" w:line="360"/>
        <w:ind w:firstLine="539"/>
        <w:jc w:val="both"/>
        <w:rPr>
          <w:sz w:val="28"/>
          <w:szCs w:val="28"/>
        </w:rPr>
      </w:pPr>
      <w:r>
        <w:rPr>
          <w:sz w:val="28"/>
          <w:szCs w:val="28"/>
        </w:rPr>
        <w:t>Китайская община в США в 2010 достигла 4 миллионов человек (1,3% населения США) увеличившись с начала 90-х годов XX века в два с половиной раза. Кантонский диалект китайского языка является четвертым по распространенности языком в США. Традиционно китайскую иммиграцию в США разделяют на три периода: 1849-1882 гг., 1882-1965 гг., и 1965-по наши дни.</w:t>
      </w:r>
    </w:p>
    <w:p>
      <w:pPr>
        <w:pStyle w:val="Normal"/>
        <w:autoSpaceDE w:val="false"/>
        <w:spacing w:lineRule="auto" w:line="360"/>
        <w:ind w:firstLine="539"/>
        <w:jc w:val="both"/>
        <w:rPr>
          <w:sz w:val="28"/>
          <w:szCs w:val="28"/>
        </w:rPr>
      </w:pPr>
      <w:r>
        <w:rPr>
          <w:sz w:val="28"/>
          <w:szCs w:val="28"/>
        </w:rPr>
        <w:t xml:space="preserve">Первый период связан с двумя масштабными событиями в истории США середины века: золотой лихорадкой в Калифорнии и строительством Тихоокеанской железной дороги. Потребность в большом количестве дешевой рабочей силы в столь отдаленном и малонаселенном регионе привела к вербовке тысяч китайских рабочих, преимущественно на юге Китая. Тем не менее, как только строительство Тихоокеанской железной дороги подошло к концу, массовые протесты белого населения движимого страхом за свои рабочие места, культурными, религиозными, и расистскими предрассудками привели к принятию в 1882 году Конгрессом США «Закона о недопущении китайцев» запрещающем въезд в США подданных Цинской империи. Принятию закона предшествовала громкая антикитайская компания, охватившая все тихоокеанское побережье США. Эпоха законодательного запрета китайской иммиграции продолжалась вплоть до 1965 года. Исключение делалось только для дипломатов, студентов,  бизнесменов и членов их семей. Некоторые послабления начались в конце 40-х годов XX века, когда Китай стал союзником США в войне с Японией. Вторая волна китайской иммиграции началась после того, как массовые движения за права человека привели к принятию «Закона о гражданских правах» 1964 г. и «Закону об иммиграции и национальности» 1965 г. Вкупе с установлением в 1978 году официальных отношений с КНР это событие стало отправным пунктом для новой волны китайской иммиграции в США. </w:t>
      </w:r>
    </w:p>
    <w:p>
      <w:pPr>
        <w:pStyle w:val="Normal"/>
        <w:autoSpaceDE w:val="false"/>
        <w:spacing w:lineRule="auto" w:line="360"/>
        <w:ind w:firstLine="539"/>
        <w:jc w:val="both"/>
        <w:rPr>
          <w:sz w:val="28"/>
          <w:szCs w:val="28"/>
        </w:rPr>
      </w:pPr>
      <w:r>
        <w:rPr>
          <w:sz w:val="28"/>
          <w:szCs w:val="28"/>
        </w:rPr>
        <w:t xml:space="preserve">На данный момент этнические китайцы (хуацяо или хуарен) в США компактно проживают в трех регионах: на Тихоокеанском побережье (преимущественно в Калифорнии), Северо-востоке (Нью-Йорк, Нью-Джерси, Коннектикут, Пенсильвания) и Гаваях. </w:t>
      </w:r>
    </w:p>
    <w:p>
      <w:pPr>
        <w:pStyle w:val="Normal"/>
        <w:autoSpaceDE w:val="false"/>
        <w:spacing w:lineRule="auto" w:line="360"/>
        <w:ind w:firstLine="539"/>
        <w:jc w:val="both"/>
        <w:rPr/>
      </w:pPr>
      <w:r>
        <w:rPr>
          <w:sz w:val="28"/>
          <w:szCs w:val="28"/>
        </w:rPr>
        <w:t>Исторически для китайских эмигрантов была характерна высокая степень сплоченности и крайне слабая интеграция в американское общество. С конца XIX века большинство китайцев проживают в городах, разделяясь на зажиточную элиту, занимающуюся преимущественно торговлей и ресторанным бизнесом и массу простых членов общины, работающих по найму преимущественно на предприятиях, принадлежащих китайцам. Хотя традиционные «чайна-тауны» существуют и по сей день, все большее количество китайцев живет отдельно в окружении белых американцев. Это касается, прежде всего, обеспеченных специалистов, имеющих хорошее образование и престижную работу. Причины обособления и культурной замкнутости американских китайцев разнообразны. Именно замкнутость и неспособность влиться в существующее американское общество было главным аргументом сторонников запрета китайской иммиграции. Причиной  подобного положения вещей долгое время служили большие культурные различия, корпоративизм, бедность и необразованность китайцев, расистские и религиозные предрассудки белого населения, законодательный запрет на межрасовые браки, существовавший в большинстве западных штат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11:00Z</dcterms:created>
  <dc:creator>Customer</dc:creator>
  <dc:description/>
  <cp:keywords/>
  <dc:language>en-US</dc:language>
  <cp:lastModifiedBy>Bushueva.L</cp:lastModifiedBy>
  <dcterms:modified xsi:type="dcterms:W3CDTF">2012-05-25T06:54:00Z</dcterms:modified>
  <cp:revision>4</cp:revision>
  <dc:subject/>
  <dc:title>Китайская община в США на современном этапе</dc:title>
</cp:coreProperties>
</file>