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Централизация органов управления и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 период создания Балтийского флота (1700 – 1712 гг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Филлипова К.Н.,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г. Москва Военный университе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Научный руководитель: к.и.н., доцент Зосимчук В.Н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чало создания Балтийского флота было положено закладкой первых кораблей на судостроительной  верфи на реке Сясь, впадающей в Ладожское озеро, и на Олонецкой верфи (Лодейное поле на реке Свирь) в 1702-1703 гг. 7 (18) мая считается днем рождения Балтийского флота [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ля содержания армии и флота взималась отдельная подать [1]. Она должна была взиматься земским комиссаром при участии и под наблюдением полкового командира. В помощь комиссару полковой командир выделял «специальных советчиков». Собранные деньги ссыпались в мешок  и складывались в специальные бочки, которые опечатывались печатями полковника и комиссара. Учет денег велся как комиссаром, так и полков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окончанию сбора податей деньги в присутствии всех офицеров передавались непосредственно в полк. О передаче денег учинялась запись в расходной книге комиссара, а также вносилась запись в приходной книге полка, о чем все офицеры ставили подписи в обеих книг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 корабле из офицеров избирался нештатный особый казначей для заведования корабельной кассой. В ноябре 1706 года Петр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" w:eastAsia="ru-RU"/>
        </w:rPr>
        <w:t>I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издал указ «О производстве жалованья чинам флота», который устанавливал каждому моряку, согласно воинскому званию, сверх «окладных дач впредь во вся годы» прибавку в размере месячного оклада. Иными словами, вводился тринадцатый оклад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В 1710 году получали жалование в месяц: квартирмейстеры – 2р. 50 к. (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огда считали не копейками, а алтынами и деньгами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); пушкари – 2р.; матросы, разделявшиеся на четыре статьи, получали  - 2, 1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½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1 рубль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и полтину. Впоследствии упростили четвертую статью, а потом и третью, оставив у матросов и пушкарей только 1-ю и 2-ю. Жалование стало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1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½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и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1 рубль. На мундир обыкновенно вычиталась из жалования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четвертая часть, а при малых окладах и  несколько менее. Количество жалования средних и младших офицерских чинов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(капитан-поручиков,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поручиков и подпоручиков) для русских и иностранцев было назначено одинаковое, но капитаны и из младших чинов штурмана и все лица унтер-офицерского ранга, иностранцы получали более русских. Так, например,  в росписи жалования» морским служителям русского народа», капитану назначено 25 р., а в росписи иностранцев показаны капитаны четырех рангов с жалованием от 40 до 25 рублей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»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вые оклады жалования офицерам были введены в 1711г. Их величина зависела от чина (звания), рода войск,  национальности (русский или иностранец), места службы (фронт или тыл)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нахождении на берегу всем морским чинам отпускались кормовые деньги [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значение порционных денег офицерам позволило организовать их питание в соответствии с их социальным статусом и служебным полож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 24 января 1722 года Государь ввел Табель о рангах, по которому устанавливалась классификация рангов придворных, гражданских и воинских званий (чинов) командного состава русской регулярной армии и флота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этому в период с 1716 по 1722 гг. Петр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инимает ряд общегосударственных юридических актов, которые регламентировали правовую основу служебной деятельности военнослужащих армии и флота. В первую очередь это касалось денежных выплат и «провиантского» обеспечения. При этом в масштабе всего государства военнослужащие должны были получать деньги первыми. Система денежного довольствия офицерам, установленная Петр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просуществовала до октября 191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Воробьев В.В., Кузык Б.Н. Военная финансово-экономическая служба России: история и современность. - М.: ИНЭС. 2003.- С.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  Волков В.А. Обеспечение русской армии (конец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" w:eastAsia="ru-RU"/>
        </w:rPr>
        <w:t>X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первая половин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" w:eastAsia="ru-RU"/>
        </w:rPr>
        <w:t>XVIII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в.). - М.: «Слово». - 1994. - С. 4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 Рылов И., Соболин В. Монеты России и СССР. 1700 – 1993 (каталог). - М., - 4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4. 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>Волков С. В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усский офицерский корпус.  - М.: Воениздат, 1993. - С. 2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5. Волков В.А. Обеспечение русской армии (конец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" w:eastAsia="ru-RU"/>
        </w:rPr>
        <w:t>XV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первая половин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" w:eastAsia="ru-RU"/>
        </w:rPr>
        <w:t>XVIII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в.). - М.: «Слово». 1994. - С. 5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6. Рылов И., Соболин В. Монеты России и СССР. 1700 – 1993 (каталог).- М., 194.- С. 2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8:00Z</dcterms:created>
  <dc:creator>Admin</dc:creator>
  <dc:description/>
  <cp:keywords/>
  <dc:language>en-US</dc:language>
  <cp:lastModifiedBy>Bushueva.L</cp:lastModifiedBy>
  <dcterms:modified xsi:type="dcterms:W3CDTF">2012-05-25T08:16:00Z</dcterms:modified>
  <cp:revision>4</cp:revision>
  <dc:subject/>
  <dc:title>Глава II</dc:title>
</cp:coreProperties>
</file>