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Особенности английского юмора</w:t>
      </w:r>
    </w:p>
    <w:p>
      <w:pPr>
        <w:pStyle w:val="Normal"/>
        <w:jc w:val="center"/>
        <w:rPr>
          <w:b/>
          <w:b/>
          <w:color w:val="000000"/>
          <w:sz w:val="28"/>
          <w:szCs w:val="28"/>
        </w:rPr>
      </w:pPr>
      <w:r>
        <w:rPr>
          <w:b/>
          <w:color w:val="000000"/>
          <w:sz w:val="28"/>
          <w:szCs w:val="28"/>
        </w:rPr>
      </w:r>
    </w:p>
    <w:p>
      <w:pPr>
        <w:pStyle w:val="Normal"/>
        <w:rPr/>
      </w:pPr>
      <w:r>
        <w:rPr>
          <w:b/>
          <w:color w:val="000000"/>
          <w:sz w:val="28"/>
          <w:szCs w:val="28"/>
        </w:rPr>
        <w:t>Хомутинникова А.И.,</w:t>
      </w:r>
      <w:r>
        <w:rPr>
          <w:color w:val="000000"/>
          <w:sz w:val="28"/>
          <w:szCs w:val="28"/>
        </w:rPr>
        <w:t xml:space="preserve">  </w:t>
      </w:r>
      <w:r>
        <w:rPr>
          <w:i/>
          <w:color w:val="000000"/>
          <w:sz w:val="28"/>
          <w:szCs w:val="28"/>
        </w:rPr>
        <w:t>ЯФ МФЮА</w:t>
      </w:r>
    </w:p>
    <w:p>
      <w:pPr>
        <w:pStyle w:val="Normal"/>
        <w:rPr/>
      </w:pPr>
      <w:r>
        <w:rPr>
          <w:i/>
          <w:color w:val="000000"/>
          <w:sz w:val="28"/>
          <w:szCs w:val="28"/>
        </w:rPr>
        <w:t>Научный руководитель: старший преподаватель Простова Д. М.</w:t>
      </w:r>
    </w:p>
    <w:p>
      <w:pPr>
        <w:pStyle w:val="Normal"/>
        <w:spacing w:lineRule="auto" w:line="360"/>
        <w:rPr>
          <w:i/>
          <w:i/>
          <w:color w:val="000000"/>
          <w:sz w:val="28"/>
          <w:szCs w:val="28"/>
        </w:rPr>
      </w:pPr>
      <w:r>
        <w:rPr>
          <w:i/>
          <w:color w:val="000000"/>
          <w:sz w:val="28"/>
          <w:szCs w:val="28"/>
        </w:rPr>
      </w:r>
    </w:p>
    <w:p>
      <w:pPr>
        <w:pStyle w:val="Normal"/>
        <w:spacing w:lineRule="auto" w:line="360"/>
        <w:ind w:firstLine="708"/>
        <w:jc w:val="both"/>
        <w:rPr/>
      </w:pPr>
      <w:r>
        <w:rPr>
          <w:color w:val="000000"/>
          <w:sz w:val="28"/>
          <w:szCs w:val="28"/>
        </w:rPr>
        <w:t>Юмор присутствует в той или иной форме в каждой культуре. Но именно англичане смогли сделать его своим брендом, создав ему репутацию «тонкого», «интеллектуального» юмора, «до которого надо дорасти». Считается даже, что это самый лучший юмор в мире. Однако далеко не у всех иностранцев он вызывает улыбку. Неужели дело в том, что они «не доросли»? Юмор – вещь относительная, и невозможно сказать объективно, что смешно, а что нет. В других культурах он просто другой, а в английской культуре он имеет необыкновенную ценность. Вот что пишет по этому поводу английский антрополог Кейт Фокс: «Английское чувство юмора — притча во языцех, кто только об этом не разглагольствует, включая и многочисленных патриотов, стремящихся доказать, что наше чувство юмора — это нечто уникальное, небывалое и неизвестное у других народов…»</w:t>
      </w:r>
    </w:p>
    <w:p>
      <w:pPr>
        <w:pStyle w:val="Normal"/>
        <w:spacing w:lineRule="auto" w:line="360"/>
        <w:ind w:firstLine="708"/>
        <w:jc w:val="both"/>
        <w:rPr/>
      </w:pPr>
      <w:r>
        <w:rPr>
          <w:color w:val="000000"/>
          <w:sz w:val="28"/>
          <w:szCs w:val="28"/>
        </w:rPr>
        <w:t>Основная особенность английского юмора заключается в том, что он так или иначе присутствует в любом диалоге, тогда как в других культурах ему отводится «время и место». В разговоре очень важно не быть слишком серьезным, иначе это будет восприниматься как излишняя помпезность и напыщенность – то, что для англичан абсолютно неприемлемо.</w:t>
      </w:r>
    </w:p>
    <w:p>
      <w:pPr>
        <w:pStyle w:val="Normal"/>
        <w:spacing w:lineRule="auto" w:line="360"/>
        <w:ind w:firstLine="708"/>
        <w:jc w:val="both"/>
        <w:rPr/>
      </w:pPr>
      <w:r>
        <w:rPr>
          <w:color w:val="000000"/>
          <w:sz w:val="28"/>
          <w:szCs w:val="28"/>
        </w:rPr>
        <w:t>Особое место в юморе англичан занимает ирония. «Ирония — не пикантная приправа, а основной ингредиент в английском юморе», - считает Кейт Фокс. Ирония – вид комического, когда смешное скрывается под маской серьезного и таит в себе чувство превосходства или скептицизма. Иронией пронизана практически каждая реплика англичанина, что может быть большой помехой при межкультурной коммуникации, особенно когда ее целью является деловое общение. Для того чтобы не попасть впросак в таких случаях важно помнить 2 важнейших правила английской иронии.</w:t>
      </w:r>
    </w:p>
    <w:p>
      <w:pPr>
        <w:pStyle w:val="Normal"/>
        <w:spacing w:lineRule="auto" w:line="360"/>
        <w:ind w:firstLine="708"/>
        <w:jc w:val="both"/>
        <w:rPr/>
      </w:pPr>
      <w:r>
        <w:rPr>
          <w:color w:val="000000"/>
          <w:sz w:val="28"/>
          <w:szCs w:val="28"/>
        </w:rPr>
        <w:t>Правило преуменьшения. Согласно этому правилу в Антарктиде «довольно холодно», в Сахаре «несколько жарко», неописуемая красота – «довольно мило». Это правило – результат все того же страха показаться чрезмерно серьезным, сентиментальным, пафосным или хвастливым. Правило самоуничижения. В представлении многих англичане скромны и сдержанны. Однако это одно из самых распространенных заблуждений.    Англичане – отнюдь не скромная нация. В разговоре они любят преуменьшить свои заслуги, но эта скромность скорее показная, следствие негласных правил, доминирующих в их обществе: принято не хвалиться, а иронизировать. Так, например, нейрохирург может сказать: «Ну что ты, моя профессия совсем не требует большого ума, как это принято считать; пожалуй, слесарно-водопроводные работы требуют большей точности». Умаляя собственное достоинство, он подразумевает противоположное, и это производит должное впечатление: остальные высоко ценят человека, который принижает себя, — и за достигнутые им успехи, и за нежелание распространяться о них. В данной культуре особенно любят посмеяться над собой. Поскольку ирония присутствует везде, англичанина трудно рассмешить. В повседневном же общении суховатая полуулыбка в ответ на шутку – самая распространенная реакция. Предметом осмеяния выступают физические недостатки и слабости людей — возраст, лишний вес, наличие лысины, нарушения речи и т.д. Ситуация рассматривается как юмористическая и, следовательно, безвредная.</w:t>
      </w:r>
    </w:p>
    <w:p>
      <w:pPr>
        <w:pStyle w:val="Normal"/>
        <w:spacing w:lineRule="auto" w:line="360"/>
        <w:jc w:val="both"/>
        <w:rPr>
          <w:color w:val="000000"/>
          <w:sz w:val="28"/>
          <w:szCs w:val="28"/>
        </w:rPr>
      </w:pPr>
      <w:r>
        <w:rPr>
          <w:color w:val="000000"/>
          <w:sz w:val="28"/>
          <w:szCs w:val="28"/>
        </w:rPr>
        <w:t>Юмор как один из видов языковой деятельности человека является важной стороной межкультурной коммуникации, поскольку в нем отражается ментальность представителей данной культуры. Он может как объединять, так и отдалять представителей разных культур друг от друга. Юмор является одной их важнейших составляющих английской культуры, пронизывающей все сферы жизни и представляющей необыкновенную ценность для ее представителей. Он формирует особую картину мира, регулирует поведение, взгляды на жизнь. Табу на излишнюю серьезность, правила английской иронии, преуменьшения и самоуничижения прочно укоренились в данной культуре. Юмор – своеобразная разрядка, способ «выпустить пар» для сдержанных англичан. Иностранец, контактирующий с англичанами, должен быть всегда готов воспринять и понять шутку, что оказывается довольно сложно, особенно для тех, кто незнаком со скрытыми правилами поведения данной культуры.</w:t>
      </w:r>
    </w:p>
    <w:sectPr>
      <w:type w:val="nextPage"/>
      <w:pgSz w:w="11906" w:h="16838"/>
      <w:pgMar w:left="1260" w:right="110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Times New Roman" w:hAnsi="Times New Roman;Times New Roman" w:cs="Times New Roman;Times New Roman"/>
      <w:color w:val="000000"/>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3:30:00Z</dcterms:created>
  <dc:creator>User</dc:creator>
  <dc:description/>
  <cp:keywords/>
  <dc:language>en-US</dc:language>
  <cp:lastModifiedBy>Bushueva.L</cp:lastModifiedBy>
  <cp:lastPrinted>2012-04-03T18:43:00Z</cp:lastPrinted>
  <dcterms:modified xsi:type="dcterms:W3CDTF">2012-05-25T12:04:00Z</dcterms:modified>
  <cp:revision>11</cp:revision>
  <dc:subject/>
  <dc:title/>
</cp:coreProperties>
</file>