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образовательного комплекса в Российской Федераци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и перспек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лулях Д.В</w:t>
      </w:r>
      <w:r>
        <w:rPr>
          <w:rFonts w:cs="Times New Roman" w:ascii="Times New Roman" w:hAnsi="Times New Roman"/>
          <w:i/>
          <w:sz w:val="28"/>
          <w:szCs w:val="28"/>
        </w:rPr>
        <w:t>., Филиал НОЧУ ВПО «Московский социально-гуманитарный институт» в г. Ярославл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арший преподаватель Константинова В.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Развитие образовательного комплекса в РФ происходит в сложнейшей ситуации. На деятельность образовательных учреждений дестабилизирующее воздействие оказывают факторы, среди которых основными являются социальная и экономическая нестабильность в обществе, острый дефицит финансовых средств в связи с кризисным положением в экономике и острой демографической ситуацией;  неполнота нормативной правовой базы в области образования и систематическое неисполнение норм законодательства в области образова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Сохраняется тенденция сокращения реального объема ассигнований на нужды образования. Острейший дефицит финансовых ресурсов породил опасность потери лучшего из того, что имелось и еще имеется в образовательном комплексе Российской Федерации. Государственные образовательные учреждения и другие организации образовательного комплекса из-за отсутствия бюджетных средств на оплату отопления, электроснабжения и других коммунальных услуг отключаются от систем жизнеобеспечения в нарушение решений Правительства Российской Федерац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Далеко не все положения законодательства в области образовательного комплекса нашли свое отражение в соответствующих нормативных правовых актах органов исполнительной власти, что создает сложности в исполнении указанных положен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      </w:t>
      </w:r>
      <w:r>
        <w:rPr>
          <w:rFonts w:cs="Times New Roman" w:ascii="Times New Roman" w:hAnsi="Times New Roman"/>
          <w:color w:val="000000"/>
          <w:sz w:val="29"/>
          <w:szCs w:val="29"/>
        </w:rPr>
        <w:t>В последние годы отчетливо проявляются тенденции ухудшения социального положения и здоровья детей. Не последнюю роль в ухудшении здоровья детей имеет тяжелая ситуация, в которой оказались сами образовательные учреждения. Учебно-материальная база образовательных учреждений приходит в негодность, устаревает. Резко сократились капитальные вложения, темпы износа зданий существенно опережают темпы их реконструкции и нового строительства. В 2-3 смены работают около 32% школ, более одной трети зданий и сооружений системы образования требуют капитального ремонта или реконструкции. В аварийном состоянии находятся 6,5 процента зданий, и только 46,3% школ имеют все виды удобств. Недостаточными темпами ведется строительство объектов системы образования, практически прекращено строительство образовательных учреждений в сельской местности. В ряде субъектов Российской Федерации это привело к переполнению школ. Достижение современного уровня содержания общего образования, гуманизация, ориентация на развитие личности, формирование системы жизненных ценностей, социальных норм и других элементов культуры являются наиболее важной проблем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      </w:t>
      </w:r>
      <w:r>
        <w:rPr>
          <w:rFonts w:cs="Times New Roman" w:ascii="Times New Roman" w:hAnsi="Times New Roman"/>
          <w:color w:val="000000"/>
          <w:sz w:val="29"/>
          <w:szCs w:val="29"/>
        </w:rPr>
        <w:t>Важнейшей проблемой является восстановление единства систем обучения и воспитания, тем более что особенностью российской системы образования всегда являлось единство обучения и воспитания, достигаемое за счет реализации в школах программ дополнительного образования, функционирования детских и юношеских общественных организаций, удовлетворяющих естественную тягу молодых людей к общению, деятельности по интересам. Судьба подрастающего поколения в значительной мере зависит от восстановления и устойчивого функционирования системы воспитания, определяющей нравственные ориентиры, дающей прочную духовную опору на подлинные, а не мнимые жизненные ценности, формирующей гражданственность и патриотизм.</w:t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75" w:right="75" w:hanging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2:00Z</dcterms:created>
  <dc:creator>Зеленова</dc:creator>
  <dc:description/>
  <cp:keywords/>
  <dc:language>en-US</dc:language>
  <cp:lastModifiedBy>Mosina.J</cp:lastModifiedBy>
  <cp:lastPrinted>2012-04-16T14:57:00Z</cp:lastPrinted>
  <dcterms:modified xsi:type="dcterms:W3CDTF">2012-05-03T11:48:00Z</dcterms:modified>
  <cp:revision>3</cp:revision>
  <dc:subject/>
  <dc:title>                                                      </dc:title>
</cp:coreProperties>
</file>