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следование структуры актуальных страхов женщин-руководителе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няшина В. И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зань Казанский (Приволжский) федеральный университет</w:t>
      </w:r>
    </w:p>
    <w:p>
      <w:pPr>
        <w:pStyle w:val="3"/>
        <w:spacing w:before="0" w:after="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психол.н.,  доцент Минуллина А. Ф.</w:t>
      </w:r>
    </w:p>
    <w:p>
      <w:pPr>
        <w:pStyle w:val="3"/>
        <w:spacing w:before="0" w:after="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уклонно возрастает женская эмансипированность. Женщины становятся все более самостоятельными и независимыми, активно социализируются, строят карьеру, развиваются. Женщины являются успешными управленцами всех уровней, во многих отраслях трудовой деятельности. В современном обществе резко возрастает количество страхов у людей. Как известно, страхам подвержены все без исключения, разница лишь в природе его появления и степени выраженности. На наш взгляд, огромный интерес представляет изучение актуальных страхов женщин-руков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ходе исследования были использованы следующие методы и методики: наблюдение за эмоциональными реакциями, высказываниями и действиями испытуемых в процессе выполнения диагностических процедур; Методика - Опросника иерархической структуры актуальных страхов личности Ю. Щербатых и Е. Ивле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женщин-руководителей обнаружены следующие актуальные страхи: страх болезни близких людей, страх преступности, войны, страх глубины. Это связано с высоким уровнем ответственности, сформированностью личности, социальной направленностью личности. Так  же ярко выраженным оказался страх изменений в личной жизни. Предположительно, это может быть связано с тем, что женщины занимаясь карьерой, уделяют значительно меньше времени личной жизни, следовательно, возникают опасение за ее благополучность и успешность. Интересным является то, что среди женщин оказался выражен страх ответственности, это при том, что руководящая должность предусматривает высокий уровень ответственности, как моральной, так и материальн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нее же  выражены среди женщин-руководителей страхи темноты, страх самоубийства, страхи, связанные с половой функцией и страх публичных выступлений. Возможно, достаточно не высокие показатели по шкале боязнь публичных выступлений связана с тем, что женщины, принимавшие участие в исследование, являются управленцами высшего, среднего,  низшего звена. Их ежедневная трудовая деятельность связана с непрерывным общением с людьми, выступлениям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раженность актуальных страхов у женщин-руководител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страх пауков и змей; 2 - страх темноты; 3 - страх сумасшествия; 4 - страх болезни близких; 5 - страх преступности; 6 - страх начальства; 7 - страх изменений в личной жизни; 8 - страх ответственности; 9 - страх старости; 10 - страх за сердце; 11 - страх бедности; 12 - страх перед будущим; 13 - страх перед «экзаменами»; 14 - страх войны; 15 - страх смерти; 16 - боязнь замкнутых пространств; 17 - страх высоты; 18 - страх глубины; 19 - страх негативных последствий болезней близких;  20 - страх заболеть каким-либо заболеванием; 21 - страхи, связанные с половой функцией; 22 - страх самоубийства; 23 - страх перед публичными выступлениями; 24 - страх агрессии по отношению к близки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полученные результаты представляют лишь промежуточный этап нашего  исследования. В перспективе изучение механизмов трансляции актуальных страхов матерей (женщин-руководителей) посредством особенностей родительского отношения их детя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Franklin Gothic Medium" w:hAnsi="Franklin Gothic Medium" w:eastAsia="Times New Roman" w:cs="Franklin Gothic Medium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spacing w:before="0" w:after="120"/>
      <w:ind w:firstLine="567"/>
      <w:jc w:val="both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58:00Z</dcterms:created>
  <dc:creator>Валя</dc:creator>
  <dc:description/>
  <cp:keywords/>
  <dc:language>en-US</dc:language>
  <cp:lastModifiedBy>Bushueva.L</cp:lastModifiedBy>
  <dcterms:modified xsi:type="dcterms:W3CDTF">2012-05-25T06:34:00Z</dcterms:modified>
  <cp:revision>4</cp:revision>
  <dc:subject/>
  <dc:title>Исследование структуры актуальных страхов женщин-руководителей Коняшина В</dc:title>
</cp:coreProperties>
</file>