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Религиозное мировоззрение и проблемы социально-трудовых отношений</w:t>
      </w:r>
    </w:p>
    <w:p>
      <w:pPr>
        <w:pStyle w:val="Normal"/>
        <w:rPr>
          <w:i/>
          <w:i/>
          <w:sz w:val="28"/>
          <w:szCs w:val="28"/>
        </w:rPr>
      </w:pPr>
      <w:r>
        <w:rPr>
          <w:b/>
          <w:sz w:val="28"/>
          <w:szCs w:val="28"/>
        </w:rPr>
        <w:t>Сафонов К.Б.</w:t>
      </w:r>
      <w:r>
        <w:rPr>
          <w:i/>
          <w:sz w:val="28"/>
          <w:szCs w:val="28"/>
        </w:rPr>
        <w:t xml:space="preserve"> Новомосковский институт (филиал) Российского химико-технологического университета им. Д.И. Менделеева, г. Новомосковск</w:t>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Труд по праву считается одной из основных форм экономической активности человека. Окружающий нас материальный мир, в значительной мере представляющий собой преобразованную природу, является результатом созидательной и целенаправленной трудовой деятельности людей. Однако труд – это не только экономика, это еще и социальное взаимодействие, межличностное общение, всестороннее нравственное и духовное развитие работников, их становление в качестве полноправных членов современного общества. Именно поэтому, на наш взгляд, уместно описывать взаимодействие, возникающее в процессе труда, именно как социально-трудовые отношения, что подразумевает единство их двух равноправных компонентов – социального взаимодействия и трудовой активности.</w:t>
      </w:r>
    </w:p>
    <w:p>
      <w:pPr>
        <w:pStyle w:val="Normal"/>
        <w:spacing w:lineRule="auto" w:line="360"/>
        <w:ind w:firstLine="709"/>
        <w:jc w:val="both"/>
        <w:rPr/>
      </w:pPr>
      <w:r>
        <w:rPr>
          <w:sz w:val="28"/>
          <w:szCs w:val="28"/>
        </w:rPr>
        <w:t>Участие работника в жизни общества посредством созидательного труда носит осознанный характер и направлено на содействие социальному прогрессу, укреплению материальной и духовной составляющих жизни конкретного социума. Большое значение при этом имеют ценностные ориентации индивида, его личностные преставления о нравственности, общественном благе, а также особенности его мотивации к труду. Желание принести пользу обществу, осознание своего места в нем и четкое понимание невозможности индивидуального блага в случае отсутствия блага социального являются главными составляющими успешного существования трудовых отношений, их прочной аксиологической базой. Конечно, не только трудовые отношения оказывают влияние на формирование ценностных ориентаций индивида. Аксиологическая парадигма конкретного работника, в свою очередь, накладывает серьезный отпечаток на характер осуществляемого им труда. Большой интерес в данном контексте представляет определение природы этих индивидуальных ценностей, осознание их уникальных сущностных характеристик. На наш взгляд, весьма большую роль здесь играют ценности, определяемые особенностями религиозного мировоззрения индивида и сформированными на их базе этическими ориентациями.</w:t>
      </w:r>
    </w:p>
    <w:p>
      <w:pPr>
        <w:pStyle w:val="Normal"/>
        <w:spacing w:lineRule="auto" w:line="360"/>
        <w:ind w:firstLine="709"/>
        <w:jc w:val="both"/>
        <w:rPr>
          <w:sz w:val="28"/>
          <w:szCs w:val="28"/>
        </w:rPr>
      </w:pPr>
      <w:r>
        <w:rPr>
          <w:sz w:val="28"/>
          <w:szCs w:val="28"/>
        </w:rPr>
        <w:t>Все мировые религии едины во мнении о пользе созидательного труда, его способности к нравственному обновлению и индивида, и общества в целом. Одновременно с этим существует понимание важности трудовой деятельности как средства удовлетворения материальных потребностей человека. В Православии, например, признается необходимость иметь достаточное количество средств для достойного существования самого человека и членов его семьи. Но одновременно с этим Русская Православная Церковь предостерегает от излишней ориентации на материальные блага. Труд должен сохранять свою творческую природу, не превращаясь в ремесло, средство зарабатывания денег. Материальное не может превалировать над духовным, они должны идти рука об руку. Только в этом случае тот путь, который преодолевают индивид и общество, будет вести к благоденствию, к этическому обновлению социальной реальности и моральному оздоровлению человека.</w:t>
      </w:r>
    </w:p>
    <w:p>
      <w:pPr>
        <w:pStyle w:val="Normal"/>
        <w:spacing w:lineRule="auto" w:line="360"/>
        <w:ind w:firstLine="709"/>
        <w:jc w:val="both"/>
        <w:rPr/>
      </w:pPr>
      <w:r>
        <w:rPr>
          <w:sz w:val="28"/>
          <w:szCs w:val="28"/>
        </w:rPr>
        <w:t>Религия играет большую роль в формировании личности. Особенности становления и развития индивида определяются, помимо всего прочего, его религиозными воззрениями. Стиль трудовой деятельности, уникальные личностные характеристики мотивации к труду есть результат взаимодействия систем индивидуальных и социальных ценностей, причем ведущую роль в них, на наш взгляд, играют религиозные ценности. Духовное преображение индивида происходит с учетом особенностей его религиозного мировоззрения. Этот индивид, в конечном итоге, четко осознает нужды общества и свое место в нем, будет стремиться принести ему как можно больше пользы. Созидательная роль религии в обществе велика, она благотворно влияет на все сферы жизни социума. Обновление системы социально-трудовых отношений в соответствии с особенностями религиозного мировоззрения вовлеченных в данную систему людей есть действенный способ повышения значимости духовных начал хозяйствования, их ориентации на общественное благ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2:20:00Z</dcterms:created>
  <dc:creator>Plato</dc:creator>
  <dc:description/>
  <cp:keywords/>
  <dc:language>en-US</dc:language>
  <cp:lastModifiedBy>Mosina.J</cp:lastModifiedBy>
  <dcterms:modified xsi:type="dcterms:W3CDTF">2012-05-03T11:50:00Z</dcterms:modified>
  <cp:revision>3</cp:revision>
  <dc:subject/>
  <dc:title>Современные проблемы социального управления</dc:title>
</cp:coreProperties>
</file>