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атриотическое воспитание молодежи в вузе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едукович А.А.,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Горки, Республика Беларусь, УО «БГСА»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Научный руководитель – ст. преподаватель Куницкая А.М.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ть патриотом – естественная потребность человека, и поэтому сегодня 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бщество все более остро осознает необходимость для каждого знать культуру, историю и природу родного края. При воспитании гражданина-патриота формируются понятия Отечества, Родины, патриотизма, глубокое уважение к национальному наследию, традициям, истории и культуре Беларус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триотизм включает в себя: чувство привязанности к тем местам, где человек родился и вырос; уважительное отношение к языку своего народа, к государственным символам; гордость за социальные, экономические, политические, спортивные и культурные достижения своей страны; уважительное отношение к историческому прошлому Родины, гуманизм, милосердие, общечеловеческие ценности. Истинный патриотизм предполагает формирование и развитие целого комплекса позитивных качеств и выступает в единстве духовности, гражданственности и социальной активности личности, осознающей свою нераздельность, неразрывность с Отечеством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Постижение человеком своей Родины, воспитание патриотических чувств – сложный процесс и самостоятельно разобраться молодым людям во всем происходящем достаточно сложно. На помощь студенческой молодежи приходят преподаватели, кураторы, общественные организации и объединения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Так, на кафедре истории и культурологии БГСХА в процессе преподавания истории Беларуси, идеологии белорусского государства, культурологии широко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ользуются экспонаты и материалы музея революционной, боевой и трудовой славы вуза, Горецкого районного историко-этнографического музея, этнографической композиции «Народны быт беларус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ў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, оформленн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удентами и преподавателями кафедры из материалов, собранных по всей Беларуси. Также традиционно проводятся мероприятия, направленные на воспитание гражданина: «Есть в памяти мгновения войны», «У войны недетское лицо», «Их именами названы улицы города», «Бывают безымянные высоты, но все герои носят имена», «Никто не забыт и ничто не забыто», «Память сердца» и др. Это способствуе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идейно-нравственному воспитанию студенческой молодежи, развивает и активизирует познавательную деятельность, приобщает к историческому наследию белорусского народа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Неслучайно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8,4% студентов  при проведении социологического опроса в 2010 году среди приоритетных ценностей назвали гражданственность, патриотизм, национальное достоинство </w:t>
      </w:r>
      <w:r>
        <w:rPr>
          <w:rFonts w:cs="Times New Roman;Times New Roman" w:ascii="Times New Roman;Times New Roman" w:hAnsi="Times New Roman;Times New Roman"/>
          <w:iCs/>
          <w:spacing w:val="-7"/>
          <w:sz w:val="28"/>
          <w:szCs w:val="28"/>
          <w:lang w:val="be-BY"/>
        </w:rPr>
        <w:t>[1, с. 15]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ак, подводя итоги, хотелось бы отметить, что в решении проблем гражданско-патриотического воспитания современного поколения должна, в первую очередь, принимать участие сама молодежь, осознавая всю важность своего участия в жизни Родины, любить, знать и уважать ее культуру, традиции и историю. Однако направлять действия молодежи в нужное русло должны как государство, так семья, школа и вуз. И их основная задача заключается во взаимодействии с целью формирования национального самосознания, гражданственности и патриотизма у современной молодеж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Государство – молодежь – патриотизм» –  важная триада сегодняшнего дня и особенно будущего. Беларусь устремлена в будущее. Она ищет себя, свое место в мировом сообществе. У нас есть важнейшие приоритеты и цели – как ближайшие, так и отдаленные. Молодежь – приоритет, быть может, такой же бесценный, как наша земля, наши границы, наша независимость, ведь молодежи строить будущее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24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;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3">
    <w:name w:val="123"/>
    <w:basedOn w:val="3"/>
    <w:qFormat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4:00Z</dcterms:created>
  <dc:creator>Admin</dc:creator>
  <dc:description/>
  <cp:keywords/>
  <dc:language>en-US</dc:language>
  <cp:lastModifiedBy>Bushueva.L</cp:lastModifiedBy>
  <dcterms:modified xsi:type="dcterms:W3CDTF">2012-05-25T08:10:00Z</dcterms:modified>
  <cp:revision>4</cp:revision>
  <dc:subject/>
  <dc:title> Патриотическое воспитание молодежи в вузе </dc:title>
</cp:coreProperties>
</file>