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менение мероприятий по стимулированию сбыта в целях продвижения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Свирковская Е.В</w:t>
      </w:r>
      <w:r>
        <w:rPr>
          <w:rFonts w:eastAsia="Calibri"/>
          <w:sz w:val="28"/>
          <w:szCs w:val="28"/>
        </w:rPr>
        <w:t xml:space="preserve">., </w:t>
      </w:r>
      <w:r>
        <w:rPr>
          <w:rFonts w:eastAsia="Calibri"/>
          <w:i/>
          <w:sz w:val="28"/>
          <w:szCs w:val="28"/>
        </w:rPr>
        <w:t>УО «Белорусская государственная сельскохозяйственная академия», г. Горки</w:t>
      </w:r>
    </w:p>
    <w:p>
      <w:pPr>
        <w:pStyle w:val="Normal"/>
        <w:rPr/>
      </w:pPr>
      <w:r>
        <w:rPr>
          <w:rFonts w:eastAsia="Calibri"/>
          <w:i/>
          <w:sz w:val="28"/>
          <w:szCs w:val="28"/>
        </w:rPr>
        <w:t>Научный руководитель: старший преподаватель Любецкий П.Б.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- это рынок потребителя, а это значит, что перед многими организациями, рано или поздно, могут встать и встают проблемы реализации продукции, услуг. Для наиболее успешного решения данной задачи бывает не всегда достаточно такого метода продвижения, как реклама, эффективность использования которой в последнее время постоянно снижается. Поэтому всё больше и больше фирм используют в своей практической деятельности методы стимулирования сбыта. Значение стимулирования сбыта постоянно возрастает, данный вопрос является весьма актуальным на сегодняшни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стимулирование сбыта использовалось как вспомогательный инструмент, который считался менее важным по сравнению с рекламой и личными продажами в рамках маркетинговых коммуникаций. Сейчас такая точка зрения устарела. Стимулирование сбыта может поддерживать или дополнять другие средства маркетинговых коммуникаций или выступать самостоятельно в качестве основно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пользовании стимулирования продаж есть как сторонники, так и противники. Сторонники регулярного проведения акций считают, что это необходимый элемент конкурентной политики, без них продукт просто не удержится на пл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ты уверены, что проводить акции нужно хотя бы для того, чтобы не потерять свою долю на рынке. Считается, что если конкурент активно стимулирует свой сбыт, нельзя бездейств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ники акций считают, что скидки, подарки, розыгрыши и т.д. вредят имиджу товара, который призваны продвигать. Если продукт хороший, он будет пользоваться спросом без всяких акций. Кроме того, потребитель может привыкнуть к выгодным условиям покупки и отказаться приобретать товар без дополнительных бон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ники стимулирования сбыта в торговых каналах утверждают, что, если акции не подкреплены стимулированием потребителя, они дают лишь временную иллюзию повышения продаж, за которой последует сп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ы в сфере сбыта отвечают на критику стимулирования продаж двояко. Во-первых, они утверждают мнение о том, что стимулирование разрушает имидж торговой марки, сильно преувеличено. Фактами, подтверждающими доводы в пользу стимулирования, являются многочисленные марки хлебных изделий, компании по сдаче в аренду автомобилей, авиакомпании и гостиницы, которые использовали множество хорошо спланированных стратегий по стимулированию продаж, чтобы усилить позиции своих торговых марок. Во-вторых, эксперты по стимулированию сбыта знают, что продолжительное продвижение – в частности, длительное продвижение товара за счет изменения цены – работает не всегда. Однако стимулирование сбыта срабатывает, если является частью хорошо выполненной стратегии по обеспечению испытания товара и знакомства с ним – особенно если это часть плана интегрированных маркетинговы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имулирование сбыта как элемент комплекса коммуникаций представляет собой использование набора инструментов, предназначенных для усиления ответной реакции целевой аудитории на различные мероприятия в рамках маркетинговой стратегии в целом и коммуникационной стратегии в частности. В отличие от рекламы стимулирование сбыта является средством кратковременного воздействия на рынок. Мероприятия по стимулированию сбыта не в состоянии обеспечить устойчивый спрос на товары и привлечь новых покупателей для налаживания продолжительных взаимоотношений. Однако эффект от этих мероприятий достигается значительно быстрее, чем в результате использования прочих элементов комплекса продвиж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0:00Z</dcterms:created>
  <dc:creator>Admin</dc:creator>
  <dc:description/>
  <cp:keywords/>
  <dc:language>en-US</dc:language>
  <cp:lastModifiedBy>Mosina.J</cp:lastModifiedBy>
  <dcterms:modified xsi:type="dcterms:W3CDTF">2012-05-03T06:31:00Z</dcterms:modified>
  <cp:revision>4</cp:revision>
  <dc:subject/>
  <dc:title>                                                 СТАТЬЯ</dc:title>
</cp:coreProperties>
</file>