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Имидж-управление» - новая альтернатива управлению</w:t>
      </w:r>
    </w:p>
    <w:p>
      <w:pPr>
        <w:pStyle w:val="Normal"/>
        <w:spacing w:lineRule="auto" w:line="360"/>
        <w:rPr>
          <w:rFonts w:eastAsia="Calibri"/>
          <w:i/>
          <w:i/>
          <w:sz w:val="28"/>
          <w:szCs w:val="28"/>
          <w:lang w:eastAsia="en-US"/>
        </w:rPr>
      </w:pPr>
      <w:r>
        <w:rPr>
          <w:rFonts w:eastAsia="Calibri"/>
          <w:b/>
          <w:sz w:val="28"/>
          <w:szCs w:val="28"/>
          <w:lang w:eastAsia="en-US"/>
        </w:rPr>
        <w:t>Ободкова Е.А.,</w:t>
      </w:r>
      <w:r>
        <w:rPr>
          <w:rFonts w:eastAsia="Calibri"/>
          <w:sz w:val="28"/>
          <w:szCs w:val="28"/>
          <w:lang w:eastAsia="en-US"/>
        </w:rPr>
        <w:t xml:space="preserve"> </w:t>
      </w:r>
      <w:r>
        <w:rPr>
          <w:rFonts w:eastAsia="Calibri"/>
          <w:i/>
          <w:sz w:val="28"/>
          <w:szCs w:val="28"/>
          <w:lang w:eastAsia="en-US"/>
        </w:rPr>
        <w:t>ЯрГУ им. П.Г.Демидова</w:t>
      </w:r>
    </w:p>
    <w:p>
      <w:pPr>
        <w:pStyle w:val="Style14"/>
        <w:spacing w:lineRule="auto" w:line="360"/>
        <w:ind w:firstLine="900"/>
        <w:jc w:val="both"/>
        <w:rPr/>
      </w:pPr>
      <w:r>
        <w:rPr>
          <w:rFonts w:cs="Times New Roman" w:ascii="Times New Roman" w:hAnsi="Times New Roman"/>
          <w:sz w:val="28"/>
          <w:szCs w:val="28"/>
        </w:rPr>
        <w:t>В постоянно изменяющемся мире существует необходимость в новых инструментах и методах, позволяющих оставаться стабильно эффективным конкретному социальному объекту (личности, организации, городу, продукту и т.д.). В мире конкуренции и глобализации важно знать пути достижения первого места в конкретно заданные сроки. Такая ситуация требует обращения к знаниям социальной психологии, а так же открытию новых, востребованных обществом социально-психологических понятий, теорий.</w:t>
      </w:r>
    </w:p>
    <w:p>
      <w:pPr>
        <w:pStyle w:val="Style14"/>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азработка нового понятия, а в перспективе и новой теории, - понятия/теории «имидж-управление», позволяет решить ряд проблем, стоящих перед современной социальной психологией. А именно: раскрыть социально-психологическое  содержание и структуру имиджа, описать социально-психологический базис имиджа, предложить техники и алгоритмы построения имиджа любого социального объекта.  На уровне организации позволит ру</w:t>
        <w:softHyphen/>
        <w:t xml:space="preserve">ководителям по-новому построить деятельность, включив в работу предприятия новые механизмы управления группами через имидж. </w:t>
      </w:r>
    </w:p>
    <w:p>
      <w:pPr>
        <w:pStyle w:val="Style14"/>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 нашей точки зрения, появление и разработка новой теории и нового термина «имидж-управление» (личностью, группой, обществом) представляет новый взгляд на существование любого социального объекта (личности, пред</w:t>
        <w:softHyphen/>
        <w:t xml:space="preserve">приятия, товара, города и т.д.), а именно — как на совокупность пронизывающих его социально-психологических ожиданий (категорий) личности, группы, общества. Потенциал социально-психологической теории «имидж-управление» может считаться эффективным лишь при условии раскрытия и учета социально-психологических ожиданий (категорий) личности (группы, общества) относительно конкретного социального объекта, а также разработки социально-психологического аппарата трансляции ожиданий личности  (группы, общества) относительно характеристик социального объекта, с основой на социально-психологические механизмы действия феномена имидж,  его содержание и структуру (установка, стереотип, …эмоциональное и рациональное). </w:t>
      </w:r>
    </w:p>
    <w:p>
      <w:pPr>
        <w:pStyle w:val="Style14"/>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мидж-управление» мощный, молодой социально-психологический   инструмент влияния социального объекта на личность (группу, общество), в отличие от других инструментов управления, основан на ожиданиях личности (группы, общества) и имеет конкретную целевую направленность, поэтому как к методу психологического управ</w:t>
        <w:softHyphen/>
        <w:t>ления интерес, проявляемый к нему, огромен.</w:t>
      </w:r>
    </w:p>
    <w:p>
      <w:pPr>
        <w:pStyle w:val="Style14"/>
        <w:spacing w:lineRule="auto" w:line="360"/>
        <w:ind w:firstLine="900"/>
        <w:jc w:val="both"/>
        <w:rPr/>
      </w:pPr>
      <w:r>
        <w:rPr>
          <w:rFonts w:cs="Times New Roman" w:ascii="Times New Roman" w:hAnsi="Times New Roman"/>
          <w:sz w:val="28"/>
          <w:szCs w:val="28"/>
        </w:rPr>
        <w:t>«Имидж-управление» - работа по формированию, поддержанию имиджа, которая не может быть точечной, это постоянный поддерживаемый процесс. Не спланированная остановка в работе над имиджем дает непредсказуемость результата, т.к. внешние и внутренние изменения относительно социального объекта (организации) требуют подстройки, коррекции или определенного проявления имиджа. Если говорить об организации, то даже краткосрочная остановка какого-либо процесса, например, производства, неминуемо ведет к потерям, так же как и остановка  процесса, связанного с имидж-управлением.</w:t>
      </w:r>
    </w:p>
    <w:p>
      <w:pPr>
        <w:pStyle w:val="Style14"/>
        <w:spacing w:lineRule="auto" w:line="360"/>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идж-управление» - понятие доста</w:t>
        <w:softHyphen/>
        <w:t>точно емкое. В данный период времени наша работа направлена на описание проблемы, а так же разработку последовательности шагов, направленных на улучшение деятельности  конкретного социального объекта (объект, имидж которого конструируем), посредством формирования имиджа, управляющего человеком (группой, обществом). Работа представляет собой серьезный научный труд автора, работающего в команде специалистов, в том числе, рассчитанный для практического применения.</w:t>
      </w:r>
    </w:p>
    <w:p>
      <w:pPr>
        <w:pStyle w:val="Style14"/>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редлагаемое понятие/теория «имидж-управление» рассматривается нами как более действенная и оправданная  в современном мире альтернатива управления личностью (группой, обществом), нежели более привычная и живучая «управление по реалиям социального объекта с отрывом от ожиданий группы (человека, обществ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6:15:00Z</dcterms:created>
  <dc:creator>1</dc:creator>
  <dc:description/>
  <cp:keywords/>
  <dc:language>en-US</dc:language>
  <cp:lastModifiedBy>Bushueva.L</cp:lastModifiedBy>
  <dcterms:modified xsi:type="dcterms:W3CDTF">2012-05-23T12:17:00Z</dcterms:modified>
  <cp:revision>5</cp:revision>
  <dc:subject/>
  <dc:title> «ИМИДЖ-УПРАВЛЕНИЕ» НОВАЯ АЛЬТЕРНАТИВА УПРАВЛЕНИЯ</dc:title>
</cp:coreProperties>
</file>