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деятельности в формировании имиджа современной фи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.В. Константинов, </w:t>
      </w:r>
      <w:r>
        <w:rPr>
          <w:rFonts w:cs="Times New Roman" w:ascii="Times New Roman" w:hAnsi="Times New Roman"/>
          <w:i/>
          <w:sz w:val="28"/>
          <w:szCs w:val="28"/>
        </w:rPr>
        <w:t>МСГИ г. Ярослав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п.н., доцент, Т.Г. Зеле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рынков и методов деловой активности, развитие глобальных информационных коммуникаций, мощных систем поддержки решений обусловили резкий рост значимости работы все большего числа структур и организаций по созданию имиджа. Любая корпорация, производящая или торгующая фирма должна, прежде всего, определить свою аудиторию - своих потенциальных потребителей и клиентов. Определив такую аудиторию, можно приступать к формированию своего имидж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знес должен быть не только экономическим, но и социальным институтом: принцип прибыли необходимо сочетать с принципом социальной ответственности - именно корпоративные служб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ы содействовать формированию политики социаль</w:t>
        <w:softHyphen/>
        <w:t>ной ответственности бизнес-организ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изнес-структуры гораздо чаще становятся участниками кризисных и конфликтных ситуаций. Им нередко приходится добиваться общественного понимания и использовать все сред</w:t>
        <w:softHyphen/>
        <w:t xml:space="preserve">ства для презентации своих интересов. Ро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служб заклю</w:t>
        <w:softHyphen/>
        <w:t>чается в заблаговременном прогнозировании конфликтных ситуаций, препятствии условиям, в которых конфликт может выйти из-под контроля и принести ущерб комп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отношения со СМИ у представителей коммерчес</w:t>
        <w:softHyphen/>
        <w:t xml:space="preserve">кого сектора строятся, как правило, на коммерческой основе, поэтому в деятель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служб, осуществляющих коммуни</w:t>
        <w:softHyphen/>
        <w:t>кативные акции или транслирующих корпоративные сообщения, эти отношения должны с особой тщательностью учиты</w:t>
        <w:softHyphen/>
        <w:t xml:space="preserve">ватьс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рческий успех невозможен без высокого авторитета фирмы, ее достойного имиджа в обществе. Поэтому одной из главных задач специалистов по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образа фирмы, ее известности в деловой сфере и властных структурах с последовательным использованием средств массовой информаци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основным направлениям практической реализац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можно отнести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ый комплекс форм и методов улучшения контактов между фирмой и ее многочисленными целевыми аудиториям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конструктивных рекомендаций по созданию общественного имиджа фирмы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, направленных на устранение барьеров, излишних помех (вредные, ложные слухи и т. д.)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готовку мероприятий, направленных на расширение сферы влияния за счет устранения различных причин недопонимания, активизации средств пропаганды, </w:t>
      </w:r>
      <w:r>
        <w:rPr>
          <w:bCs/>
          <w:sz w:val="28"/>
          <w:szCs w:val="28"/>
        </w:rPr>
        <w:t>рекламы</w:t>
      </w:r>
      <w:r>
        <w:rPr>
          <w:sz w:val="28"/>
          <w:szCs w:val="28"/>
        </w:rPr>
        <w:t xml:space="preserve">, выставок лучших фирменных образцов и достижений. </w:t>
      </w:r>
    </w:p>
    <w:p>
      <w:pPr>
        <w:pStyle w:val="Style16"/>
        <w:tabs>
          <w:tab w:val="clear" w:pos="708"/>
          <w:tab w:val="left" w:pos="0" w:leader="none"/>
          <w:tab w:val="left" w:pos="94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все руководители осознают необходимость иметь хороший имидж предприятия и считают полезным тратить деньги на рекламу предприятия. Отношение к имиджу и рекламе неодинаково в разных странах. Так, в США 30 из 150 самых больших предприятий заказывают рекламу предприятия, в Великобритании 50 из 150, в России - еще меньше предприятий заботится о создании своего имиджа. </w:t>
      </w:r>
    </w:p>
    <w:p>
      <w:pPr>
        <w:pStyle w:val="Style16"/>
        <w:tabs>
          <w:tab w:val="clear" w:pos="708"/>
          <w:tab w:val="left" w:pos="0" w:leader="none"/>
          <w:tab w:val="left" w:pos="94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в бизнес-структурах должен способствовать достижению целей компании - росту прибыли в условиях конкурент</w:t>
        <w:softHyphen/>
        <w:t xml:space="preserve">ности, что делает работу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чрезвычайно ответственной и пос</w:t>
        <w:softHyphen/>
        <w:t xml:space="preserve">тоянно требует особых, сложных и разнообразных технологий, ориентированных на эффективное решение бизнес-задач. </w:t>
      </w:r>
    </w:p>
    <w:p>
      <w:pPr>
        <w:pStyle w:val="22"/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SimSun;ЛОМе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ЛОМе" w:cs="Times New Roman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32:00Z</dcterms:created>
  <dc:creator>Зеленова</dc:creator>
  <dc:description/>
  <cp:keywords/>
  <dc:language>en-US</dc:language>
  <cp:lastModifiedBy>Bushueva.L</cp:lastModifiedBy>
  <cp:lastPrinted>2012-04-13T17:52:00Z</cp:lastPrinted>
  <dcterms:modified xsi:type="dcterms:W3CDTF">2012-05-31T06:59:00Z</dcterms:modified>
  <cp:revision>7</cp:revision>
  <dc:subject/>
  <dc:title>Средства PR-деятельности в формировании имиджа современной фирмы</dc:title>
</cp:coreProperties>
</file>