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Этическая мотивация к труду – управленческая революция третьего тысячелетия?</w:t>
      </w:r>
    </w:p>
    <w:p>
      <w:pPr>
        <w:pStyle w:val="Normal"/>
        <w:rPr>
          <w:i/>
          <w:i/>
          <w:sz w:val="28"/>
          <w:szCs w:val="28"/>
        </w:rPr>
      </w:pPr>
      <w:r>
        <w:rPr>
          <w:b/>
          <w:sz w:val="28"/>
          <w:szCs w:val="28"/>
        </w:rPr>
        <w:t>Сафонов К.Б.,</w:t>
      </w:r>
      <w:r>
        <w:rPr>
          <w:sz w:val="28"/>
          <w:szCs w:val="28"/>
        </w:rPr>
        <w:t xml:space="preserve"> </w:t>
      </w:r>
      <w:r>
        <w:rPr>
          <w:i/>
          <w:sz w:val="28"/>
          <w:szCs w:val="28"/>
        </w:rPr>
        <w:t>Новомосковский институт (филиал) Российского химико-технологического университета им. Д.И. Менделеева, г. Новомосковск</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За время своего развития наука о теории и практике управления преодолела различные этапы, в результате чего она и приобрела свой современный вид. Однако ошибочно полагать, что менеджмент всегда развивался поступательно. В его истории имели место пять управленческих революций, каждая из которых знаменовала переход на качественно новый уровень, начало применения ранее не существовавшей хозяйственной и социально-экономической парадигмы. В результате управленческих революций сформировалась та система управления, которая существует в настоящий момент. Однако современный этап нельзя считать устоявшимся и окончательным. Совершенно очевидно, что с течением времени мы увидим новые горизонты менеджмента, которых он достигнет в результате движения и по пути эволюционного поступательного развития и революционных преобразований, смены теорий и их практических воплощений.</w:t>
      </w:r>
    </w:p>
    <w:p>
      <w:pPr>
        <w:pStyle w:val="Normal"/>
        <w:spacing w:lineRule="auto" w:line="360"/>
        <w:ind w:firstLine="709"/>
        <w:jc w:val="both"/>
        <w:rPr>
          <w:sz w:val="28"/>
          <w:szCs w:val="28"/>
        </w:rPr>
      </w:pPr>
      <w:r>
        <w:rPr>
          <w:sz w:val="28"/>
          <w:szCs w:val="28"/>
        </w:rPr>
        <w:t>На передний план в последнее время все активнее выходят проблемы морали и нравственности. И это неудивительно. Современное общество все лучше осознает, что лишь этичное действие может принести не только сиюминутную выгоду, но и пользу, ориентированную на стратегическую перспективу. Следствием этого понимания становится все более глубокое проникновение этических концепций в деловую практику компаний как в нашей стране, так и за рубежом. Корпоративная и профессиональная этика являются хорошим помощником в принятии управленческих решений, поиске путей выхода из ситуаций морального выбора. Можно с уверенностью сказать, что в настоящий момент мы являемся свидетелями бурного роста этического самосознания представителей всех без исключения профессий, их становления как профессионалов, готовых действовать в стремительно меняющихся современных условиях. Все это не может не привести к изменениям в существующей социально-экономической реальности.</w:t>
      </w:r>
    </w:p>
    <w:p>
      <w:pPr>
        <w:pStyle w:val="Normal"/>
        <w:spacing w:lineRule="auto" w:line="360"/>
        <w:ind w:firstLine="709"/>
        <w:jc w:val="both"/>
        <w:rPr>
          <w:sz w:val="28"/>
          <w:szCs w:val="28"/>
        </w:rPr>
      </w:pPr>
      <w:r>
        <w:rPr>
          <w:sz w:val="28"/>
          <w:szCs w:val="28"/>
        </w:rPr>
        <w:t>Представители профессиональных сообществ начинают осознавать, что созидательный труд не только является способом получения материальных благ, но и представляет собой весьма действенное средство морального оздоровления личности. У профессионалов формируется устойчивая мотивация к нравственно обусловленной трудовой деятельности. Они понимают, что только свободный творческий труд позволит им приблизиться к индивидуальному этическому идеалу, а обществу подняться еще на одну ступень вверх по лестнице, ведущей к всеобщему благоденствию. Характер подобных процессов позволяет сделать выводы, что в скором будущем в управлении персоналом произойдут серьезные перемены. Нужда в мотивации сотрудников отпадет, поскольку по мере их этического возвышения все большее распространение получат мотивы к труду, имеющие нравственную основу, формируемую на базе индивидуальных моральных воззрений. Это будет происходить при одновременном значительном росте производительности труда, так как осознание необходимости трудиться на благо общества, не отделяя его от собственного блага, несомненно, сформирует лучшую мотивацию, чем самые совершенные средства и методы управленческого воздействия на персонал.</w:t>
      </w:r>
    </w:p>
    <w:p>
      <w:pPr>
        <w:pStyle w:val="Normal"/>
        <w:spacing w:lineRule="auto" w:line="360"/>
        <w:ind w:firstLine="709"/>
        <w:jc w:val="both"/>
        <w:rPr/>
      </w:pPr>
      <w:r>
        <w:rPr>
          <w:sz w:val="28"/>
          <w:szCs w:val="28"/>
        </w:rPr>
        <w:t xml:space="preserve">Кардинальные изменения, происходящие одновременно в экономической и духовной сферах жизни современного общества, позволяют выразить уверенность, что обновление системы хозяйствования и появления у нее качественно новых базисов не остановится на полпути. Причем изменения – и уже произошедшие, и только предстоящие – настолько грандиозны, что их можно описать как очередную управленческую революцию, сущность которой такова, что ее результатом явится одновременная смена модели менеджмента и появление работника нового типа, который будет трудиться не только с целью удовлетворения собственных потребностей, но и на благо общества, и это, несомненно, станет действенным средством ускорения социального прогресс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19:00Z</dcterms:created>
  <dc:creator>Plato</dc:creator>
  <dc:description/>
  <cp:keywords/>
  <dc:language>en-US</dc:language>
  <cp:lastModifiedBy>Bushueva.L</cp:lastModifiedBy>
  <dcterms:modified xsi:type="dcterms:W3CDTF">2012-05-24T06:47:00Z</dcterms:modified>
  <cp:revision>5</cp:revision>
  <dc:subject/>
  <dc:title>Трудовые отношения и их проблемы</dc:title>
</cp:coreProperties>
</file>