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движения интернет-услуг компании как неотъемлемый элемент комплекс маркетинга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Ю.А.Сидорова,  </w:t>
      </w:r>
      <w:r>
        <w:rPr>
          <w:i/>
          <w:sz w:val="28"/>
          <w:szCs w:val="28"/>
        </w:rPr>
        <w:t>ЯрГУ имени П.Г. Демидова</w:t>
        <w:br/>
        <w:t>Научный руководитель: доцент Н.А.Старкова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жесткой конкуренции, нестабильности рынка для успешной реализации компанией своих стратегических целей является недостаточным знание теоретических основ менеджмента. Необходим определенный маркетинговый инструментарий, с помощью которого можно было бы эффективно воздействовать на потребителей для достижения поставленных целей и задач. В качестве такого инструментария выступает комплекс маркетинга, имеющий тесную взаимосвязь с системой продвижения услуг компа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ом исследования была выбрана телекоммуникационная компания ОАО «ЦентрТелеком», предлагающая широкому кругу потребителей услуги высокоскоростного доступа в интерн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целью выявления эффективности различных инструментов продвижения интернет-услуги «Домолинк» был проведен анализ потребительских предпочтений на основе маркетингового опр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ия исследования, нами были сформулированы следующие выв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ее эффективными рекламоносителями, используемыми ОАО «ЦентрТелеком», являются реклама на телевидении и наружная рекла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чные продажи являются неотъемлемым элементом продвижения интернет-услуг компа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должно осуществляться по принципу постепенного перехода от ценовых методов стимулирования к неценовым, что связано с особенностями олигополистического рынка и недифференцированного продук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эффективными средствам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являются ярмарки, выставки, конкурсы, проекты, а также различные информационные сообщения о возможностях интернета «Домолинк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анализа системы продвижения интернет-услуг компании «ЦентрТелеком», нами были предложены основные направления совершенствования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пакетного предложения, включающего интернет «Домолинк», Интернет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 и мобильный Интернет (или фирменный мобильный телефон от «Домолинк»), что позволит увеличить объем продаж интернет-услуг компан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ффективным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ходом будет привлечение к рекламе услуги «Домолинк» известного разработчика антивирусных програм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мобильной  промогрупп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я эффективной службы телемаркетинга на основе ресурсов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ирование системы поиска потенциальных клиентов с использованием телефонных баз данных компании при внедрении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-систем</w:t>
      </w:r>
      <w:r>
        <w:rPr>
          <w:color w:val="000000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формационной</w:t>
        <w:tab/>
        <w:t xml:space="preserve"> базы потенциальных клиентов ОАО «ЦентрТелеком» на основе глубокой сегментации потенциальных потребителей, при выделении следующих макросегментов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; при этом должен быть четко сформулирован механизм отнесения потенциальных клиентов к тому или иному сегмен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современных условиях становится стратегически важным использование инструментов, развивающих систему продвижения компании и позволяющих разработать направления по совершенствованию коммуникационной политики компании. Полученные по итогам данного исследования выводы и рекомендации имеют практическое значение для компаний телекоммуникационной отрасли и могут быть использованы ими в своей  коммуникационной политик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23:00Z</dcterms:created>
  <dc:creator>user</dc:creator>
  <dc:description/>
  <cp:keywords/>
  <dc:language>en-US</dc:language>
  <cp:lastModifiedBy>Bushueva.L</cp:lastModifiedBy>
  <dcterms:modified xsi:type="dcterms:W3CDTF">2012-05-24T08:08:00Z</dcterms:modified>
  <cp:revision>6</cp:revision>
  <dc:subject/>
  <dc:title>В условиях жесткой конкуренции, нестабильности рынка для успешной реализации компанией своих стратегических целей является недостаточным знание теоретических основ менеджмента</dc:title>
</cp:coreProperties>
</file>