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нятие и экономическая сущность конкурентоспособности продукции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Тригуб Н.А.,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Белорусская государственная сельскохозяйственная академия</w:t>
      </w:r>
    </w:p>
    <w:p>
      <w:pPr>
        <w:pStyle w:val="Normal"/>
        <w:rPr/>
      </w:pPr>
      <w:r>
        <w:rPr>
          <w:i/>
          <w:sz w:val="28"/>
          <w:szCs w:val="28"/>
        </w:rPr>
        <w:t xml:space="preserve">Научный руководитель: </w:t>
      </w:r>
      <w:r>
        <w:rPr>
          <w:i/>
          <w:color w:val="000000"/>
          <w:sz w:val="28"/>
          <w:szCs w:val="28"/>
        </w:rPr>
        <w:t>д.э.н., профессор</w:t>
      </w:r>
      <w:r>
        <w:rPr>
          <w:i/>
          <w:sz w:val="28"/>
          <w:szCs w:val="28"/>
        </w:rPr>
        <w:t xml:space="preserve"> Сайганов А.С. 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азвитием ры</w:t>
        <w:softHyphen/>
        <w:t>ночных отношений вопросы конкурентоспособ</w:t>
        <w:softHyphen/>
        <w:t xml:space="preserve">ности продукции представляют все больший интерес. Однако стоит отметить тот факт, что при всем широком освещении данной тематики в различных источниках до сих пор нет единого взгляда на понятие и сущность конкурентоспособности. Относительно определения данной категории в научной литературе содержатся различные подходы. Поэтому необходимо детальное рассмотрение этого вопроса и уточнение понятия конкурентоспособности продук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учение сущности понятия конкурентоспособности продукции предпола</w:t>
        <w:softHyphen/>
        <w:t>гает рассмотрение ряда свойств и характерных черт ему присущ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носитель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инамич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стоянная недостаточность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главными составляющими конкурентоспо</w:t>
        <w:softHyphen/>
        <w:t>собности товара являются его потребительские свойства (каче</w:t>
        <w:softHyphen/>
        <w:t>ство) и це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 зависимость от стадии жизненного цикла товар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ндивидуальность – ввиду специфичности запросов различных покупа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войст</w:t>
        <w:softHyphen/>
        <w:t>венность – как необходимость рассмотрения с позиции по</w:t>
        <w:softHyphen/>
        <w:t>требителей и производите</w:t>
        <w:softHyphen/>
        <w:t>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) комплексность – из-за влияния множества факторов, набор которых специфичен для каждого отдельного вида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енные особенности конкурентоспособности продукции должны находить отражение в формулировке данного понятия. Однако встречающиеся в научной литературе трактовки категории «конкурентоспособность продукции» зачастую не учитывают многих характерных черт, из-за чего суть понятия носит искаженный характе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нятие «конкурентоспособность продукции» наиболее тесно связано с такими понятиями как «качество продукции», «технический уровень про</w:t>
        <w:softHyphen/>
        <w:t>дук</w:t>
        <w:softHyphen/>
        <w:t>ции», «эффективность», «конкурентное преимущество». Следует заметить, что все эти категории определяют конкурентоспособность продукции, которая, в свою очередь, является более широким понятием, включающим все вышепере</w:t>
        <w:softHyphen/>
        <w:t>числен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многообразие встречающихся в литературе интерпретаций конкурентоспособности продукции можно подразделить на несколько групп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курентоспособность как возможность сбыта товар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курентоспособность как способность отвечать требованиям рынк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курентоспособность как степень удовлетворения по</w:t>
        <w:softHyphen/>
        <w:t>треб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курентоспособность как отличная от аналогов характеристик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курентоспособность как комплекс потребительских и стоимостных ха</w:t>
        <w:softHyphen/>
        <w:t>рактеристик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курентоспособность как превосходство по качеству и цен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курентоспособность как способность удовлетворения потребностей разных субъектов ры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 определении конкурентоспособности продукции следует заложить такие отличительные признаки, как необходимость сравнения с аналогом-конкурентом; временную привязку; указание на конкретный сегмент рынка; ограниченность не только реальными сделками, но и потенциальными; удовлетворение интересов всех субъектов рынка. Учитывая это, можно дать следующую трактовку поня</w:t>
        <w:softHyphen/>
        <w:t>тия конку</w:t>
        <w:softHyphen/>
        <w:t>рентоспособности проду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курентоспособность продукции </w:t>
        <w:softHyphen/>
        <w:t>– это свойство продукции, выра</w:t>
        <w:softHyphen/>
        <w:t>жающее степень ее превосходства над аналогами по потребительским и (или) стоимостным характеристикам и удовлетворяющее реальные или потенциальные интересы всех субъектов определенного рынка в данный пе</w:t>
        <w:softHyphen/>
        <w:t>риод времен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7:29:00Z</dcterms:created>
  <dc:creator>Customer</dc:creator>
  <dc:description/>
  <cp:keywords/>
  <dc:language>en-US</dc:language>
  <cp:lastModifiedBy>Bushueva.L</cp:lastModifiedBy>
  <dcterms:modified xsi:type="dcterms:W3CDTF">2012-05-24T06:50:00Z</dcterms:modified>
  <cp:revision>4</cp:revision>
  <dc:subject/>
  <dc:title>Понятие и экономическая сущность конкурентоспособности продукции</dc:title>
</cp:coreProperties>
</file>