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ы транспортной логисти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Шахова О.В., </w:t>
      </w:r>
      <w:r>
        <w:rPr>
          <w:i/>
          <w:sz w:val="28"/>
          <w:szCs w:val="28"/>
        </w:rPr>
        <w:t>ЯГП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, доцент В.Е.Гультяев  В.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вершенно очевидно, что с точки зрения развития транспортной инфраструктуры наша страна и экономика являются весьма запущенными. И сегодня недостатки в транспортной отрасли, так же, как и в энергетике, сдерживают наше экономическое развитие» – </w:t>
      </w:r>
      <w:r>
        <w:rPr>
          <w:b/>
          <w:sz w:val="28"/>
          <w:szCs w:val="28"/>
        </w:rPr>
        <w:t>В. В. Путин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анспортная логистика</w:t>
      </w:r>
      <w:r>
        <w:rPr>
          <w:sz w:val="28"/>
          <w:szCs w:val="28"/>
        </w:rPr>
        <w:t xml:space="preserve"> — это система по организации доставки, а именно по перемещению каких-либо материальных предметов, веществ и пр. из одной точки в другую по оптимальному маршруту. Одно из основополагающих направлений науки об управлении информационными и материальными потоками в процессе движения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тимальным считается маршрут, по которому возможно доставить </w:t>
      </w:r>
      <w:r>
        <w:rPr>
          <w:b/>
          <w:sz w:val="28"/>
          <w:szCs w:val="28"/>
        </w:rPr>
        <w:t>логистический объект</w:t>
      </w:r>
      <w:r>
        <w:rPr>
          <w:sz w:val="28"/>
          <w:szCs w:val="28"/>
        </w:rPr>
        <w:t xml:space="preserve"> в кратчайшие сроки (или предусмотренные сроки) с минимальными затратами, а также с минимальным вредом для объекта доста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отрасль никогда не была сильной стороной Российского хозяйства. Переход к рынку поставил многие транспортные предприятия на грань выживания и заставил резко сокращать затраты. Непростая экономическая ситуация в нашей стране потребовала от работников транспортной отрасли повышенного внимания при решении вопросов организации и управления перевозка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транспортной логистики сегодня охватывают практически все сферы деятельности предприятий и каса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ношенности подвижного состава и трудностей, связанных с его   обновле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лохой информационной поддержки перевоз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Ликвидации ремонтных ба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ачества транспортного обслуживания (в случае привлечения внешних транспортных компа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едостатков законодательной систем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смотрим  некоторые проблемы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транспортного обслужи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большее количество предприятий, деятельность которых так или иначе связана с транспортировкой (доставка сырья и материалов, обслуживание потребителей), принимают решение о передаче всех или части перевозок на аутсорсинг(1). Такое решение позволяет им сконцентрироваться на основной сфере деятельности, повышая качество работы и усовершенствуя свою продукцию, а также доверить транспортную логистику профессионалам в данной области, что в итоге улучшает качество перевозок, а во многих случаях – и снижает транспортные затрат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ношенность подвижного соста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ний возраст грузовых автомобилей в целом по стране составляет 8–10 лет. Обновить свой автопарк большинство перевозчиков не может из-за слишком высоких эксплуатационных расходов. Высокий износ автомобилей становится основной причиной аварийности и огромных транспортных издерже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ремонтных ба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квидация ремонтных баз, к которой привело сокращение автопарков и их разукрупнение, в свою очередь отразилась на качестве ремонта – по сравнению с 2000 годом этот показатель снизился в 6,7 раза. Большинство предпринимателей предпочитают ремонтировать машины или на неприспособленных для этого площадках, или вовсе в рейсах и во дворах. Это, несомненно, снижает техническую надежность грузового автотранспорта, его безопасность и качество услуг. И как следствие, чаще нарушаются сроки и качество доставки, падает уровень сохранности груз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хая информационная поддержка процесса перево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ажущуюся информатизированность и компьютеризированность современной жизни, поток информации, сопровождающий процесс транспортировки, все еще далек от совершенства. Это касается и связи с водителем (особенно при его нахождении в другом государстве или на пограничном переходе), и мониторинга груза на протяжении перевозки, и контроля состояния транспортного средства, его местона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для того чтобы добиться поставленных задач, нужно проводить правильный и своевременный анализ состояния транспортного рынка, в частности, наиболее актуальных проблем; реально оценивать возможности и условия развития; четко определять, какой путь развития является верным и принесет предприятию, например, дополнительную прибыль, а какой ошибочным и повлечет за собой негативные последствия, которые могут привести даже к банкрот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850" w:gutter="0" w:header="0" w:top="53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00:00Z</dcterms:created>
  <dc:creator>Customer</dc:creator>
  <dc:description/>
  <cp:keywords/>
  <dc:language>en-US</dc:language>
  <cp:lastModifiedBy>Bushueva.L</cp:lastModifiedBy>
  <dcterms:modified xsi:type="dcterms:W3CDTF">2012-05-24T08:17:00Z</dcterms:modified>
  <cp:revision>7</cp:revision>
  <dc:subject/>
  <dc:title>Проблемы транспортной логистики</dc:title>
</cp:coreProperties>
</file>