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алые предприятия и инновационное предпринимательство</w:t>
      </w:r>
    </w:p>
    <w:p>
      <w:pPr>
        <w:pStyle w:val="Normal"/>
        <w:jc w:val="right"/>
        <w:rPr>
          <w:b/>
          <w:b/>
          <w:bCs/>
          <w:sz w:val="28"/>
          <w:szCs w:val="28"/>
        </w:rPr>
      </w:pPr>
      <w:r>
        <w:rPr>
          <w:b/>
          <w:bCs/>
          <w:sz w:val="28"/>
          <w:szCs w:val="28"/>
        </w:rPr>
      </w:r>
    </w:p>
    <w:p>
      <w:pPr>
        <w:pStyle w:val="Normal"/>
        <w:rPr>
          <w:i/>
          <w:i/>
          <w:iCs/>
          <w:sz w:val="28"/>
          <w:szCs w:val="28"/>
        </w:rPr>
      </w:pPr>
      <w:r>
        <w:rPr>
          <w:b/>
          <w:bCs/>
          <w:sz w:val="28"/>
          <w:szCs w:val="28"/>
        </w:rPr>
        <w:t>Щербакова А.В.,</w:t>
      </w:r>
      <w:r>
        <w:rPr>
          <w:sz w:val="28"/>
          <w:szCs w:val="28"/>
        </w:rPr>
        <w:t xml:space="preserve"> </w:t>
      </w:r>
      <w:r>
        <w:rPr>
          <w:i/>
          <w:iCs/>
          <w:sz w:val="28"/>
          <w:szCs w:val="28"/>
        </w:rPr>
        <w:t>ЯФ МФЮА</w:t>
      </w:r>
    </w:p>
    <w:p>
      <w:pPr>
        <w:pStyle w:val="Normal"/>
        <w:rPr/>
      </w:pPr>
      <w:r>
        <w:rPr>
          <w:i/>
          <w:sz w:val="28"/>
          <w:szCs w:val="28"/>
        </w:rPr>
        <w:t xml:space="preserve">Научный руководитель: к.в.н., доцент Юрченко А.В. </w:t>
      </w:r>
    </w:p>
    <w:p>
      <w:pPr>
        <w:pStyle w:val="Normal"/>
        <w:ind w:firstLine="709"/>
        <w:jc w:val="center"/>
        <w:rPr>
          <w:b/>
          <w:b/>
          <w:bCs/>
          <w:i/>
          <w:i/>
          <w:sz w:val="28"/>
          <w:szCs w:val="28"/>
        </w:rPr>
      </w:pPr>
      <w:r>
        <w:rPr>
          <w:b/>
          <w:bCs/>
          <w:i/>
          <w:sz w:val="28"/>
          <w:szCs w:val="28"/>
        </w:rPr>
      </w:r>
    </w:p>
    <w:p>
      <w:pPr>
        <w:pStyle w:val="Normal"/>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ых условиях малые предприятия в борьбе за выживание охотнее идут на применение инновационных технологий и разработок, а существенная часть фирм прямо ориентируется на коммерциализацию технологий. Малое инновационное предприятие (МИП) - это предприятие, у которого доля продукции старше трех лет в общем объеме выпускаемой продукции составляет не более 10%. Несмотря на то, что в инновационной сфере работает лишь около 6% от общего числа работающих в малом предпринимательстве, эту область развития малого бизнеса можно поставить по значимости для развития экономики на одно из первых мест. </w:t>
      </w:r>
    </w:p>
    <w:p>
      <w:pPr>
        <w:pStyle w:val="Normal"/>
        <w:spacing w:lineRule="auto" w:line="360"/>
        <w:ind w:firstLine="709"/>
        <w:jc w:val="both"/>
        <w:rPr/>
      </w:pPr>
      <w:r>
        <w:rPr>
          <w:sz w:val="28"/>
          <w:szCs w:val="28"/>
        </w:rPr>
        <w:t>На быстрый рост числа МИП в это время повлияла и невостребованность научных работников в предшествовавшем периоде, ограниченные возможности для проявления способности в государственных академических и отраслевых научных учреждениях. Значительная часть МИП вне зависимости от названия функционировала в сфере посреднических услуг. В области НИОКР МИП занимались в основном разработкой программных продуктов, проектными работами, экономическими исследованиями. В начале 1990-х годов прошлого столетия МИП попали в сложные условия быстрого свертывания спроса на научную продукцию из-за инвестиционного кризиса, вызвавшего спад инновационной активности, и роста бюджетного дефицита. В настоящее время МИП не связана с инвестиционным спросом, поэтому их прибыльность резко сократилась. Исследования и разработки выполняются либо на арендованном оборудовании, либо путем бесплатного его использования по месту работы. Характерная черта развития малого инновационного бизнеса в настоящее время - его нестабильность.</w:t>
      </w:r>
    </w:p>
    <w:p>
      <w:pPr>
        <w:pStyle w:val="Normal"/>
        <w:spacing w:lineRule="auto" w:line="360"/>
        <w:ind w:firstLine="709"/>
        <w:jc w:val="both"/>
        <w:rPr/>
      </w:pPr>
      <w:r>
        <w:rPr>
          <w:sz w:val="28"/>
          <w:szCs w:val="28"/>
        </w:rPr>
        <w:t>Малое предпринимательство в инновационной сфере в настоящее время формируется несколькими путями. МИП могут выделяться из состава крупных государственных научных организаций. Их финансы постоянно сокращается, и они не могут приспособиться к новым экономическим условиям. Деятельность малых фирм в этом случае направлена в основном на модернизацию и совершенствование разработанных на материнской фирме видов техники. МИП могут создаваться как рыночные дублеры лабораторий и от отраслевых НИИ и заводов и заниматься как чисто научными и прикладными исследованиями, так и полным инновационным циклом. Еще один путь образования МИП - объединение группы раз для производства конкурентоспособной и прибыльной наукоемкой продукции. Период существования таких МИП часто ограничивается сроками реализации определенной идеи.</w:t>
      </w:r>
    </w:p>
    <w:p>
      <w:pPr>
        <w:pStyle w:val="Normal"/>
        <w:spacing w:lineRule="auto" w:line="360"/>
        <w:ind w:firstLine="709"/>
        <w:jc w:val="both"/>
        <w:rPr/>
      </w:pPr>
      <w:r>
        <w:rPr>
          <w:sz w:val="28"/>
          <w:szCs w:val="28"/>
        </w:rPr>
        <w:t>МИП могут формироваться и как посредники для продвижения инноваций и технологий, создаваемых специалистами в области конкретной техники и технологии. Роль таких фирм особенно значительна в регионах, где научно-технические и маркетинговые связи слабее, чем в центре.</w:t>
      </w:r>
    </w:p>
    <w:p>
      <w:pPr>
        <w:pStyle w:val="Normal"/>
        <w:spacing w:lineRule="auto" w:line="360"/>
        <w:ind w:firstLine="709"/>
        <w:jc w:val="both"/>
        <w:rPr/>
      </w:pPr>
      <w:r>
        <w:rPr>
          <w:sz w:val="28"/>
          <w:szCs w:val="28"/>
        </w:rPr>
        <w:t>Глубокий системно-экономический кризис российской экономики подтвердил, что в основе финансовой системы и мощи государства лежит мощь промышленного производства, и заставил обратить внимание всех заинтересованных сторон на реальный сектор экономики. В посткризисных интеграционных процессах начинает превалировать промышленный капитал, обеспечивающий более тесное взаимодействие с финансовым; усиливаются процессы диверсификации, имеющие научно-технологическую, региональную и экономическую направленность. Именно его развитие посредством максимального привлечения инвестиций в реальный сектор экономики и прежде всего его инновационной сферы должно стать краеугольным камнем государственной инвестиционной и инновационной политики в России в современных условиях.</w:t>
      </w:r>
    </w:p>
    <w:p>
      <w:pPr>
        <w:pStyle w:val="Normal"/>
        <w:spacing w:lineRule="auto" w:line="360"/>
        <w:ind w:firstLine="709"/>
        <w:jc w:val="both"/>
        <w:rPr/>
      </w:pPr>
      <w:r>
        <w:rPr>
          <w:sz w:val="28"/>
          <w:szCs w:val="28"/>
        </w:rPr>
        <w:t xml:space="preserve">Чем острее кризис крупного производства, тем больше надежд на малый бизнес как на «рыночный генератор» инновационных идей, ускоряющий «снизу» (на микроуровне) процессы структурных преобразований, планируемые «сверху» (на макроуровне), тем активней «выращивание» новых организационных структур управления инновационной деятельностью, их тиражирование в экономически все более значимых масштабах как «точек (полюсов) роста», тем быстрее формирование новой корпоративной стратегии и тактики за счет использования преимуществ малых форм организации проектного дела при технологическом трансферте. </w:t>
      </w:r>
    </w:p>
    <w:p>
      <w:pPr>
        <w:pStyle w:val="Normal"/>
        <w:spacing w:lineRule="auto" w:line="360"/>
        <w:ind w:firstLine="709"/>
        <w:jc w:val="both"/>
        <w:rPr>
          <w:sz w:val="28"/>
          <w:szCs w:val="28"/>
        </w:rPr>
      </w:pPr>
      <w:r>
        <w:rPr>
          <w:sz w:val="28"/>
          <w:szCs w:val="28"/>
        </w:rPr>
        <w:t>Развитие инновационной деятельности и развитие (поддержка) малого предпринимательства на сегодняшнем этапе в значительной степени взаимосвязаны, они дополняют и стимулируют друг друга.</w:t>
      </w:r>
    </w:p>
    <w:p>
      <w:pPr>
        <w:pStyle w:val="Normal"/>
        <w:spacing w:lineRule="auto" w:line="360"/>
        <w:ind w:firstLine="709"/>
        <w:jc w:val="both"/>
        <w:rPr>
          <w:sz w:val="28"/>
          <w:szCs w:val="28"/>
        </w:rPr>
      </w:pPr>
      <w:r>
        <w:rPr>
          <w:sz w:val="28"/>
          <w:szCs w:val="28"/>
        </w:rPr>
        <w:t>В этом плане основными «точками роста» выступают инновационные монополии, возникающие в процессе производства улучшенных или совершенно новых товаров и услу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234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29:00Z</dcterms:created>
  <dc:creator>1</dc:creator>
  <dc:description/>
  <cp:keywords/>
  <dc:language>en-US</dc:language>
  <cp:lastModifiedBy>Bushueva.L</cp:lastModifiedBy>
  <cp:lastPrinted>2011-03-29T11:30:00Z</cp:lastPrinted>
  <dcterms:modified xsi:type="dcterms:W3CDTF">2012-05-23T09:33:00Z</dcterms:modified>
  <cp:revision>46</cp:revision>
  <dc:subject/>
  <dc:title/>
</cp:coreProperties>
</file>