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оценки финансовой устойчивости предприят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Ямнюк Л.С.</w:t>
      </w:r>
      <w:r>
        <w:rPr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ЯФ МФЮА</w:t>
      </w:r>
    </w:p>
    <w:p>
      <w:pPr>
        <w:pStyle w:val="Msonormalcxspmiddle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учный руководитель: к.э.н., доцент Лазурина О.М.</w:t>
      </w:r>
    </w:p>
    <w:p>
      <w:pPr>
        <w:pStyle w:val="Msonormalcxspmiddle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обое место в оценке финансовой устойчивости предприятия занимает расчет относительных показателей – финансовых коэффициентов. Система-тизация и выбор относительных показателей, отражающих финансовую устой-чивость, у разных авторов различен. Наблюдаются существенные противоречия и различные точки зрения отдельных ученых, как по составу, так и по методике расчета показателей финансовой устойчивости (см. табл.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 - Особенности методик расчета коэффициентов финансовой устойчив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020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методи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и методика расчета относительных показателей финансовой устойчивост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Коротнев</w:t>
            </w:r>
          </w:p>
          <w:p>
            <w:pPr>
              <w:pStyle w:val="Normal"/>
              <w:rPr/>
            </w:pPr>
            <w:r>
              <w:rPr/>
              <w:t>Н.Н. Бондина</w:t>
            </w:r>
          </w:p>
          <w:p>
            <w:pPr>
              <w:pStyle w:val="Normal"/>
              <w:rPr/>
            </w:pPr>
            <w:r>
              <w:rPr/>
              <w:t>И.А. Бонд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ценки финансовой устойчивости предлагают следующие группы показателей: показатели, характеризующие соотношение собственных и заемных средств; показатели, характеризующие состояние оборотных средств; показатели, характеризующие состояние основных средств. Для установления балльной рейтинговой оценки финансовой устойчивости учитывают показатели: коэффициент абсолютной ликвидности, коэффициент быстрой ликвидности, коэффициент текущей ликвидности, коэффициент обеспеченности собственными средствами, коэффициент автономии и коэффициент независимости в части формирования запасов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Донцо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А. Никифоро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у финансовой устойчивости определяют по структуре источников формирования имущества. При оценке финансовой устойчивости необходимо учитывать платежеспособность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Наиболее важным относительным показателем финансовой устойчивости является коэффициент автономии (финансовой независимости). Дополнением к этому показателю выступает коэффициент концентрации привлеченных средств. Наряду с показателем автономии, рассчитывается коэффициент капитализации (плечо финансового рычага, коэффициент соотношения заемных и собственных средств). </w:t>
            </w:r>
          </w:p>
        </w:tc>
      </w:tr>
      <w:tr>
        <w:trPr>
          <w:trHeight w:val="139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С.Васильева </w:t>
            </w:r>
          </w:p>
          <w:p>
            <w:pPr>
              <w:pStyle w:val="Normal"/>
              <w:rPr/>
            </w:pPr>
            <w:r>
              <w:rPr/>
              <w:t xml:space="preserve">А.Ф. Ионова </w:t>
            </w:r>
          </w:p>
          <w:p>
            <w:pPr>
              <w:pStyle w:val="Normal"/>
              <w:rPr/>
            </w:pPr>
            <w:r>
              <w:rPr/>
              <w:t xml:space="preserve">А.М. Ковалева </w:t>
            </w:r>
          </w:p>
          <w:p>
            <w:pPr>
              <w:pStyle w:val="Normal"/>
              <w:rPr/>
            </w:pPr>
            <w:r>
              <w:rPr/>
              <w:t xml:space="preserve">М.Г. Лапуста </w:t>
            </w:r>
          </w:p>
          <w:p>
            <w:pPr>
              <w:pStyle w:val="Normal"/>
              <w:rPr/>
            </w:pPr>
            <w:r>
              <w:rPr/>
              <w:t>М.В. Петровская и др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ают, что в состав основных относительных показателей финансовой устойчивости должен входить коэффициент маневренности собственного капитала, который показывает, насколько мобильны собственные источники средств организации с финансовой точки зрен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веденных выше методик расчета относительных показателей финансовой устойчивости позволяет сделать вывод о том, что в совокупности показателей отдельные из них несут одну и ту же информацию и, по сути дела, дублируют или дополняют друг друга, а в частност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руктуру капитала характеризуют коэффициенты концентрации собственного капитала или коэффициент автономии, коэффициент финансовой зависимости, коэффициент соотношения собственных и привлеч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труктуру долгосрочных вложений определяют коэффициент долгосрочного привлечения заемных средств и коэффициент устойчивого финанс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циональность формирования имущества предприятий за счет соответствующих источников оценивается коэффициентами структуры долгосрочных вложений, обеспеченности запасов собственными источниками финансирования, маневренности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вязи предлагается из всей совокупности показателей финансовой устойчивости выделить основные и дополнительные, достаточно полно характеризующие как источники формирования имущества, так и их размещение и использ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характеризую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руктуру источников формирования имущества предприятия (коэффициенты автономии, капитализации, устойчивого финансир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циональность их размещения (коэффициент обеспеченности текущих активов собственными оборотными средств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казатели включают характеристи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спользование капитала – коэффициенты маневренности собственного капитала и рентабельности (капитала и продаж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латежеспособности предприятия </w:t>
        <w:softHyphen/>
        <w:softHyphen/>
        <w:t>– коэффициенты текущей и крити-ческой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 позволит более последовательно и целенаправленно осу-ществлять анализ и оценку финансовой устойчивости предприя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8:15:00Z</dcterms:created>
  <dc:creator>Admin</dc:creator>
  <dc:description/>
  <cp:keywords/>
  <dc:language>en-US</dc:language>
  <cp:lastModifiedBy>Bushueva.L</cp:lastModifiedBy>
  <dcterms:modified xsi:type="dcterms:W3CDTF">2012-05-23T10:18:00Z</dcterms:modified>
  <cp:revision>16</cp:revision>
  <dc:subject/>
  <dc:title>Особое место в оценке финансовой устойчивости финансовой устойчивости предприятия занимает расчет относительных показателей – финансовых коэффициентов</dc:title>
</cp:coreProperties>
</file>