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 микрофинансовой деятельности Российской Федерации в развитии малого бизне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енералова И.А., </w:t>
      </w:r>
      <w:r>
        <w:rPr>
          <w:rFonts w:cs="Times New Roman" w:ascii="Times New Roman" w:hAnsi="Times New Roman"/>
          <w:i/>
          <w:sz w:val="28"/>
          <w:szCs w:val="28"/>
        </w:rPr>
        <w:t>ЯФ МФЮ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учный руководитель: к.в.н., доцент Юрченко А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е место в области небанковского финансирования реального сектора экономики занимает развитие микрофинансовых организаций.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рофинансирование ориентировано, в первую очередь, на удовлет-ворение потребностей в финансовых ресурсах населения отдаленных районов, малых предприятий и микропредприятий. Деятельность микрофинансовых организаций осуществляется на принципах дополнения банковского предложения в секторах, не занятых банк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общее понятие, которое определяет микрофинансирование как деятельность по предоставлению займов субъектам малого предприни-мательства, в том числе и индивидуальным предпринимателям, которые не имеют доступа к банковским услугам. Вместе с тем в понятие "микро-финансирование", помимо деятельности по предоставлению микрокредитов, необходимо включать более широкий перечень предоставляемых услуг, таких как сбережения, рассчетно-кассовое обслуживание, страхование, денежные перево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рофинансирование стимулирует население к открытию собствен-ного дела, что не только снижает социальные обязательства бюджета, но и увеличивает налоговые поступления от частного бизнеса и субъектов финансового рын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ститутов и программ микрофинансирования имеет важное значение для формирования среднего класса, создания условий для развития начинающих предпринимателей и дальнейшего роста уже существующих микропредприят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ценкам, число субъектов микробизнеса в России составляет более 4,5 млн. долл., т.е. около 80% от всех субъектов малого предпринимательства, а испытываемая ими суммарная потребность в финансировании - от 5 до 7 млрд. дол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высокую динамику роста микрофинансового сектора в России, он находится на раннем этапе своего развития. Существующих масштабов деятельности микрофинансовых институтов недостаточно для институционального развития микробизне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е законодательство Российской Федерации не запрещает осуществление микрофинансовой деятельности как коммерческими, так и некоммерческими организациями. В настоящее время деятельность микрофи-нансовых организаций определяется Гражданским кодексом Российской Федерации, а также федеральными законами, регулирующими деятельность различных видов потребительских кооператив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Правительства Российской Федерации в государственном регулировании деятельности микрофинансовых организаций заключается не в прямом регулировании, а в создании благоприятных условий для развития микрофинансирования, в основном посредством совершенствования действу-ющего законодатель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регулирование деятельности КПКГ в соответствии с Законом может осуществляться как самостоятельно, так и совместно с органами саморегулирования в целях осуществления инспекторского мониторинга деятельности кредитных кооперативов, соблюдения ими требо-ваний закона, иных нормативных актов, а также устранения препятствий в деятельности КПКГ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вышеизложенное, предстоит серьезная работа по совершен-ствованию законодательства о кредитных кооперативах не только по урегули-рованию имеющихся пробелов в законе, но и в части унификации российского законодательства о кредитных кооперативах в соответствии с международными нормами, в том числе по созданию системы страхования сбережений членов кооперативов, осуществлению мер по противодействию легализации (отмыванию) доходов, полученных преступным путем, и финансированию терроризма, закреплению международных стандартов финансовой отчетности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едусмотренных мероприятий обеспечит общее совершен-ствование институциональных условий для микрофинансовой деятельности в Российской Федерации, приведет к развитию инфраструктуры рынка, создаст механизмы привлечения частного и коммерческого капитала в сектор микрофинансирования, что в результате вызовет существенный рост объемов финансирования микробизнеса и развитие отдельного сегмента финансового сектора, необходимого для поддержки малого предпринимательства, и, в конечном счете, преодоление уровня бедности, обеспечение устойчивых темпов экономического роста и преодоление региональных различий в уровнях валового регионального продукта и занятости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09:00Z</dcterms:created>
  <dc:creator>Ваня</dc:creator>
  <dc:description/>
  <cp:keywords/>
  <dc:language>en-US</dc:language>
  <cp:lastModifiedBy>Bushueva.L</cp:lastModifiedBy>
  <dcterms:modified xsi:type="dcterms:W3CDTF">2012-05-21T09:36:00Z</dcterms:modified>
  <cp:revision>6</cp:revision>
  <dc:subject/>
  <dc:title>Роль  микрофинансовой деятельности Российской Федерации в развитии малого бизнеса</dc:title>
</cp:coreProperties>
</file>