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Новая модель регулирования аудиторской деятельности</w:t>
      </w:r>
    </w:p>
    <w:p>
      <w:pPr>
        <w:pStyle w:val="Normal"/>
        <w:rPr/>
      </w:pPr>
      <w:r>
        <w:rPr>
          <w:b/>
          <w:color w:val="000000"/>
          <w:sz w:val="28"/>
          <w:szCs w:val="28"/>
        </w:rPr>
        <w:t>Щербак А.С.,</w:t>
      </w:r>
      <w:r>
        <w:rPr>
          <w:color w:val="000000"/>
          <w:sz w:val="28"/>
          <w:szCs w:val="28"/>
        </w:rPr>
        <w:t xml:space="preserve"> </w:t>
      </w:r>
      <w:r>
        <w:rPr>
          <w:i/>
          <w:color w:val="000000"/>
          <w:sz w:val="28"/>
          <w:szCs w:val="28"/>
        </w:rPr>
        <w:t>ЯФ</w:t>
      </w:r>
      <w:r>
        <w:rPr>
          <w:i/>
          <w:sz w:val="28"/>
          <w:szCs w:val="28"/>
        </w:rPr>
        <w:t xml:space="preserve"> МФЮА</w:t>
      </w:r>
    </w:p>
    <w:p>
      <w:pPr>
        <w:pStyle w:val="Normal"/>
        <w:rPr>
          <w:i/>
          <w:i/>
          <w:sz w:val="28"/>
          <w:szCs w:val="28"/>
        </w:rPr>
      </w:pPr>
      <w:r>
        <w:rPr>
          <w:i/>
          <w:sz w:val="28"/>
          <w:szCs w:val="28"/>
        </w:rPr>
        <w:t>Научный руководитель: к.и.н., Мельникова И.Г.</w:t>
      </w:r>
    </w:p>
    <w:p>
      <w:pPr>
        <w:pStyle w:val="Normal"/>
        <w:rPr>
          <w:i/>
          <w:i/>
          <w:sz w:val="28"/>
          <w:szCs w:val="28"/>
        </w:rPr>
      </w:pPr>
      <w:r>
        <w:rPr>
          <w:i/>
          <w:sz w:val="28"/>
          <w:szCs w:val="28"/>
        </w:rPr>
      </w:r>
    </w:p>
    <w:p>
      <w:pPr>
        <w:pStyle w:val="Normal"/>
        <w:spacing w:lineRule="auto" w:line="360"/>
        <w:ind w:firstLine="709"/>
        <w:jc w:val="both"/>
        <w:rPr>
          <w:color w:val="000000"/>
          <w:sz w:val="28"/>
          <w:szCs w:val="28"/>
        </w:rPr>
      </w:pPr>
      <w:r>
        <w:rPr>
          <w:color w:val="000000"/>
          <w:sz w:val="28"/>
          <w:szCs w:val="28"/>
        </w:rPr>
        <w:t>В мировой практике существуют два варианта регулирования аудиторской деятельности: регулирование государственными органами или введение института саморегулирования. Например, во Франции государство активно вмешивается во многие процессы, связанные с аудиторской деятельностью, а в США и Великобритании регулированием занимаются аудиторские сообщества.</w:t>
      </w:r>
    </w:p>
    <w:p>
      <w:pPr>
        <w:pStyle w:val="Normal"/>
        <w:spacing w:lineRule="auto" w:line="360"/>
        <w:ind w:firstLine="709"/>
        <w:jc w:val="both"/>
        <w:rPr>
          <w:color w:val="000000"/>
          <w:sz w:val="28"/>
          <w:szCs w:val="28"/>
        </w:rPr>
      </w:pPr>
      <w:r>
        <w:rPr>
          <w:rStyle w:val="StrongEmphasis"/>
          <w:b w:val="false"/>
          <w:color w:val="000000"/>
          <w:sz w:val="28"/>
          <w:szCs w:val="28"/>
        </w:rPr>
        <w:t>Аудиторская деятельность</w:t>
      </w:r>
      <w:r>
        <w:rPr>
          <w:color w:val="000000"/>
          <w:sz w:val="28"/>
          <w:szCs w:val="28"/>
        </w:rPr>
        <w:t xml:space="preserve"> – это предпринимательская деятельность по проведению аудита и оказанию сопутствующих услуг, осуществляется в соответствии с правовыми актами Российской Федерации. Ранее аудиторская деятельность в России была возможна только при соблюдении определенных требований и наличия лицензии, выдаваемой Министерством финансов РФ. С начала 2010 года лицензии на осуществление аудиторской деятельности утратили силу, аудит с этого момента имеют право проводить аудиторские организации и аудиторы, которые вступили в саморегулируемые организации аудиторов (СРО).</w:t>
      </w:r>
    </w:p>
    <w:p>
      <w:pPr>
        <w:pStyle w:val="Normal"/>
        <w:spacing w:lineRule="auto" w:line="360"/>
        <w:ind w:firstLine="709"/>
        <w:jc w:val="both"/>
        <w:rPr>
          <w:color w:val="000000"/>
          <w:sz w:val="28"/>
          <w:szCs w:val="28"/>
        </w:rPr>
      </w:pPr>
      <w:r>
        <w:rPr>
          <w:color w:val="000000"/>
          <w:sz w:val="28"/>
          <w:szCs w:val="28"/>
        </w:rPr>
        <w:t>Для России это новая модель регулирования, таким образом, произошло усиление роли СРО, которые стали одной из ступеней нормативного регулирования аудиторской деятельности, им передана часть функций, выполняемых ранее государством. СРО переданы функции по ведению реестра аудиторов, аудиторских организаций, повышению квалификации аудиторов и контролю качества работы аудиторских организаций, также было отменено обязательное страхование ответственности аудитора и введено обеспечение их ответственности через механизм компенсационных фондов, формируемых СРО.</w:t>
      </w:r>
    </w:p>
    <w:p>
      <w:pPr>
        <w:pStyle w:val="Normal"/>
        <w:spacing w:lineRule="auto" w:line="360"/>
        <w:ind w:firstLine="709"/>
        <w:jc w:val="both"/>
        <w:rPr>
          <w:color w:val="000000"/>
          <w:sz w:val="28"/>
          <w:szCs w:val="28"/>
        </w:rPr>
      </w:pPr>
      <w:r>
        <w:rPr>
          <w:color w:val="000000"/>
          <w:sz w:val="28"/>
          <w:szCs w:val="28"/>
        </w:rPr>
        <w:t>Кроме того, аудиторские фирмы не могут заниматься какой-либо деятельностью, кроме аудиторской и сопутствующей ей, т.е. аудитор не может быть учредителем, акционером компаний, не имеющих отношение к аудиторской деятельности. Новым Федеральным законом от 30.12.2008г. N 307-ФЗ «Об аудиторской деятельности» установлено не только периодическое прохождение внешнего контроля качества аудита всеми аудиторскими организациями и аудиторами, но и участие всех членов СРО в осуществлении внешнего контроля качества работы других членов этой организации (п. 2 ст. 10). За несоблюдение требований Закона N 307-ФЗ предусмотрены меры дисциплинарного воздействия вплоть до исключения из СРО, т.е. лишения возможности вести аудиторскую деятельность (п. 1 ст. 20). Новый Закон № 307-ФЗ кардинально меняет концепцию регулирования аудиторской деятельности и роль государства в данном процессе.</w:t>
      </w:r>
    </w:p>
    <w:p>
      <w:pPr>
        <w:pStyle w:val="Normal"/>
        <w:spacing w:lineRule="auto" w:line="360"/>
        <w:ind w:firstLine="709"/>
        <w:jc w:val="both"/>
        <w:rPr>
          <w:vanish/>
          <w:sz w:val="20"/>
          <w:szCs w:val="20"/>
        </w:rPr>
      </w:pPr>
      <w:r>
        <w:rPr>
          <w:color w:val="000000"/>
          <w:sz w:val="28"/>
          <w:szCs w:val="28"/>
        </w:rPr>
        <w:t>С моей точки зрения, подобный подход не позволит решить вопрос об оптимальном соотношении государственного регулирования и саморегулирования аудиторской деятельности, так как в силу национального менталитета значительная роль государства в регулировании аудиторской деятельности для нашей страны исторически неизбежна. Ослабление роли государства не способно положительно повлиять на ситуацию на рынке аудиторских услуг, так как не позволит эффективно предотвращать факты формирования и выдачи формальных заключений, т.е. бороться с «черным аудитом». Но также  возможны и положительные моменты, такие, например, как ограничение роли государства в избыточном регулировании аудиторской деятельности и чрезмерной бюрократизации и формализации процесса выдачи квалификационных аттестатов и аудиторских лицензий, безусловно тормозящим процесс нормального и полноценного развития аудиторской деятельности как института, причем независимого, способствующего обеспечению достоверности информации, содержащейся в отчетности хозяйствующих субъектов.  Я считаю, что нужно совершенствовать систему внешнего контроля качества работы аудиторских организаций и индивидуальных аудиторов, а самое главное – повысить результативность данной работы.</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75" w:after="150"/>
      <w:outlineLvl w:val="1"/>
    </w:pPr>
    <w:rPr>
      <w:color w:val="023F88"/>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b w:val="false"/>
      <w:bCs w:val="false"/>
      <w:color w:val="006666"/>
      <w:u w:val="single"/>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20:00Z</dcterms:created>
  <dc:creator>Работка</dc:creator>
  <dc:description/>
  <cp:keywords/>
  <dc:language>en-US</dc:language>
  <cp:lastModifiedBy>Bushueva.L</cp:lastModifiedBy>
  <dcterms:modified xsi:type="dcterms:W3CDTF">2012-05-23T07:34:00Z</dcterms:modified>
  <cp:revision>5</cp:revision>
  <dc:subject/>
  <dc:title>В мировой практике возможны 2 варианта регулирования аудиторской деятельности: регулирование государственными органами или введены институты саморегулирования</dc:title>
</cp:coreProperties>
</file>