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повыш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эффективности сельхозпроизвод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Шафранский И.Н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лорусская государственная сельскохозяйственна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адемия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Эйсмонт И.Т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ышения экономической эффективности и обоснования направлений развития сельскохозяйственного производства необходим объективный экономический анализ результативных показателей сельского хозяйства Беларуси, позволяющий определить степень влияния производственных ресурсов на конечные результаты хозяйствов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вопросов на информации сельскохозяйственных предприятий Республики Беларусь за 2010 г. построена </w:t>
      </w:r>
      <w:r>
        <w:rPr>
          <w:spacing w:val="-1"/>
          <w:sz w:val="28"/>
          <w:szCs w:val="28"/>
        </w:rPr>
        <w:t>эконометрическая модель</w:t>
      </w:r>
      <w:r>
        <w:rPr>
          <w:sz w:val="28"/>
          <w:szCs w:val="28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28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</m:sup>
              </m:sSubSup>
            </m:oMath>
            <w:r>
              <w:rPr>
                <w:spacing w:val="-1"/>
                <w:sz w:val="28"/>
                <w:szCs w:val="28"/>
              </w:rPr>
              <w:t>,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лная себестоимость товарной продукции сельскохозяйственных предприятий, млн.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тоимость совокупного капитала (основных и о</w:t>
      </w:r>
      <w:r>
        <w:rPr>
          <w:spacing w:val="-1"/>
          <w:sz w:val="28"/>
          <w:szCs w:val="28"/>
        </w:rPr>
        <w:t>боротных фондов, умноженных на корректировочный коэффициент)</w:t>
      </w:r>
      <w:r>
        <w:rPr>
          <w:sz w:val="28"/>
          <w:szCs w:val="28"/>
        </w:rPr>
        <w:t xml:space="preserve">, млн.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ь сельскохозяйственных угодий, условных га (1 усл. га – 1 га с плодородием 28,9 баллов);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t>затраты труда, тыс. чел.- ч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снения причин различной окупаемости ресурсов на базе сравнения расчетного значения результативного фактора с его фактическим значением была построена группировка (см. табл. 1). Сельскохозяйственные предприятия  второй группы в 2010 г. получили в 2,3 раза больше выручки от реализации сельскохозяйственной продукции. Однако ресурсы хозяйств этой группы выше на 15,1 – 80,0%. Следует отметить, что лучше работающие предприятия имеют на 12,2% меньше площадь сельскохозяйственных угодий, но лучшего качества. В 2010 г. в хозяйствах 2 группы был получен убыток равный 0,4 млн. руб. на 100 га сельхозугодий, а в хуже работающих предприятиях данный показатель составил 7,2 млн. руб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блица 1.  - </w:t>
      </w:r>
      <w:r>
        <w:rPr>
          <w:sz w:val="28"/>
          <w:szCs w:val="28"/>
        </w:rPr>
        <w:t xml:space="preserve"> Экономические показатели в сельскохозяйств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х с различным уровнем использования ресурсов за 2010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981"/>
        <w:gridCol w:w="850"/>
        <w:gridCol w:w="869"/>
      </w:tblGrid>
      <w:tr>
        <w:trPr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Эффективность использования ресурсов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В среднем по совокупност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нные 2 гр. в % к 1-ой</w:t>
            </w:r>
          </w:p>
        </w:tc>
      </w:tr>
      <w:tr>
        <w:trPr>
          <w:trHeight w:val="1061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ресурс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зяйств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тся на 100 га сельхозугодий: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учки от реализации продукции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</w:tr>
      <w:tr>
        <w:trPr>
          <w:trHeight w:val="3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х производственных фондов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79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енных затрат без амортизации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- затрат труда, тыс. чел.-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1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были (+), убытка (-)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ельхозугодий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родие сельхозугодий,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9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Производительность труда, тыс. руб./ чел.-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7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культур, ц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32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ц к.ед. на 100 баллога с./х. угодий, ц к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39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й удой,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7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вес молодняка КРС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23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нтабельности (убыт.) животноводств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Уровень рентабельности (убыт.) (всего)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</w:tbl>
    <w:p>
      <w:pPr>
        <w:pStyle w:val="2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оведенный анализ позволил обосновать следующие пути повышения экономической эффективности сельхозпроизводства: рациональное </w:t>
      </w:r>
      <w:r>
        <w:rPr>
          <w:spacing w:val="-3"/>
          <w:sz w:val="28"/>
          <w:szCs w:val="28"/>
        </w:rPr>
        <w:t>использование ресурсов</w:t>
      </w:r>
      <w:r>
        <w:rPr>
          <w:sz w:val="28"/>
          <w:szCs w:val="28"/>
        </w:rPr>
        <w:t xml:space="preserve">; энергосбережение; </w:t>
      </w:r>
      <w:r>
        <w:rPr>
          <w:spacing w:val="-3"/>
          <w:sz w:val="28"/>
          <w:szCs w:val="28"/>
        </w:rPr>
        <w:t>интенсификация</w:t>
      </w:r>
      <w:r>
        <w:rPr>
          <w:sz w:val="28"/>
          <w:szCs w:val="28"/>
        </w:rPr>
        <w:t xml:space="preserve">; </w:t>
      </w:r>
      <w:r>
        <w:rPr>
          <w:spacing w:val="-2"/>
          <w:sz w:val="28"/>
          <w:szCs w:val="28"/>
        </w:rPr>
        <w:t xml:space="preserve">модернизация производственных мощностей и соблюдение технологии производства; </w:t>
      </w:r>
      <w:r>
        <w:rPr>
          <w:spacing w:val="-3"/>
          <w:sz w:val="28"/>
          <w:szCs w:val="28"/>
        </w:rPr>
        <w:t>внедрение инноваций, использование высокоурожайных сортов растений и высо</w:t>
        <w:softHyphen/>
      </w:r>
      <w:r>
        <w:rPr>
          <w:sz w:val="28"/>
          <w:szCs w:val="28"/>
        </w:rPr>
        <w:t xml:space="preserve">копродуктивных пород </w:t>
      </w:r>
      <w:r>
        <w:rPr>
          <w:iCs/>
          <w:sz w:val="28"/>
          <w:szCs w:val="28"/>
        </w:rPr>
        <w:t xml:space="preserve">скота; </w:t>
      </w:r>
      <w:r>
        <w:rPr>
          <w:sz w:val="28"/>
          <w:szCs w:val="28"/>
        </w:rPr>
        <w:t xml:space="preserve"> соблюдение и поддержание экологического равновесия; </w:t>
      </w:r>
      <w:r>
        <w:rPr>
          <w:spacing w:val="-1"/>
          <w:sz w:val="28"/>
          <w:szCs w:val="28"/>
        </w:rPr>
        <w:t>производство конкурентоспособной продук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Факультет экономики и права</dc:creator>
  <dc:description/>
  <cp:keywords/>
  <dc:language>en-US</dc:language>
  <cp:lastModifiedBy>Bushueva.L</cp:lastModifiedBy>
  <dcterms:modified xsi:type="dcterms:W3CDTF">2012-05-23T07:03:00Z</dcterms:modified>
  <cp:revision>5</cp:revision>
  <dc:subject/>
  <dc:title>ПУТИ ПОВЫШЕНИЯ ЭФФЕКТИВНОСТИ СЕЛЬХОЗПРОИЗВОДСТВА</dc:title>
</cp:coreProperties>
</file>