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t>Преимущества применения лизинга для строительной отрасли</w:t>
      </w:r>
    </w:p>
    <w:p>
      <w:pPr>
        <w:pStyle w:val="Normal"/>
        <w:rPr>
          <w:i/>
          <w:i/>
        </w:rPr>
      </w:pPr>
      <w:r>
        <w:rPr>
          <w:b/>
        </w:rPr>
        <w:t>В.В.Козлова</w:t>
      </w:r>
      <w:r>
        <w:rPr/>
        <w:t xml:space="preserve">, </w:t>
      </w:r>
      <w:r>
        <w:rPr>
          <w:i/>
        </w:rPr>
        <w:t>ЯГТУ</w:t>
      </w:r>
    </w:p>
    <w:p>
      <w:pPr>
        <w:pStyle w:val="Normal"/>
        <w:rPr>
          <w:i/>
          <w:i/>
        </w:rPr>
      </w:pPr>
      <w:r>
        <w:rPr>
          <w:i/>
        </w:rPr>
        <w:t>Научный руководитель: профессор, к.п.н. Киселев А.А.</w:t>
      </w:r>
    </w:p>
    <w:p>
      <w:pPr>
        <w:pStyle w:val="Normal"/>
        <w:rPr>
          <w:i/>
          <w:i/>
        </w:rPr>
      </w:pPr>
      <w:r>
        <w:rPr>
          <w:i/>
        </w:rPr>
      </w:r>
    </w:p>
    <w:p>
      <w:pPr>
        <w:pStyle w:val="Normal"/>
        <w:spacing w:lineRule="auto" w:line="360"/>
        <w:ind w:firstLine="840"/>
        <w:jc w:val="both"/>
        <w:rPr/>
      </w:pPr>
      <w:r>
        <w:rPr/>
        <w:t>Кризис 2008г. серьезно ударил по экономике нашей страны, для ее восстановления требуются огромные инвестиции. Одной из форм инвестиционной деятельности является лизинг, позволяющий осуществлять крупномасштабные капитальные вложения в развитие. Это особенно выгодно для строительной отрасли, которая является одним из основных катализаторов развития всей экономики.</w:t>
      </w:r>
    </w:p>
    <w:p>
      <w:pPr>
        <w:pStyle w:val="Normal"/>
        <w:spacing w:lineRule="auto" w:line="360"/>
        <w:ind w:firstLine="840"/>
        <w:jc w:val="both"/>
        <w:rPr/>
      </w:pPr>
      <w:r>
        <w:rPr/>
        <w:t xml:space="preserve">Лизинг является сформировавшимся, удобным и перспективным финансовым инструментом. С его помощью предприятия строительной отрасли могут приобретать современное оборудование, автотранспорт, спецтехнику, внедрять новые технологии, что в результате способствует повышению эффективности и конкурентоспособности строительной отрасли.  </w:t>
      </w:r>
    </w:p>
    <w:p>
      <w:pPr>
        <w:pStyle w:val="Normal"/>
        <w:spacing w:lineRule="auto" w:line="360"/>
        <w:ind w:firstLine="840"/>
        <w:jc w:val="both"/>
        <w:rPr/>
      </w:pPr>
      <w:r>
        <w:rPr/>
        <w:t>На сегодняшний день сегмент рынка строительной спецтехники и услуги аренды спецтехники в России находится, можно сказать, в стадии формирования - бизнес достаточно молодой, однако уже достаточно перспективный. Об этом, в первую очередь, свидетельствует статистика, которая показывает активную положительную динамику роста данного сегмента рынка в нашей стране.</w:t>
      </w:r>
    </w:p>
    <w:p>
      <w:pPr>
        <w:pStyle w:val="Normal"/>
        <w:spacing w:lineRule="auto" w:line="360"/>
        <w:ind w:firstLine="840"/>
        <w:jc w:val="both"/>
        <w:rPr/>
      </w:pPr>
      <w:r>
        <w:rPr/>
        <w:t xml:space="preserve">В  нынешней ситуации, особенно в условиях кризиса, аренда строительной техники выгодна для строителей по целому ряду объективных причин. Во-первых, она позволяет более точно планировать финансовую деятельность строительной компании и выполнять обязательства по дополнительным контрактам в периоды «пиковых» загрузок собственной техники. Во-вторых, что особенно важно, фиксированная стоимость работы арендованного оборудования позволяет компаниям наиболее полностью контролировать свои расходы. Также крупный парк строительной техники могут содержать только самые крупные компании. А молодые компании благодаря возможности взять эту технику в аренду, могут повысить экономическую эффективность своей работы и закрепиться на рынке строительных услуг. </w:t>
      </w:r>
    </w:p>
    <w:p>
      <w:pPr>
        <w:pStyle w:val="Normal"/>
        <w:spacing w:lineRule="auto" w:line="360"/>
        <w:ind w:firstLine="840"/>
        <w:jc w:val="both"/>
        <w:rPr/>
      </w:pPr>
      <w:r>
        <w:rPr/>
        <w:t>Также лизинговые платежи полностью относятся на себестоимость продукции лизингополучателя, что позволяет законным образом на протяжении всего срока лизинга уменьшать сумму налога на прибыль. Применение ускоренной амортизации оборудования снижает налогооблагаемую базу лизингополучателя, высвобождая средства для нужд строительной фирмы. При финансовом лизинге оборудования (если по условиям договора лизинга лизинговое имущество учитывается на балансе лизингодателя) достигается экономия по налогу на имущество, так как плательщиком его является лизингодатель. Помимо этого, в случае применения лизинговых схем не увеличивается кредиторская задолженность предприятия, следовательно, есть возможность привлекать дополнительные заемные средства. К тому же оформление кредита - достаточно трудоемкая задача, а получить оборудование в лизинг намного проще. Кроме того, сами платежи часто являются фиксированными, что защищает лизингополучателя от увеличения стоимости капитала и инфляции. Расчет обычно учитывает финансовое состояние компании, ее потоки наличности,  для того чтобы разработать гибкий график выплат. По лизинговым сделкам НДС возмещается из бюджета равномерно, после фактической оплаты лизинговых платежей в течение всего срока действия договора, в то время как при прямой закупке оборудования момент возмещения НДС из бюджета по приобретенным основным средствам откладывается на срок 5-6 месяцев после полной оплаты поставщику.</w:t>
      </w:r>
    </w:p>
    <w:p>
      <w:pPr>
        <w:pStyle w:val="Normal"/>
        <w:spacing w:lineRule="auto" w:line="360"/>
        <w:ind w:firstLine="840"/>
        <w:jc w:val="both"/>
        <w:rPr/>
      </w:pPr>
      <w:r>
        <w:rPr/>
        <w:t>Если строительные компании будут хорошо осведомлены о выгодах лизинговой сделки и будут применять ее на практике, то лизинг может стать одним из основных инструментов развития отрасли.</w:t>
      </w:r>
    </w:p>
    <w:p>
      <w:pPr>
        <w:pStyle w:val="Normal"/>
        <w:spacing w:lineRule="auto" w:line="360"/>
        <w:jc w:val="both"/>
        <w:rPr/>
      </w:pPr>
      <w:r>
        <w:rPr/>
      </w:r>
    </w:p>
    <w:p>
      <w:pPr>
        <w:pStyle w:val="Normal"/>
        <w:spacing w:lineRule="auto" w:line="360"/>
        <w:ind w:firstLine="840"/>
        <w:jc w:val="both"/>
        <w:rPr/>
      </w:pPr>
      <w:r>
        <w:rPr/>
      </w:r>
    </w:p>
    <w:sectPr>
      <w:type w:val="nextPage"/>
      <w:pgSz w:w="11906" w:h="16838"/>
      <w:pgMar w:left="1200" w:right="110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3T07:22:00Z</dcterms:created>
  <dc:creator>SamLab.ws</dc:creator>
  <dc:description/>
  <cp:keywords/>
  <dc:language>en-US</dc:language>
  <cp:lastModifiedBy>Bushueva.L</cp:lastModifiedBy>
  <dcterms:modified xsi:type="dcterms:W3CDTF">2012-05-21T11:07:00Z</dcterms:modified>
  <cp:revision>4</cp:revision>
  <dc:subject/>
  <dc:title>Преимущества лизинга в строительной отрасли</dc:title>
</cp:coreProperties>
</file>