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в Республике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дедов С.Г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 Научный руководитель: Тоболич З.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еспублики Беларусь является крупнейшим межотраслевым комплексом национальной экономики. Одной из проблем, стоящих перед ним, является повышение экономической эффективности производства. В соответствии с Государственной программой устойчивого развития села на 2011 – 2015 годы повышение экономической эффективности агропромышленного комплекса имеет целью обеспечить устойчивое социально-экономическое развитие села и улучшение его демограф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го производства предполагается осуществить путем реализации системы мер, предусматривающих приведение затрат на производство сельскохозяйственного сырья и продовольствия к нормативному уровню, повышение продуктивности, урожайности в отраслях сельского хозяйства, развитие материально-технической базы, установление приоритета 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ируемым экономическим показателям относятся показатели, характеризующие доходность производства, рентабельность продаж товаров, продукции, работ, услуг, окупаемость инвестиций. В качестве ключевого показателя повышения экономической эффективности сельскохозяйственного производства выбрана рентабельность оборота. Использование данного показателя должно ориентировать сельскохозяйственных производителей на укрепление экономики, способствовать наращиванию производства сельскохозяйственной продукции и продовольствия на основе использования наиболее экономически выгодных организационных, технических и техн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борота в 2005 – 2010 годах был различным. Так, если в 2005 году он составлял 3,8 %, то уже в следующем, 2006 году, – 0,9 %, а в 2007 году – 0,0 %. Наибольшей рентабельность оборота была в 2008 году, когда она составила 5,2 %, а наименьшей – в 2010 году, когда ее величина </w:t>
      </w: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98195</wp:posOffset>
            </wp:positionV>
            <wp:extent cx="6101715" cy="27451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была равна -1,7 %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нтабельность оборот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1 – 2015 году запрограммирован последовательный рост уровня рентабельности оборота сельскохозяйственной продукции и продовольствия: в 2011 году – 6,0 %, в 2012 – 7,8 %, в 2013 – 8,5 %, в 2014 – 10,2 %, в 2015 – 11,0 %. Для увеличения рентабельности оборота планируется как последовательное снижение себестоимости, так и последовательное увеличение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на сельскохозяйственную продукцию имеет целью сближение их уровня с уровнем сопредельных государств и будет проходить в два этапа. Первый этап охватывает 2011 – 2012 годы, в этот период произойдет повышение цен на молоко, продукцию свиноводства на 15 – 20 %, птицу – 10 %, крупный рогатый скот на 30 %. Второй этап охватывает 2013 – 2015 годы, прогнозируется, что рост цен на сельскохозяйственную продукцию в этот период времени составит около 10 %, на крупный рогатый скот – на 15 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атрат на производство сельскохозяйственного сырья и продовольствия к нормативному уровню будет осуществляться за счет реализации  научно обоснованных схем размещения по регионам республики экономически целесообразных видов производства сельскохозяйственной продукции для удовлетворения внутреннего и внешних рынков; формирования целевых региональных систем земледелия, обеспечивающих снижение уровня удельных затрат на производство продукции и повышение экономической отдачи земли; реализации ресурсосберегающих технологических процессов в земледелии и животноводстве на основе использования новейши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изводимой продукции планируется осуществить за счет увеличения объемов производства сельскохозяйственной продукции, совершенствования земледелия, развития растениеводства и животноводства, легкой и пищевой промышленности, технического переоснащения агропромышленного комплекса, научного обеспечения аграрного сектора экономики в области создания новых сортов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кономической эффективности сельскохозяйственного производства будет являться основой устойчивого социально-экономического развития Республики Беларусь, послужит достижению другой немаловажной задачи, стоящей перед агропромышленным комплексом  – обеспечить к 2015 году объем экспорта сельскохозяйственной продукции не менее 7,2 млрд. долл.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1"/>
                <c:pt idx="0">
                  <c:v>2005</c:v>
                </c:pt>
                <c:pt idx="1">
                  <c:v>2006</c:v>
                </c:pt>
                <c:pt idx="2">
                  <c:v>2007</c:v>
                </c:pt>
                <c:pt idx="3">
                  <c:v>2008</c:v>
                </c:pt>
                <c:pt idx="4">
                  <c:v>2009</c:v>
                </c:pt>
                <c:pt idx="5">
                  <c:v>2010</c:v>
                </c:pt>
                <c:pt idx="6">
                  <c:v>2011</c:v>
                </c:pt>
                <c:pt idx="7">
                  <c:v>2012</c:v>
                </c:pt>
                <c:pt idx="8">
                  <c:v>2013</c:v>
                </c:pt>
                <c:pt idx="9">
                  <c:v>2014</c:v>
                </c:pt>
                <c:pt idx="10">
                  <c:v>20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.8</c:v>
                </c:pt>
                <c:pt idx="1">
                  <c:v>0.9</c:v>
                </c:pt>
                <c:pt idx="2">
                  <c:v>0</c:v>
                </c:pt>
                <c:pt idx="3">
                  <c:v>5.2</c:v>
                </c:pt>
                <c:pt idx="4">
                  <c:v>-0.5</c:v>
                </c:pt>
                <c:pt idx="5">
                  <c:v>-1.7</c:v>
                </c:pt>
                <c:pt idx="6">
                  <c:v>6</c:v>
                </c:pt>
                <c:pt idx="7">
                  <c:v>7.8</c:v>
                </c:pt>
                <c:pt idx="8">
                  <c:v>8.5</c:v>
                </c:pt>
                <c:pt idx="9">
                  <c:v>10.2</c:v>
                </c:pt>
                <c:pt idx="10">
                  <c:v>11</c:v>
                </c:pt>
              </c:numCache>
            </c:numRef>
          </c:val>
        </c:ser>
        <c:gapWidth val="100"/>
        <c:shape val="cylinder"/>
        <c:axId val="44129309"/>
        <c:axId val="56962049"/>
        <c:axId val="0"/>
      </c:bar3DChart>
      <c:catAx>
        <c:axId val="4412930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Год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62049"/>
        <c:crosses val="autoZero"/>
        <c:auto val="1"/>
        <c:lblAlgn val="ctr"/>
        <c:lblOffset val="100"/>
        <c:noMultiLvlLbl val="0"/>
      </c:catAx>
      <c:valAx>
        <c:axId val="56962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Рентабельность оборота,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9309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1 Самоде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1:00Z</dcterms:created>
  <dc:creator>QWERTY</dc:creator>
  <dc:description/>
  <cp:keywords/>
  <dc:language>en-US</dc:language>
  <cp:lastModifiedBy>Bushueva.L</cp:lastModifiedBy>
  <dcterms:modified xsi:type="dcterms:W3CDTF">2012-05-21T13:05:00Z</dcterms:modified>
  <cp:revision>4</cp:revision>
  <dc:subject/>
  <dc:title>Повышение экономической эффективности сельскохозяйственного</dc:title>
</cp:coreProperties>
</file>