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опросу о повышении продуктивности продукции молодняка КРС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натенко А.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елорусская государственная сельскохозяйств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адем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аровыборная С.П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ление оказывает большое влияние на </w:t>
      </w:r>
      <w:r>
        <w:rPr>
          <w:rFonts w:cs="Times New Roman" w:ascii="Times New Roman" w:hAnsi="Times New Roman"/>
          <w:bCs/>
          <w:sz w:val="28"/>
          <w:szCs w:val="28"/>
        </w:rPr>
        <w:t>мясную продуктивность</w:t>
      </w:r>
      <w:r>
        <w:rPr>
          <w:rFonts w:cs="Times New Roman" w:ascii="Times New Roman" w:hAnsi="Times New Roman"/>
          <w:sz w:val="28"/>
          <w:szCs w:val="28"/>
        </w:rPr>
        <w:t> скота, т.к. при его недостаточном уровне не только снижается масса животных, но и резко уменьшается выход мяса, количество получаемых съедобных частей и ухудшается качество и питательная ц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влияние основных факторов на продуктивность молодняка КРС  изучено с помощью корреляционно-регрессионного анализа по данным 111 хозяйств Могилевской области за 2010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, после отсева несущественных факторов, корреляционная модель имеет ви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 1,449 + 0,149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0,058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018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0,84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70,6%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14,3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продуктивность, ц /гол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асход  ц к. ед. на 1 гол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концентратов, %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затраты труда на 1 гол., чел.-ч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ляционная модель имеет устойчивые характеристики. Анализируя коэффициенты регрессии, можно отметить, что рост расхода ц к. ед. на 1 гол. 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удельного  веса  концентратов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 на 1% и затрат труда на 1 чел.-час.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ведёт к повышению продуктивности молодняка КРС на 0,149, 0,058, и 0,018 ц соответственно. По ß – коэффициентам (ß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27, ß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14, ß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09) можем сделать вывод, что в наибольшей степени  на рост продуктивности молодняка КРС оказывает увеличение расхода ц к.ед. (ß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0,2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ый анализ подтверждает, что предприятия имеют резервы по повышению продуктивности КРС, а д</w:t>
      </w:r>
      <w:r>
        <w:rPr>
          <w:rFonts w:cs="Times New Roman" w:ascii="Times New Roman" w:hAnsi="Times New Roman"/>
          <w:bCs/>
          <w:sz w:val="28"/>
          <w:szCs w:val="28"/>
        </w:rPr>
        <w:t xml:space="preserve">ля этого </w:t>
      </w:r>
      <w:r>
        <w:rPr>
          <w:rFonts w:cs="Times New Roman" w:ascii="Times New Roman" w:hAnsi="Times New Roman"/>
          <w:sz w:val="28"/>
          <w:szCs w:val="28"/>
        </w:rPr>
        <w:t>необходимо сбалансировать рационы кормления животных по питательным веществам, обеспечить более рациональное использование трудовых ресурсов, довести до оптимального уровня удельный вес концентрированных кормов в рационах кормления животных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окупаемость расхода кормов за счет их рационального использования, улучшения структуры рационов кормления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олученное уравнение регрессии были подставлены фактические данные по хозяйствам и построена одноэтапная схема корреляционного анализа (см. табл.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– </w:t>
      </w:r>
      <w:r>
        <w:rPr>
          <w:rFonts w:cs="Times New Roman" w:ascii="Times New Roman" w:hAnsi="Times New Roman"/>
          <w:bCs/>
          <w:sz w:val="28"/>
          <w:szCs w:val="28"/>
        </w:rPr>
        <w:t>Экономические показатели мясного скотоводства с различным  уровнем использования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4"/>
        <w:gridCol w:w="1800"/>
        <w:gridCol w:w="1706"/>
      </w:tblGrid>
      <w:tr>
        <w:trPr>
          <w:trHeight w:val="23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эффективности использования ресурс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к низ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, ± п.п.</w:t>
            </w:r>
          </w:p>
        </w:tc>
      </w:tr>
      <w:tr>
        <w:trPr>
          <w:trHeight w:val="6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 ≤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 ≥ 1)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ед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эффектив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я ресур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7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продуктивность, ц /го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1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продуктивность, ц /го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 ц к. ед. на 1 го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нцентратов, 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95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труда на 1 гол., чел-ча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таблицы 1 видно, что для сельскохозяйственных предприятий, эффективно использующих имеющиеся ресурс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1,12), характерна более высокая продуктивность (на 29,1%), при росте расхода ц к. ед. на 1 гол. молодняка КРС (на 5,0%), доли концентрированных кормов (на 1,95 п.п. ) и затрат труда (на 3,7%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зработка прогрессивных методов выращивания и повышения продуктивности молодняка КРС должна быть организована так, чтобы при рациональных затратах труда и расходе кормов обеспечить оптимальный рост и развитие молодняка и заложить основу для последующей высокой продуктивности взрослых животных. Правильное выращивание молодняка в значительной мере обуславливает оптимальное проявление генетически заложенных продуктивных возможностей животн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вика</dc:creator>
  <dc:description/>
  <cp:keywords/>
  <dc:language>en-US</dc:language>
  <cp:lastModifiedBy>Bushueva.L</cp:lastModifiedBy>
  <dcterms:modified xsi:type="dcterms:W3CDTF">2012-05-21T10:34:00Z</dcterms:modified>
  <cp:revision>5</cp:revision>
  <dc:subject/>
  <dc:title>1 Игнатенко</dc:title>
</cp:coreProperties>
</file>