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прожиточного миниму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инимального размера оплаты труда в РФ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ыбакова М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им. П.Г. Демидова</w:t>
      </w:r>
    </w:p>
    <w:p>
      <w:pPr>
        <w:pStyle w:val="Normal"/>
        <w:autoSpaceDE w:val="false"/>
        <w:ind w:firstLine="539"/>
        <w:rPr/>
      </w:pPr>
      <w:r>
        <w:rPr>
          <w:i/>
          <w:sz w:val="28"/>
          <w:szCs w:val="28"/>
        </w:rPr>
        <w:t>Научный руководитель: д.э.н., профессор Курочкина И.П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108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2">
        <w:r>
          <w:rPr>
            <w:rStyle w:val="InternetLink"/>
            <w:sz w:val="28"/>
            <w:szCs w:val="28"/>
          </w:rPr>
          <w:t>ст. 37</w:t>
        </w:r>
      </w:hyperlink>
      <w:r>
        <w:rPr>
          <w:sz w:val="28"/>
          <w:szCs w:val="28"/>
        </w:rPr>
        <w:t xml:space="preserve"> Конституции РФ каждый работающий имеет право на вознаграждение за труд не ниже установленного федеральным законом минимального размера оплаты труда (МРОТ). Впервые в новейшей истории России определение минимального размера оплаты труда было введено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СФСР от 19.04.1991 N 1028-1 "О повышении социальных гарантий для трудящихся" и с 01.10.1991 он составлял 180 руб. в месяц.  В эту сумму не включались доплаты и надбавки, а также премии и другие поощрительные выплаты. 1 января 1998 г. Федеральным законом от 24.10.1997 N 134-ФЗ "О прожиточном минимуме в Российской Федерации" в качестве стоимостного эквивалента, предназначенного для обоснования МРОТ, был установлен прожиточный минимум в целом по РФ, приравненный к стоимости потребительской корзины. Действовавшие нормы того времени в части МРОТ, содержавшиеся в </w:t>
      </w:r>
      <w:hyperlink r:id="rId4">
        <w:r>
          <w:rPr>
            <w:rStyle w:val="InternetLink"/>
            <w:sz w:val="28"/>
            <w:szCs w:val="28"/>
          </w:rPr>
          <w:t>ч. 2 ст. 129</w:t>
        </w:r>
      </w:hyperlink>
      <w:r>
        <w:rPr>
          <w:sz w:val="28"/>
          <w:szCs w:val="28"/>
        </w:rPr>
        <w:t xml:space="preserve"> ТК РФ,  не включали компенсационные, стимулирующие и социальные выплаты. Ситуация с МРОТ изменилась с 1 сентября 2007 г. с выходом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0.04.2007 N 54-ФЗ "О внесении изменений в Федеральный закон "О минимальном размере оплаты труда" и другие законодательные акты Российской Федерации". С его принятием из </w:t>
      </w:r>
      <w:hyperlink r:id="rId6">
        <w:r>
          <w:rPr>
            <w:rStyle w:val="InternetLink"/>
            <w:sz w:val="28"/>
            <w:szCs w:val="28"/>
          </w:rPr>
          <w:t>ст. 129</w:t>
        </w:r>
      </w:hyperlink>
      <w:r>
        <w:rPr>
          <w:sz w:val="28"/>
          <w:szCs w:val="28"/>
        </w:rPr>
        <w:t xml:space="preserve"> ТК РФ было исключено понятие МРОТ. Вместе с тем </w:t>
      </w:r>
      <w:hyperlink r:id="rId7">
        <w:r>
          <w:rPr>
            <w:rStyle w:val="InternetLink"/>
            <w:sz w:val="28"/>
            <w:szCs w:val="28"/>
          </w:rPr>
          <w:t>ч. 3 ст. 133</w:t>
        </w:r>
      </w:hyperlink>
      <w:r>
        <w:rPr>
          <w:sz w:val="28"/>
          <w:szCs w:val="28"/>
        </w:rPr>
        <w:t xml:space="preserve"> ТК РФ была изложена следующим образом: месячная заработная плата работника, полностью отработавшего за этот период норму рабочего времени и выполнившего нормы труда, не может быть ниже минимального размера оплаты труда. Прожиточный минимум в настоящее время не соответствует законодательно установленному МРОТ, - с 1 июня 2011 года он составляет 4.611 руб. (ст. 1 Федерального закона «О минимальном размере оплаты труда» № 82-ФЗ). В таблице приведены данные о величине прожиточного минимума за последний год. </w:t>
      </w:r>
    </w:p>
    <w:p>
      <w:pPr>
        <w:pStyle w:val="ConsPlusTitle"/>
        <w:widowControl/>
        <w:jc w:val="center"/>
        <w:rPr/>
      </w:pPr>
      <w:r>
        <w:rPr/>
        <w:t>Величина прожиточного минимума в РФ (в  Ярославской области) за последний год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200"/>
        <w:gridCol w:w="1200"/>
        <w:gridCol w:w="1200"/>
        <w:gridCol w:w="1080"/>
        <w:gridCol w:w="3600"/>
      </w:tblGrid>
      <w:tr>
        <w:trPr>
          <w:trHeight w:val="278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рожиточного минимума (в руб.)             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кт,</w:t>
              <w:br/>
              <w:t xml:space="preserve">установивший величину прожитоного минимума   </w:t>
            </w:r>
          </w:p>
        </w:tc>
      </w:tr>
      <w:tr>
        <w:trPr>
          <w:trHeight w:val="72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ушу </w:t>
              <w:br/>
              <w:t xml:space="preserve">населения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ру- </w:t>
              <w:br/>
              <w:t>доспособ-</w:t>
              <w:br/>
              <w:t xml:space="preserve">ного на- </w:t>
              <w:br/>
              <w:t xml:space="preserve">селения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н-</w:t>
              <w:br/>
              <w:t>сионе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</w:t>
              <w:br/>
              <w:t xml:space="preserve">детей 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   </w:t>
              <w:br/>
              <w:t xml:space="preserve">2011 года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637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99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3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58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 Губернатора Я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0.11 № 463)</w:t>
            </w:r>
          </w:p>
        </w:tc>
      </w:tr>
      <w:tr>
        <w:trPr>
          <w:trHeight w:val="600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   </w:t>
              <w:br/>
              <w:t xml:space="preserve">2011 года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893)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2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376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41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3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94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83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от 14.09.2011 N 772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 Губернатора Я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7.11 № 319)</w:t>
            </w:r>
          </w:p>
        </w:tc>
      </w:tr>
      <w:tr>
        <w:trPr>
          <w:trHeight w:val="600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квартал    </w:t>
              <w:br/>
              <w:t xml:space="preserve">2011 года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666)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86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44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2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3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6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59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14.06.2011 N 46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 Губернатора Я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8.04.11 № 146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   </w:t>
              <w:br/>
              <w:t xml:space="preserve">2010 года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386)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848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298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0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303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24.03.2011 N 197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 Губернатора Я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.01.11 № 12)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ледует из таблицы, прожиточный минимум, являясь статистическим показателем, в целом по России увеличился за последний год приблизительно на ~12% при  увеличении МРОТ на ~6,1%, - с 4330 руб. до 4611 руб. В то же время, прожиточный минимум в Ярославской области ниже общероссийского уровня в среднем на ~9%, а МРОТ составляет около 60 – 70 % величины прожиточного минимума для трудоспособного населения. С нашей точки зрения такие соотношения данных показателей не корректны, так как многие работодатели, особенно в сфере малого бизнеса, при оплате труда своих работников ориентируются именно на показатель МРОТ, а государство, в свою очередь, предоставляет этим категориям трудоспособного населения различные виды субсидий (см., например, решение Муниципалитета г. Ярославля от 09.12.10 № 382 «О бюджете г. Ярославля на 2011 год и плановый период 2012 – 2013 годов»). Таким образом, мы можем констатировать факт несовершенства действующего трудового законодательства и необходимость его измен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;dst=100144" TargetMode="External"/><Relationship Id="rId3" Type="http://schemas.openxmlformats.org/officeDocument/2006/relationships/hyperlink" Target="consultantplus://offline/main?base=LAW;n=3179;fld=134;dst=100007" TargetMode="External"/><Relationship Id="rId4" Type="http://schemas.openxmlformats.org/officeDocument/2006/relationships/hyperlink" Target="consultantplus://offline/main?base=LAW;n=65031;fld=134;dst=638" TargetMode="External"/><Relationship Id="rId5" Type="http://schemas.openxmlformats.org/officeDocument/2006/relationships/hyperlink" Target="consultantplus://offline/main?base=LAW;n=69233;fld=134;dst=100017" TargetMode="External"/><Relationship Id="rId6" Type="http://schemas.openxmlformats.org/officeDocument/2006/relationships/hyperlink" Target="consultantplus://offline/main?base=LAW;n=89910;fld=134;dst=636" TargetMode="External"/><Relationship Id="rId7" Type="http://schemas.openxmlformats.org/officeDocument/2006/relationships/hyperlink" Target="consultantplus://offline/main?base=LAW;n=89910;fld=134;dst=144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8:00Z</dcterms:created>
  <dc:creator>Пользователь</dc:creator>
  <dc:description/>
  <cp:keywords/>
  <dc:language>en-US</dc:language>
  <cp:lastModifiedBy>Urchenko.A</cp:lastModifiedBy>
  <dcterms:modified xsi:type="dcterms:W3CDTF">2012-04-19T10:35:00Z</dcterms:modified>
  <cp:revision>4</cp:revision>
  <dc:subject/>
  <dc:title>СООТНОШЕНИЕ ПРОЖИТОЧНОГО МИНИМУМА </dc:title>
</cp:coreProperties>
</file>