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567"/>
        <w:jc w:val="center"/>
        <w:rPr/>
      </w:pPr>
      <w:r>
        <w:rPr>
          <w:b/>
          <w:sz w:val="28"/>
          <w:szCs w:val="28"/>
        </w:rPr>
        <w:t>Особенности системы пенсионного обеспечения России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Сорокина А.С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Научный руководитель: к.э.н., Винокурова  Ю.С.</w:t>
      </w:r>
    </w:p>
    <w:p>
      <w:pPr>
        <w:pStyle w:val="Normal"/>
        <w:bidi w:val="0"/>
        <w:ind w:left="0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енсионное обеспечение является базовой и одной из самых важных социальных гарантий стабильного развития общества, поскольку непосредственно затрагивает интересы нетрудоспособного населения, а оно обычно составляет свыше 25-30 % населения любой страны. Также этот вопрос косвенно касается и всего трудоспособного населения. Для России этот вопрос в данное время является очень актуальным, так как в России проживает в настоящий момент свыше 38,5 миллионов престарелых, инвалидов и членов семей, потерявших кормильц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аво российских граждан на пенсионное обеспечение по достижении соответствующего возраста гарантировано Конституцией РФ (ст.7, п.2, ст. 39).</w:t>
      </w:r>
      <w:r>
        <w:rPr>
          <w:rStyle w:val="Appleconvertedspace"/>
          <w:rFonts w:eastAsia="SimSun"/>
          <w:color w:val="000000"/>
          <w:sz w:val="28"/>
          <w:szCs w:val="28"/>
          <w:shd w:fill="FFFFFF" w:val="clear"/>
          <w:lang w:val="ru-RU" w:eastAsia="zh-CN" w:bidi="ar-SA"/>
        </w:rPr>
        <w:t> 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 протяжении последних десяти лет пенсионная система РФ претерпела существенные изменения, связанные с введением в действие принципов пенсионного страхования. Создана единая система регистрации застрахо-ванных лиц, работающих по найму, и самозанятого населения, приведены к единой базе состав заработка (дохода), из которого исчисляется пенсия и страховые взносы в Пенсионный фонд Российской Федерации, отработаны механизмы достижения финансовой сбалансированности доходов и обяза-тельств системы государственного пенсионного обеспечения, реализован персонифицированный учёт сведений о каждом застрахованном лице для целей государственного пенсионного страхования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Динамика, отражающая деятельность пенсионного фонда в последнее время, характеризуется следующими данными. Пенсионные резервы в 2010 году выросли на 78,9 млрд. рублей, а общий их объем составил 643,2  млрд.  рублей.  Количество участников НПФ по негосударственному пенсионному обеспечению в 2010  году достигло 6,6  млн. человек, что меньше, чем в 2009 году на 2%. Количество участников по негосударственному пенсионному обеспечению,  получающих пенсию в 2010 году составило 1,3 млн. человек, что больше, чем в 2009 году на 6,3%. Сумма выплат при этом выросла по сравнению с 2009 годом  на 20,36% и составила 26,6 млрд. рублей. Сумма пенсионных выплат в месяц на одного участника, получающего пенсию, в среднем составила 1634 рубля. В настоящее время сфера пенсионного обеспечения характеризуется наличием большого числа острых проблем, требующих неотложного решения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уществующая пенсионная система является обременительной для экономики и в то же время не обеспечивает даже минимальные потребности значительных по численности слоев населения, охваченных пенсионных обеспечением. Основными её недостатки являются: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финансовая нестабильность;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слабая дифференциация пенсионного обеспечения в зависимости от трудового вклада;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неопределенно большой удельный вес льготных пенсий: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отсутствие социально-справедливого механизма повышения размера пенсий в связи с ростом стоимости жизни.</w:t>
      </w:r>
    </w:p>
    <w:p>
      <w:pPr>
        <w:pStyle w:val="Normal"/>
        <w:keepNext w:val="true"/>
        <w:widowControl w:val="false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SimSu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  <Company>mf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28:00Z</dcterms:created>
  <dc:creator>work</dc:creator>
  <dc:description/>
  <dc:language>en-US</dc:language>
  <cp:lastModifiedBy/>
  <dcterms:modified xsi:type="dcterms:W3CDTF">2012-05-23T13:55:00Z</dcterms:modified>
  <cp:revision>4</cp:revision>
  <dc:subject/>
  <dc:title>Ррегрессионная модель разрушения твердых частиц уда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shueva.L</vt:lpwstr>
  </property>
</Properties>
</file>