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изонтальная налоговая конкуренция как фактор регионального развития в условиях вступления России в В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 А.А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ЯрГУ им. П.Г. Демид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д. э. н., проф. Парфенова Л.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ление России в ВТО становится фактором, требующим всемерного развития отечественной экономики. Совершенствование необходимо не только самой экономике, важно сформировать условия для ее развития, в том числе посредством создания эффективной институциональной платформы, где одну из наиболее важных позиций должна занять налоговая политика.  Целесообразно воплощение налоговой политики на региональном у ровне в условия налоговой конкуренции между субъектами Федерации, предполагающей создание благоприятного инвестиционного климата. Одним из способов привлечения инвестиций (как внутренних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так и внешних) может стать налоговое стимулирование инновационной деятельност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направлений инвестирования оценивается множество факторов, налоговое бремя – один из наиболее существенных, однако этот фактор рассматривается строго как данность, его влияние на инвестиционный ресурс оценить намного проще по сравнению с другими факторами (например, потенциальным спросом на инновационную продукцию). Инвестор стремится выбрать регион с наиболее низким уровнем налогового бремени, наиболее широким перечнем инструментов налогового стимулирования инновационной деятельности, поэтому регионы весьма заинтересованы в создании преимуществ региональной системы налогообложения по сравнению с регионами-конкурентами. Однако в российской практике формирования благоприятного инвестиционного климата стимулирующий потенциал налоговых инструментов достаточно ограничен. Во-первых, у регионов немного мер налогового стимулирования инновационной деятельности, оказывающих влияние на развитие горизонтальной налоговой конкуренции, благоприятного инвестиционного климата. Сегодня это: возможность снижения ставки налога на прибыль в части, зачисляемой в региональный бюджет; инвестиционный налоговый кредит; льготы по транспортному налогу, налогу на имущество организаций; возможность вариации ставок по налоговым режимам. Во-вторых, не все регионы активны в использовании и этих мер для создания конкурирующей налоговой системы, благоприятного инвестиционного климата. Совсем немногие регионы снизили ставку налога на прибыль в рамках предоставленных полномочий, несмотря на то, что субъекты Федерации, снизившие ставку, в результате привлекли инвестиции. Например, повышение инвестиционной привлекательности посредством снижения ставки налога на прибыль до 15,5% в Пермском крае привлекло в регион 4,3% от общероссийских финансовых вложений уже в 2009 г., в то время как ВРП Пермского края составлял 1,78% от ВВП РФ. Такие тенденции отразились и на поведении соседних регионов – в Свердловской области с 2011 г. была снижена ставка налога на прибыль для вновь создаваемых организаций, что в итоге не привело к замедлению темпов прироста поступлений в бюджетную систему по налогу на прибыль – в 2011 г. в Свердловской области они сохранились на уровне средних по стране. То же касается и инвестиционного налогового кредита: из 82 регионов его предоставляет только Республика Коми (за 2010 г. около 100 млн. руб., а за 11 месяцев 2011 – уже более 200 млн. руб.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конкуренция на региональном уровне находится в России на начальном этапе развития, в то время как в странах-лидерах глобальной экономики это неотъемлемый процесс даже в условиях неопределенности. Однако, в рамках необходимости инновационной трансформации экономики российские регионы постепенно начинают использовать потенциал инструментов налогового стимулирования инновационно-инвестиционного процесса.</w:t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читано по: Отчет о задолженности по налогам и сборам, пеням и налоговым санкциям в бюджетную систему Российской Федерации // ФНС РФ. URL: http://www.nalog.ru/nal_statistik/statistic/3777820/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04:00Z</dcterms:created>
  <dc:creator>Admin</dc:creator>
  <dc:description/>
  <cp:keywords/>
  <dc:language>en-US</dc:language>
  <cp:lastModifiedBy>Mosina.J</cp:lastModifiedBy>
  <dcterms:modified xsi:type="dcterms:W3CDTF">2012-06-04T12:05:00Z</dcterms:modified>
  <cp:revision>3</cp:revision>
  <dc:subject/>
  <dc:title>Заявка</dc:title>
</cp:coreProperties>
</file>