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аспекты инвестиционной политики моногорода в начале 21 века</w:t>
      </w:r>
    </w:p>
    <w:p>
      <w:pPr>
        <w:pStyle w:val="Normal"/>
        <w:spacing w:lineRule="auto" w:line="240" w:before="0" w:after="0"/>
        <w:ind w:right="5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фьева Н.С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рославский государственный технически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учный руководи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к.э.н., доцент Тамаров В.В. </w:t>
      </w:r>
    </w:p>
    <w:p>
      <w:pPr>
        <w:pStyle w:val="Normal"/>
        <w:spacing w:lineRule="auto" w:line="240" w:before="0" w:after="0"/>
        <w:ind w:left="-181" w:right="53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на региональном уровне является движущей силой социально-экономического развития регионов и государства в целом. Российские регионы характеризуются высокой степенью экономической неоднородности, состоянием финансово - бюджетной обеспеченности, поэтому проблема, связанная с формированием эффективных инвестиционных взаимоотношений в регионе заслуживает серьезного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олитика является залогом успешного развития экономики любого региона. Она способствует развитию реального сектора экономики, что благоприятно сказывается на обеспечении прироста объема выпуска продукции, расширении ассортимента и повышении ее качества, снижении себестоимости, увеличивает наполнение бюджета, а также решении социальных, экологических и друг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ий регион уже зарекомендовал себя как территория, благоприятная для ведения бизнеса: сегодня здесь реализуется более 50 инвестиционных проектов, в том числе и зарубежных. Правительство, в лице департамента экономического развития, активно привлекает инвесторов, поддерживает режим максимального инвестиционного благоприятствования для создания в регионе новых производств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большая часть населения, производственных и трудовых ресурсов, социальной инфраструктуры сконцентрированы в Ярославле, одновременно с этим экономика монопрофильных городов остро нуждается в диверсификации. Основным подходом инвестиционного развития моногорода и его экономики является использование программно-целевого метода управления, что обеспечивает эффективное планирование и реализацию мероприятий по его модернизации. Формирование инвестиционных проектов является важным условием для предоставления средств федерального бюджета, без чего вероятность модернизации коммунальной инфраструктуры моногорода, диверсификации и устранения монопрофильности его экономики затрудня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При осуществлении собственной инвестиционной политики в моногороде могут преследоваться самые разнообразные цели. Главная проблема состоит в том, что локальные инвестиционные устремления не должны противоречить установкам, как внутренней региональной экономической политики, так и глобальной цели экономического развития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инвестиционных программ является модернизация моногорода посредством комплексной и последовательной трансформации всех сфер его жизнедеятельности: экономики, социальной сферы и окружающей среды (экологии). Совокупность данных факторов и находит отражение в обобщенном инвестиционном потенциале конкретного региона. Стратегия инвестирования должна обеспечивать сбалансированное развитие отраслевых производств моногородов и территорий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Одним из необходимых принципов формирования обоснованной инвестиционной политики является принцип целенаправленного инвестирования, так как тесно связан с  ограниченностью инвестиционных ресурсов. Инвестиции следует направлять на реализацию проектов, имеющих конкретное обоснование и практическую поль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4:00Z</dcterms:created>
  <dc:creator>comp</dc:creator>
  <dc:description/>
  <cp:keywords/>
  <dc:language>en-US</dc:language>
  <cp:lastModifiedBy>Urchenko.A</cp:lastModifiedBy>
  <dcterms:modified xsi:type="dcterms:W3CDTF">2012-04-19T10:26:00Z</dcterms:modified>
  <cp:revision>3</cp:revision>
  <dc:subject/>
  <dc:title>Основные аспекты инвестиционной политики моногорода в начале 21 века</dc:title>
</cp:coreProperties>
</file>