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тимизация маршрута перевозок продукции предприятия как один из факторов повышения результативности его деятельно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Тишков А.А., Гришин А.А., Яблонский А.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рославский государственный технический университет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учный руководитель: к.т.н., профессор, Яблонский А.А.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ажнейшей составляющей успешного развития общества является рациональное использование различных ресурсов. К сожалению, в настоящее время к этому вопросу относятся недостаточно ответственно. Однако внедрение различных методов по оптимизации использования ресурсов предприятия обеспечивает ему значительные конкурентные преимущества и необходимую эффективность его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например, при распределении продукции предприятия, порционной поставки их на объекты возникает проблема минимизации кольцевых маршрутов, что позволит значительно сократить транспортные расходы, составляющие значительную часть прямых затрат и, в конечном счете, себестоимости выпускаем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уществует несколько десятков методов оптимизации, позволяющих решать так называемые оптимизационные задачи. Среди этих методов следует отметить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динамического программир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«</w:t>
      </w:r>
      <w:r>
        <w:rPr>
          <w:rFonts w:cs="Times New Roman" w:ascii="Times New Roman" w:hAnsi="Times New Roman"/>
          <w:sz w:val="28"/>
          <w:szCs w:val="28"/>
          <w:lang w:val="en-US"/>
        </w:rPr>
        <w:t>ветвей и границ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линейного программир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лного перебор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лиженные методы (ближайший сосед; минимальное «остовное дерево»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а основе элементов теории граф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е методы и т.д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многие методы лишь условно можно назвать точными. Так, например, метод «ветвей и границ», предложенный Дж. Литтлом, К.Мурти, Д. Суини, К. Кэролом, Т. Саати назвал максимально эффективным, но не абсолютно точным, так как закончить решение задачи по данному методу удавалось не всегда. В свою очередь в этот алгоритм были внесены некоторые дополнения, которые путем использования ориентированных связных и несвязных графов  впервые позволили решить эту задачу абсолютно точно, независимо от количества объектов и расстояния между ними. 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иболее предпочтительных вариантов оптимизации использования ресурсов является расчет перевозок продукции предприятия точными методами или «решение задачи коммивояжера». Проблема оптимизации маршрута перевозок продукции предприятия заключается в определении минимального пути поставок продукции на все имеющиеся объекты и возврата на базу предприятия для очередной загрузки транспортного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большинстве случаев при решении задачи коммивояжера находят не самый эффективный маршрут, а лишь приближенное решение.  Также выявлено, что при малом количестве объектов точные методы решения дают такой же результат, как и приближенные. Однако с увеличением числа объектов в кольцевом маршруте решение задачи по его оптимизации точными методами дает значительно большую экономию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им образом, при оптимизации перевозки продукции предприятия по объектам с использованием элементов алгоритма задачи о назначениях, когда, как правило, не образуется цикл, на практике возникают варианты решения, когда ограничения задачи о назначениях совпадают с ограничениями задачи коммивояжера. Это свидетельствует о том, что </w:t>
      </w:r>
      <w:r>
        <w:rPr>
          <w:rFonts w:cs="Times New Roman" w:ascii="Times New Roman" w:hAnsi="Times New Roman"/>
          <w:sz w:val="28"/>
          <w:szCs w:val="28"/>
        </w:rPr>
        <w:t>оптимизация кольцевых маршрутов, определяемых с использованием алгоритма задачи коммивояжера, позволит значительно сократить транспортные расходы, составляющие значительную часть прямых затрат и, в конечном счете, себестоимость выпускаем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46:00Z</dcterms:created>
  <dc:creator>comp</dc:creator>
  <dc:description/>
  <cp:keywords/>
  <dc:language>en-US</dc:language>
  <cp:lastModifiedBy>Bushueva.L</cp:lastModifiedBy>
  <dcterms:modified xsi:type="dcterms:W3CDTF">2012-05-23T10:00:00Z</dcterms:modified>
  <cp:revision>4</cp:revision>
  <dc:subject/>
  <dc:title>Оптимизация маршрута перевозок продукции предприятия как один из факторов повышения результативности его деятельности </dc:title>
</cp:coreProperties>
</file>