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Развитие страхования экологических рисков в Российской Феде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Кононова А.В., </w:t>
      </w:r>
      <w:r>
        <w:rPr>
          <w:rFonts w:cs="Times New Roman" w:ascii="Times New Roman" w:hAnsi="Times New Roman"/>
          <w:i/>
          <w:sz w:val="28"/>
          <w:szCs w:val="24"/>
        </w:rPr>
        <w:t>ЯрГУ им. П.Г.Демид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Научный руководитель: </w:t>
      </w:r>
      <w:r>
        <w:rPr>
          <w:rFonts w:cs="Times New Roman" w:ascii="Times New Roman" w:hAnsi="Times New Roman"/>
          <w:i/>
          <w:sz w:val="28"/>
        </w:rPr>
        <w:t xml:space="preserve">к.э.н., доцент </w:t>
      </w:r>
      <w:r>
        <w:rPr>
          <w:rFonts w:cs="Times New Roman" w:ascii="Times New Roman" w:hAnsi="Times New Roman"/>
          <w:i/>
          <w:sz w:val="28"/>
          <w:szCs w:val="24"/>
        </w:rPr>
        <w:t>Кузьмин И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ынке страховых услуг в РФ на сегодняшний день  актуальна проблема ответственности за возмещение ущерба после воздействия природных катастроф. В последние годы сильно возросло количество природных аномалий и стихийных бедствий, а, следовательно, и ущерба, из-за чего введение страхования имущества становится не малозначительным для населения. Вопрос о том, каким должно быть страхование от природных катаклизмов, в разных странах решается по-разному. Во многих из них на сегодняшний день каждый человек обязан застраховать свою недвижимость от стихийных бедствий, при этом введён приемлемый страховой взнос. В остальных государствах страхование от «сюрпризов» природы осуществляется по желанию. В России до сих пор этот вопрос не решён, так как мнения расходятся. Существует несколько вариантов, таких как: оставить страхование имущества от стихийных бедствий добровольным или ввести обязательное страхова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большинстве стран каждый человек сам решает, нужен ли ему полис, а тарифы устанавливаются по статистике причиняемого вреда по региону страховыми компаниями, отталкиваясь от предшествующих расходов.  Многие, кого обходят стороной  стихийные бедствия, не интересуются страхованием недвижимости от таких случае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результате выходит, что при добровольном страховании защищает свою жизнь лишь малая доля всего населения: либо те, кто уже пострадали и боятся потерять своё имущество снова, либо те, кто непосредственно живет в опасных зонах, подверженных природным аномалиям. Коммерческие страховые предприятия, предлагающие застраховать недвижимость, устанавливают относительно высокий тариф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Если государство полностью принимает на себя возмещение убытков вследствие природной или иной катастрофы, можно с большой долей вероятности сказать, что жители такого государства вряд ли изменят что-либо в своем поведении, в своем отношении к потенциальным рискам. Это и есть то, что мы называем моральными рисками. Но если ничего не менять и не совершенствовать систему страхования, то многие люди, имущество которых пострадает, останутся без жиль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Если рассмотреть ситуацию в России с пожарами в 2009-2010 годах, то в большинстве случаев, после природных нашествий остается непокрытым колоссальный объем рисков, не выплачиваются компенсации ущерба пострадавшим гражданам и предприятиям. Тысячи жителей сгоревших деревень остаются на данный момент без средств для нормального существования, что ведет к социальной неустойчивости общества. </w:t>
      </w:r>
      <w:r>
        <w:rPr>
          <w:rFonts w:cs="Times New Roman" w:ascii="Times New Roman" w:hAnsi="Times New Roman"/>
          <w:color w:val="C0504D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Государство больше не намерено расплачиваться за стихийные бедствия, полностью компенсируя гражданам потери от природных пожаров. Власти России решили, что спасение погорельцев должно быть делом рук самих погорельцев. По статистическим данным, в России недвижимость страхуют пока лишь около 5% собственник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торым способом решения проблемы является введение обязательного страхования юридических лиц, по поводу которого в Российской Федерации очень много споров и мнений. Под этим действием понимается постоянное и повсеместное взимание определённого процента с организаций  на страхование от несчастных случаев, связанных с природой. Многие из них до сих пор не получили материальной помощи, потому что механизм выплат не налажен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истема обязательного страхования благополучно применена на практике во многих развитых государствах мира, и она приносит лишь положительные результаты. Похожая ситуация была в Соединённых Штатах Америки, где существует специальная программа страхования от наводнений, согласно которой все без исключения люди, проживающие в зонах возможных наводнений, должны быть застрахова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заключение необходимо отметить, что для того чтобы программа страхования от природных катастроф была выгодна всем и успешна - она должна быть интересна всем его участникам: и потребителю, и государству, и страховому рынку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12:00Z</dcterms:created>
  <dc:creator>Света</dc:creator>
  <dc:description/>
  <cp:keywords/>
  <dc:language>en-US</dc:language>
  <cp:lastModifiedBy>Bushueva.L</cp:lastModifiedBy>
  <dcterms:modified xsi:type="dcterms:W3CDTF">2012-05-21T11:21:00Z</dcterms:modified>
  <cp:revision>4</cp:revision>
  <dc:subject/>
  <dc:title>Развитие страхования экологических рисков в Российской Федерации </dc:title>
</cp:coreProperties>
</file>