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ые направления развития экономики Ярославского региона с учетом исторических и географических особенностей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173" w:leader="none"/>
          <w:tab w:val="left" w:pos="804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ролева А.В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ГУ  им. П.Г. Демидова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э.н., профессор Платов О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ировых рынков оказывает огромное влияние на экономическое развитие отдельных регионов и стран, в том числе и Российской Федерации. Это влияние оказывается иногда разрушительным для целых региональных экономик. Ускорить отраслевое и региональное экономическое развитие можно на основе внедрения современных технологий, с широким привлечением иностранного и частного отечественного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ьшинства российских регионов инвестиции предоставляют реальную возможность укрепить конкурентные преимущества в условиях экономического кризиса и сокращения бюджетов на социально-ориентированные проекты. </w:t>
      </w:r>
      <w:r>
        <w:rPr>
          <w:rStyle w:val="Emphasis"/>
          <w:i w:val="false"/>
          <w:sz w:val="28"/>
          <w:szCs w:val="28"/>
        </w:rPr>
        <w:t>Создается система продвижения региональных брендов и инвестиционных проектов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чень часто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траслевые приоритеты регионов почти совпадают с доминирующими в экономике страны в целом отраслями</w:t>
      </w:r>
      <w:r>
        <w:rPr>
          <w:sz w:val="28"/>
          <w:szCs w:val="28"/>
        </w:rPr>
        <w:t>. Но в части регионов постепенно отраслевые приоритеты расширяются по сравнению с традиционной структурой экономики. Это в основном два устойчивых направления: транспортно-логистические комплексы и туристические услуги. Например, создавать транспортные линии и логистические центры хотят Забайкальский край, Омская, Тюменская и Архангельская области, Дагестан, Бурятия, Ярославская область. Туризм и курорты намереваются развивать Камчатский край, Тюменская, Челябинская, Новгородская, Вологодская и Архангельская области, а также Тыва, Дагестан и Карелия. Ярославская область, с этой точки зрения, имеет «традиционный» подход к определению стратегии развития. В последние годы в нашем регионе выделились три основных направления развития региональной экономики: туризм, транспорт и логистика, фармацевт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развития туризма для Ярославской области определяется богатейшим историко-культурным наследием области, благоприятными природными условиями и ресурсами, географической близостью к столице, транспортной доступностью, традициями, сложившимися в сфере туристского обслуживания. Ярославский регион перспективен для самых разных видов путешествий: культурно-познавательного, круизного, лечебно-рекреационного, делового и событийного, экологического и приключенческого, сельского туризма, охоты и рыбал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егиона сформировалось несколько  зон туристской активности: «Центр» (г. Ярославль и Ярославский район), «Юг» (г. Переславль-Залесский, г. Ростов), «Запад» (г. Углич, г. Мышк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Ярославль, расположенный в 280 километрах от столицы, способен разгрузить Московский регион, увеличив объемы перевозок по международным транспортным коридорам. Поэтому развитие Ярославского транспортного узла целесообразно рассматривать как проект межрегионального знач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территории области три крупных порта – в Ярославле, Рыбинске и Угличе, – имеющих выходы в Черное, Балтийское и Северное моря. Ярославский речной порт обладает хорошо развитой терминальной баз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последние годы был реконструирован бывший аэродром Туношна. Прилегающая к аэропорту территория примерно в 200 гектаров может стать  площадкой для создания интермодальных логистических термин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ь использует кластерный подход в развитии. Отраслью для апробации данного метода является фармацевтика. С целью развития кластерного подхода принята программа развития (концепция). Ее цель - определение согласованного  подхода к созданию кластера  со стороны профильных органов государственной власти, резидентов кластера и потенциальных инвесторов, включая российские и иностранные фармацевтические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53:00Z</dcterms:created>
  <dc:creator>Home</dc:creator>
  <dc:description/>
  <cp:keywords/>
  <dc:language>en-US</dc:language>
  <cp:lastModifiedBy>Bushueva.L</cp:lastModifiedBy>
  <dcterms:modified xsi:type="dcterms:W3CDTF">2012-05-21T11:29:00Z</dcterms:modified>
  <cp:revision>4</cp:revision>
  <dc:subject/>
  <dc:title>Основные направления развития экономики Ярославского региона с учетом исторических и географических особенностей</dc:title>
</cp:coreProperties>
</file>