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ение коллоидного раствора кокамидопропиламиноксида </w:t>
        <w:br/>
        <w:t>с сильнокислым р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остьянова Н.Т., Баташев С.А.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Тульский государственный педагогический университет им. Л.Н. Толст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объекты живой и неживой природы, материалы и различные продукты, создаваемые и используемые человеком, практически всегда находятся в дисперсном состоянии. Поэтому коллоидная химия по праву называется «химией реальных тел». Целью коллоидной химии является раскрытие особенностей строения и свойств системы, а также протекающих в них процессов, связанных с их дисперсным состоянием [1]. В последние десятилетия появились совершенно новые перспективы применения коллоидной химии и в других науках и сферах, таких как биология, медицина, защита окружающей среды, создание технологий и материалов с заданными свойствами для микроэлектроники, фармакологии, полиграфии, биотехнологии, биоинформатики и других отраслей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зличных веществ, способных образовывать дисперсные системы, особое место занимают поверхностно-активные вещества. Коллоидные ПАВ обладают комплексом уникальных поверхностных и объемных свойств. Их растворы имеют широкие области применения, в частности в качестве моющих и чистящих средств в быту, промышленности, медицине и других сферах деятельности [3]. Так, водные растворы неионогенных ПАВ и хлороводородной кислоты находят применение в качестве моющего средства при обработке медицинских приборов. В этой связи объектом исследования в данной работе являлся водный коллоидный раствор кокамидопропиламиноксида и хлороводородной кислоты. Задачей настоящей работы стало приготовление водного раствора данных веществ, имеющего сильнокислую реакцию среды (рН ≤ 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камидопропиламиноксид (торговое название «Евроксид») способен в зависимости от рН раствора проявлять свойства неионогенного или катионного ПАВ. Известно, что основную массу катионных ПАВ составляют азотсодержащие соединения. Так, к ним относятся многие алифатические и ароматические амины и их соли, четырехзамещенные аммониевые основания, пиридиниевые соединения [2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2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0,5 % водного раствора кокамидопропиламиноксида с необходимым значением рН = 2 потребовалось 1,3231 г хлороводорода, что соответствует водному раствору хлороводородной кислоты с концентрацией 0,18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имеющему рН = 0,74. Концентрированную хлороводородную кислоту вносили в раствор порциями, проверяя рН полученного раствора через сутки (по мере установления равновесия в коллоидном раствор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факт снижения кислотности водного раствора сильной кислоты в присутствии ПАВ, по нашему мнению, отражает проявление кокамидопропиламиноксидом в присутствии хлороводорода свойств катионного ПАВ. Под действием хлороводородной кислоты в водном растворе, вероятно, происходит протонирование атомов азота в молекулах кокамидопропиламиноксида с образованием поверхностно-активных катионов, сопровождающееся повышением рН раство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выражают благодарность за поддержку Межрегиональной благотворительной общественной организации инвалидов «Общество больных гемофилией» в лице директора научно-производственного отдела «РЕНАМ» Козлова А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лоидная химия: Учеб. для университетов и химико-технолог. вузов / Щукин Е.Д., Перцов А.В., Амелина Е.А. – 5-е изд., испр. – М.: Высш. шк., 2007. – 444 с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ы коллоидной химии: учеб. Пособие для студ. высш. учеб. заведений / Сумм Б.Д. – 2-е изд., стер. – М.: Изд. центр «Академия», 2007. – 240 с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имон А.Д. Коллоидная химия: Учебник для вузов / А.Д. Зимон. – 3-е изд., доп. и испр.  -М.: Агар, 2003. – 320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4:00Z</dcterms:created>
  <dc:creator>cat</dc:creator>
  <dc:description/>
  <cp:keywords/>
  <dc:language>en-US</dc:language>
  <cp:lastModifiedBy>Mosina.J</cp:lastModifiedBy>
  <cp:lastPrinted>2012-04-12T16:04:00Z</cp:lastPrinted>
  <dcterms:modified xsi:type="dcterms:W3CDTF">2012-05-14T10:57:00Z</dcterms:modified>
  <cp:revision>3</cp:revision>
  <dc:subject/>
  <dc:title>Получение коллоидного раствора кокамидопропиламиноксида </dc:title>
</cp:coreProperties>
</file>