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азвития банком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урихин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Ярославль, Московский финансово-юридический универс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Маковкина Ю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положением ЦБР от 24 декабря 2004 г. N 266-П "Об эмиссии банковских карт и об операциях, совершаемых с использованием платежных карт", банкомат – это электронный программно-технический комплекс, предназначенный для совершения без участия уполномоченного работника кредитной организации операций выдачи (приема) наличных денежных средств, в том числе с использованием платежных карт, и передачи распоряжений кредитной организации о перечислении денежных средств с банковского счета (счета вклада) клиента, а также для составления документов, подтверждающих соответствующие опер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1939 году </w:t>
      </w:r>
      <w:hyperlink r:id="rId2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</w:rPr>
          <w:t>Лютером Джорджем Симджяном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 был изобретен прототип первого банкомата. Устройство выдавало наличные, но при этом не могло списать их со счета – такой технической возможности тогда еще не было. Симджян предложил опробовать изобретение одному из крупных американских банков, но через полгода банкиры вернули машину, сообщив, что не видят в ней необходим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 27 июня 1967 года началась современная история банкоматов. Это случилось, когда компания De La Rue установила первый в мире банкомат в банке Barclay`s в Лондоне. Для получения наличности клиент должен был заранее купить специальную карточку с нанесенным на нее кодом. Вставив карту в приемник, он вводил четырехзначный ПИН-код и получал сумму, обозначенную на карточ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1973 году американская компания Docutel во главе с Доном Менцелем получила патент на банкомат - машину, которая выдает деньги по запросу клиента, использующего пластиковую карту с закодированной определенным образом магнитной полосой. Это был прародитель всех современных банкомат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1972– 1975 годах в штате Вашингтон США несколько сотен банкоматов восемнадцати банков впервые были объединены в единую сеть под названием Exchange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конце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1990-х с бурным развитием микроэлектроники и интернет-технологий стала открываться перспектива новых возможностей банкоматов. Так появился первый банкомат с функцией приема денег –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>cash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>in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. В первых устройствах деньги вносились в конверте и зачислялись на счет после того, как инкассаторы вручную проверяли содержимое конверта. С усовершенствованием технологии определения подлинности купюр стали появляться банкоматы, принимающие деньги в режиме on-line. Современные банкоматы cash-in принимают деньги поштучно или сразу пачкой и способны одновременно принять до пяти валют в купюрах разного номина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На базе функции cash-in были разработаны дополнительные опции. В частности, в силу популярности за границей чековых книжек банкоматы стали принимать к оплате че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Позднее банкоматы стали оборудовать специальными сканерами, считывающими штрих-коды с квитанции или платежного поруч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оявились банкоматы с функцией cash-recycling, позволяющей выдавать клиенту деньги за счет внесенных другим клиентом средств. Получается замкнутый цикл вращения денег внутри банкомата без участия инкасс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оследние разработки – это оснащение устройствами для работы с бесконтактными картами и идентификация клиента по биометрическим параметрам. В частности, компания Diebold тестировала банкоматы с функцией iris scan (сканирование радужной оболочки) в США и с идентификацией по отпечаткам пальцев - в ЮА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На данный момент мы наблюдаем синтез наличных и электронных денежных средств. Это позволяет говорить об успешном развитии банковского оборудования в целом и банкоматов в частности. Но с развитием техники и технологии остаются проблемы, связанные с безопасностью, надежностью и эргономикой современных банкоматов, которые в настоящее время необходимо оперативно и успешно решать, равно как и наращивание функционала самих банкома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7;&#1080;&#1084;&#1076;&#1078;&#1103;&#1085;,_&#1051;&#1102;&#1090;&#1077;&#1088;_&#1044;&#1078;&#1086;&#1088;&#1076;&#1078;&amp;action=edit&amp;redlink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2:00Z</dcterms:created>
  <dc:creator>Андрей</dc:creator>
  <dc:description/>
  <cp:keywords/>
  <dc:language>en-US</dc:language>
  <cp:lastModifiedBy>Mosina.J</cp:lastModifiedBy>
  <dcterms:modified xsi:type="dcterms:W3CDTF">2012-05-14T08:37:00Z</dcterms:modified>
  <cp:revision>3</cp:revision>
  <dc:subject/>
  <dc:title>История развития банкоматов</dc:title>
</cp:coreProperties>
</file>