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онимность в сети. </w:t>
      </w:r>
      <w:r>
        <w:rPr>
          <w:rStyle w:val="StrongEmphasis"/>
          <w:sz w:val="28"/>
          <w:szCs w:val="28"/>
          <w:lang w:val="en-US"/>
        </w:rPr>
        <w:t>TOR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Чинарева О.Ю., </w:t>
      </w:r>
      <w:r>
        <w:rPr>
          <w:rStyle w:val="StrongEmphasis"/>
          <w:b w:val="false"/>
          <w:i/>
          <w:sz w:val="28"/>
          <w:szCs w:val="28"/>
        </w:rPr>
        <w:t>ЯФ МФЮА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Научный руководитель: Ширина Н.Ю.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лет специалисты в области информатики разрабатывают цифровые инструменты, которые помогут обеспечить пользователей анонимностью в сети.  Речь - о децентрализованных пиринговых - P2P сетях, использующих стойкую криптографию и хитрый алгоритм маршрутизации для достижения стопроцентной скрытности. Существует большое количество таких разработок -  </w:t>
      </w:r>
      <w:r>
        <w:rPr>
          <w:rFonts w:cs="Times New Roman" w:ascii="Times New Roman" w:hAnsi="Times New Roman"/>
          <w:sz w:val="28"/>
          <w:szCs w:val="28"/>
          <w:lang w:val="en-US"/>
        </w:rPr>
        <w:t>Freen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NUnet</w:t>
      </w:r>
      <w:r>
        <w:rPr>
          <w:rFonts w:cs="Times New Roman" w:ascii="Times New Roman" w:hAnsi="Times New Roman"/>
          <w:sz w:val="28"/>
          <w:szCs w:val="28"/>
        </w:rPr>
        <w:t xml:space="preserve"> и другие. Но самой популярной является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вободное программное обеспечение для реализации анонимного обмена информацией через компьютерную сеть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Эта система рассматривается как анонимная сеть, которая передает данные в зашифрованном виде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исан преимущественно на языке программирования Си и на конец февраля 2012 года имеет более 100000 строк программного код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й системе обмен информации проходит через узлы 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х называю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outers</w:t>
      </w:r>
      <w:r>
        <w:rPr>
          <w:rFonts w:cs="Times New Roman" w:ascii="Times New Roman" w:hAnsi="Times New Roman"/>
          <w:bCs/>
          <w:sz w:val="28"/>
          <w:szCs w:val="28"/>
        </w:rPr>
        <w:t>. Узлы составляют распределенную сеть серверов. Они не дают отслеживать интернет–соединения, скрывают, какие сайты посещают  пользователи, защищают от локального прослушивания и даже от самих узлов 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работы схож с пиринговыми технологиями. Пользователь устанавливает на свой компьютер программу–сервер, которая автоматически соединяется с основным и ищет других пользователей 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лее, чтобы установить приватный путь с помощью T</w:t>
      </w:r>
      <w:r>
        <w:rPr>
          <w:bCs/>
          <w:sz w:val="28"/>
          <w:szCs w:val="28"/>
          <w:lang w:val="en-US"/>
        </w:rPr>
        <w:t>OR</w:t>
      </w:r>
      <w:r>
        <w:rPr>
          <w:bCs/>
          <w:sz w:val="28"/>
          <w:szCs w:val="28"/>
        </w:rPr>
        <w:t xml:space="preserve">, программа пользователя или клиент последовательно строит цепочки зашифрованных соединений с серверами сети. С каждым разом цепочка становится длиннее, и все, принимающие участие в передаче сервера, знают только то, от какого сервера он получил данные, и какому серверу эти данные он передает. Ни один из серверов не знает полный путь, по которому осуществляется передача пакетов данных. </w:t>
      </w:r>
      <w:r>
        <w:rPr>
          <w:sz w:val="28"/>
          <w:szCs w:val="28"/>
        </w:rPr>
        <w:t xml:space="preserve">Клиент определяет для каждого шага отдельный набор ключей шифрования так, чтобы нельзя было проследить соединение во время передачи данных. Для быстрой передачи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использует одну цепочку для соединений около 10 минут. Потом к новым запросам составляется новая цепочка, чтобы не связывать предыдущие действия с последующими. Принцип работы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показан на рисунке 1.</w:t>
      </w:r>
    </w:p>
    <w:p>
      <w:pPr>
        <w:pStyle w:val="Style15"/>
        <w:spacing w:lineRule="auto" w:line="36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5910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1. – Принцип работы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TOR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  <w:lang w:val="en-US"/>
        </w:rPr>
        <w:t>Но TOR не дает полной анонимности</w:t>
      </w:r>
      <w:r>
        <w:rPr>
          <w:sz w:val="28"/>
          <w:szCs w:val="28"/>
        </w:rPr>
        <w:t xml:space="preserve"> и безопасности данных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тому же существует проблема медлительной работы узлов сети. Последний узел цепочки расшифровывает данные перед отправкой на конечную точку, и тем самым этот узел может анализировать трафик клиента, пользовавшегося этой сетью. На этом этапе возможен перехват данных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R применяют для различных нужд, в  их числе есть хорошие цели и плохие. Некоторым лицам TOR требуется для защиты неприкосновенности частной жизни и получения доступа к данным, заблокированным Интернет-цензурой. TOR позволяет своим пользователям создавать собственные </w:t>
      </w:r>
      <w:hyperlink r:id="rId3"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-сайты</w:t>
        </w:r>
      </w:hyperlink>
      <w:r>
        <w:rPr>
          <w:sz w:val="28"/>
          <w:szCs w:val="28"/>
        </w:rPr>
        <w:t xml:space="preserve"> и электронные СМИ, где будет скрыта информация о том, на каком сервере  находится этот сайт. Социальные работники пользуются TOR при общении с учётом тонкой социальной специфики: в </w:t>
      </w:r>
      <w:hyperlink r:id="rId4">
        <w:r>
          <w:rPr>
            <w:rStyle w:val="InternetLink"/>
            <w:sz w:val="28"/>
            <w:szCs w:val="28"/>
          </w:rPr>
          <w:t>чатах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Web-форумах</w:t>
        </w:r>
      </w:hyperlink>
      <w:r>
        <w:rPr>
          <w:sz w:val="28"/>
          <w:szCs w:val="28"/>
        </w:rPr>
        <w:t xml:space="preserve"> для жертв насилия, беженцев, конфликтов, а также для людей с физическими или психическими отклонениями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>T</w:t>
      </w:r>
      <w:r>
        <w:rPr>
          <w:bCs/>
          <w:sz w:val="28"/>
          <w:szCs w:val="28"/>
          <w:lang w:val="en-US"/>
        </w:rPr>
        <w:t>OR</w:t>
      </w:r>
      <w:r>
        <w:rPr>
          <w:bCs/>
          <w:sz w:val="28"/>
          <w:szCs w:val="28"/>
        </w:rPr>
        <w:t xml:space="preserve"> позволяет  получить анонимность в интернете, но эта защита информации не так прочна, и нужно помнить, что все тайное становится явны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2;&#1077;&#1073;-&#1089;&#1072;&#1081;&#1090;" TargetMode="External"/><Relationship Id="rId4" Type="http://schemas.openxmlformats.org/officeDocument/2006/relationships/hyperlink" Target="http://ru.wikipedia.org/wiki/&#1063;&#1072;&#1090;" TargetMode="External"/><Relationship Id="rId5" Type="http://schemas.openxmlformats.org/officeDocument/2006/relationships/hyperlink" Target="http://ru.wikipedia.org/wiki/&#1042;&#1077;&#1073;-&#1092;&#1086;&#1088;&#1091;&#1084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00:00Z</dcterms:created>
  <dc:creator>User</dc:creator>
  <dc:description/>
  <cp:keywords/>
  <dc:language>en-US</dc:language>
  <cp:lastModifiedBy>Bushueva.L</cp:lastModifiedBy>
  <dcterms:modified xsi:type="dcterms:W3CDTF">2012-05-29T09:18:00Z</dcterms:modified>
  <cp:revision>4</cp:revision>
  <dc:subject/>
  <dc:title>Анонимность в сети</dc:title>
</cp:coreProperties>
</file>