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удущее технологии Flash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олотарев М.М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Научный руководитель: Маковкина Ю.С.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Еще с появлением анонсов выхода новой спецификации языка гипертекста HTML 5, в Интернет появилось множество различных слухов о том, что выход HTML5 сулит «гибель» технологии Flash и полностью заменит ее. Однако в реальности этого не произошло, Flash все так же массово и повсеместно применяется, но со временем Adobe несколько сменила  ракурс его развития и поддерж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Одним из главных поводов для появления массового мнения о том, что Flash канет в лету, явился изначальный отказ от поддержки данной технологии компанией Apple на своих мобильных устройствах. Причиной для отказа, по словам Стива Джобса, служили многочисленные недостатки и уязвимости Flash, однако очевидно, что истинной причиной были коммерческие разногласия компаний. Apple ориентирована на продажу приложений в AppStore, в то время как Flash позволяет пользоваться теми же самыми продуктами, реализованными на бесплатной основе. Несмотря на заявления Adobe о том, что Flash используется в 70% игр и 75% видеороликах в Интернете, Apple не отказалась от своей политики, т.к. намерены «откусить часть этого пирога». Вслед за Apple от Flash в мобильных устройствах отказывается Microsoft. Топ-менеджеры корпорации солидарны с главой Apple: данная технология быстро разряжает батарею, небезопасна и нестабильна — без нее пользователю будет гораздо лучше.</w:t>
      </w:r>
    </w:p>
    <w:p>
      <w:pPr>
        <w:pStyle w:val="Normal"/>
        <w:spacing w:lineRule="auto" w:line="360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октябре 2009 года Adobe объявила о создании независимого Flash-плеера для мобильных устройств, а именно для нетбуков и смартфонов. Бета-версия для разработчиков Adobe Flash Player 10.1 стала доступна для телефонов на базе ОС Windows mobile и webOS от Palm,  запуск поддержки мобильных операционных систем Android и Symbian осуществлен в начале 2010 года.</w:t>
      </w:r>
    </w:p>
    <w:p>
      <w:pPr>
        <w:pStyle w:val="Normal"/>
        <w:spacing w:lineRule="auto" w:line="360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Мировое сообщество настолько горько переживает недоступность технологии </w:t>
      </w:r>
      <w:hyperlink r:id="rId2">
        <w:r>
          <w:rPr>
            <w:rStyle w:val="InternetLink"/>
            <w:i w:val="false"/>
            <w:iCs/>
            <w:sz w:val="28"/>
            <w:szCs w:val="28"/>
          </w:rPr>
          <w:t>Flash</w:t>
        </w:r>
      </w:hyperlink>
      <w:r>
        <w:rPr>
          <w:rStyle w:val="Emphasis"/>
          <w:i w:val="false"/>
          <w:sz w:val="28"/>
          <w:szCs w:val="28"/>
        </w:rPr>
        <w:t xml:space="preserve"> на iPad, iPhone и iPod touch, что в дело </w:t>
      </w:r>
      <w:hyperlink r:id="rId3">
        <w:r>
          <w:rPr>
            <w:rStyle w:val="InternetLink"/>
            <w:i w:val="false"/>
            <w:iCs/>
            <w:sz w:val="28"/>
            <w:szCs w:val="28"/>
          </w:rPr>
          <w:t>вступили</w:t>
        </w:r>
      </w:hyperlink>
      <w:r>
        <w:rPr>
          <w:rStyle w:val="Emphasis"/>
          <w:i w:val="false"/>
          <w:sz w:val="28"/>
          <w:szCs w:val="28"/>
        </w:rPr>
        <w:t xml:space="preserve"> две мощные правозащитные организации — FTC и специальная Европейская комиссия, которые ведут неофициальное расследование действий Apple на своей собственной платформе. Правда, теперь пользователям не грозят бессонные ночи в ожидании милости Большого босса из Купертино, потому что хакер с псевдонимом Comex выпустил флеш-плеер, совместимый с  iOS.</w:t>
      </w:r>
    </w:p>
    <w:p>
      <w:pPr>
        <w:pStyle w:val="Normal"/>
        <w:spacing w:lineRule="auto" w:line="360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ноябре 2011 года Adobe официально объявили о </w:t>
      </w:r>
      <w:hyperlink r:id="rId4">
        <w:r>
          <w:rPr>
            <w:rStyle w:val="InternetLink"/>
            <w:i w:val="false"/>
            <w:iCs/>
            <w:sz w:val="28"/>
            <w:szCs w:val="28"/>
          </w:rPr>
          <w:t>прекращении развития Flash Player для мобильных браузеров</w:t>
        </w:r>
      </w:hyperlink>
      <w:r>
        <w:rPr>
          <w:rStyle w:val="Emphasis"/>
          <w:i w:val="false"/>
          <w:sz w:val="28"/>
          <w:szCs w:val="28"/>
        </w:rPr>
        <w:t>. В дальнейшем Adobe предлагает Flash-разработчикам создавать нативные приложения с помощью Adobe AIR во всех крупных магазинах приложений. Казалось бы, ничто не предвещало такого решения. Разрабатывались новые версии, производители мобильников на Android вроде бы навсегда вписали поддержку Flash в список своих конкурентных преимуществ – и вдруг, внезапно, такой удар. Новой версии плагина похоже не будет никогда – вместо этого Adobe собирается сосредоточиться на разработке инструментария для конвертации Flash в другие форматы – к примеру, HTML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Таким образом, Adobe покинула достаточно крупную и перспективную часть рынка, но, тем не менее, сегмент ее применения на сегодняшний день весьма актуален и вряд ли в ближайшем будущем будет вытесняться, поскольку у Flash нет серьезных конкурентов в следующих направлениях: </w:t>
      </w:r>
    </w:p>
    <w:p>
      <w:pPr>
        <w:pStyle w:val="Normal"/>
        <w:spacing w:lineRule="auto" w:line="360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бесплатные онлайн игры - есть тысячи порталов, сети порталов, с аудиторией в десятки миллионов уникальных посетителей в месяц;</w:t>
      </w:r>
    </w:p>
    <w:p>
      <w:pPr>
        <w:pStyle w:val="Normal"/>
        <w:spacing w:lineRule="auto" w:line="360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приложения в социальных сетях - разработано сотни успешных игр, зарабатывающих огромное количество денег своим владельцам.</w:t>
      </w:r>
    </w:p>
    <w:p>
      <w:pPr>
        <w:pStyle w:val="Normal"/>
        <w:spacing w:lineRule="auto" w:line="360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то время как противники Flash неустанно и яростно прогнозируют смерть технологии, разработчики игр и приложений не первый год продолжают успешно работать, технология Flash развивается, и на сегодняшний день ее исчезновение ничего не предвещает.</w:t>
      </w:r>
    </w:p>
    <w:p>
      <w:pPr>
        <w:pStyle w:val="Normal"/>
        <w:spacing w:lineRule="auto" w:line="360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covod.net/tag/flash/" TargetMode="External"/><Relationship Id="rId3" Type="http://schemas.openxmlformats.org/officeDocument/2006/relationships/hyperlink" Target="http://macovod.net/2010/08/ftc-i-evrosoyuz-protiv-apple/" TargetMode="External"/><Relationship Id="rId4" Type="http://schemas.openxmlformats.org/officeDocument/2006/relationships/hyperlink" Target="http://www.procontent.ru/news/22600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33:00Z</dcterms:created>
  <dc:creator>Paradise</dc:creator>
  <dc:description/>
  <cp:keywords/>
  <dc:language>en-US</dc:language>
  <cp:lastModifiedBy>Bushueva.L</cp:lastModifiedBy>
  <dcterms:modified xsi:type="dcterms:W3CDTF">2012-05-29T08:23:00Z</dcterms:modified>
  <cp:revision>4</cp:revision>
  <dc:subject/>
  <dc:title>Будущее  Flash</dc:title>
</cp:coreProperties>
</file>