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собенности межперсональной коммуникации в процесс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танционного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ретенников Т.А</w:t>
      </w:r>
      <w:r>
        <w:rPr>
          <w:sz w:val="28"/>
          <w:szCs w:val="28"/>
        </w:rPr>
        <w:t xml:space="preserve">., </w:t>
      </w:r>
      <w:r>
        <w:rPr>
          <w:i/>
          <w:sz w:val="28"/>
          <w:szCs w:val="28"/>
        </w:rPr>
        <w:t>ЯФ МФЮ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Маковкина Ю.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эффективного дистанционного обучения (ДО) невозможна без учета, с одной стороны, особенностей телекоммуникационной среды, а с другой – особенностей поведения участников процесса ДО в данной среде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В настоящее время выделяют две формы установления коммуникаций: асинхронные и синхронные конференции. Преимуществом асинхронных конференц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то, что они не требуют присутствия всех участников в одно и то же время. Это удобно, если участники конференции находятся в разных часовых поясах или не могут быть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 xml:space="preserve"> в установленное время. Также асинхронные конференции удобны для тех пользователей, кому требуется больше времени на обдумывание своих ответов, кто хочет дополнительно поработать над проблемой, поднятой в рамках конференции, или если язык общения на конференции не является родным языком участни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тернет асинхронные конференции подразделяются на два основных вида в зависимости от технологии распространени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Списки рассылки (discussion lists)</w:t>
      </w:r>
      <w:r>
        <w:rPr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разновидность электронной почты, дающая возможность рассылки сообщения одновременно нескольким адресатам по заранее составленному списку. Списки рассылки удобны при организации работы небольшой группы пользователей и создаются с помощью традиционных офисных программ или с помощью специальных программ Listserve, Majordomo, Listproc и др. Обычно подобные списки модерируются администратором, что защищает циркулирующую в них информацию от несанкционированного доступ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Группы новостей (newsgroups) </w:t>
      </w:r>
      <w:r>
        <w:rPr>
          <w:sz w:val="28"/>
          <w:szCs w:val="28"/>
        </w:rPr>
        <w:t>– это общедоступные немодерируемые телеконференции. Они предназначены для общения многих со многими и удобны для использования в качестве дополнительного источника информации при проведении образовательных международных телекоммуникационных проектов или дистанционных курсов, ориентированных на работу с иноязычными неадаптированными ресурса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Синхронные телеконференции</w:t>
      </w:r>
      <w:r>
        <w:rPr>
          <w:bCs/>
          <w:sz w:val="28"/>
          <w:szCs w:val="28"/>
        </w:rPr>
        <w:t xml:space="preserve"> имеют следующие разновидност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3.1.</w:t>
      </w:r>
      <w:r>
        <w:rPr>
          <w:b/>
          <w:bCs/>
          <w:sz w:val="28"/>
          <w:szCs w:val="28"/>
        </w:rPr>
        <w:t xml:space="preserve"> Чаты </w:t>
      </w:r>
      <w:r>
        <w:rPr>
          <w:sz w:val="28"/>
          <w:szCs w:val="28"/>
        </w:rPr>
        <w:t xml:space="preserve">— интерактивное общение в режиме реального времени, используемое при ДО для оперативного контроля знаний учащихся, отчета малых групп о своей работе по проекту, для индивидуальных консультаци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3.2.</w:t>
      </w:r>
      <w:r>
        <w:rPr>
          <w:b/>
          <w:bCs/>
          <w:sz w:val="28"/>
          <w:szCs w:val="28"/>
        </w:rPr>
        <w:t xml:space="preserve"> Аудиоконференции </w:t>
      </w:r>
      <w:r>
        <w:rPr>
          <w:sz w:val="28"/>
          <w:szCs w:val="28"/>
        </w:rPr>
        <w:t>— телеконференции, появившиеся благодаря развитию Интернет-телефонии. Перспективны при организации групповой работы, а также для трансляции лекций и семинаров, проводимых экспертами в конкретной предметной обла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3.3.</w:t>
      </w:r>
      <w:r>
        <w:rPr>
          <w:b/>
          <w:bCs/>
          <w:sz w:val="28"/>
          <w:szCs w:val="28"/>
        </w:rPr>
        <w:t xml:space="preserve"> Видеоконференции </w:t>
      </w:r>
      <w:r>
        <w:rPr>
          <w:sz w:val="28"/>
          <w:szCs w:val="28"/>
        </w:rPr>
        <w:t>— объединяют звук и изображение, являясь наиболее близкой к реальной форме дистанционного общ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очки зрения межперсональных связей, Интернет в качестве новой коммуникационной среды порождает новые ситуации и отношения. В процессе общения участников по Интернет иногда приходится сталкиваться с </w:t>
      </w:r>
      <w:r>
        <w:rPr>
          <w:bCs/>
          <w:sz w:val="28"/>
          <w:szCs w:val="28"/>
        </w:rPr>
        <w:t>агрессивными проявлениями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вязанными с отсутствием прямого общения. </w:t>
      </w:r>
      <w:r>
        <w:rPr>
          <w:sz w:val="28"/>
          <w:szCs w:val="28"/>
        </w:rPr>
        <w:t xml:space="preserve">Каждый раз, сталкиваясь с агрессией по отношению к другим пользователям, преподавателю вместе с психологом необходимо искать причину такого поведения учащегося. Учащиеся в телекоммуникационной среде также периодически испытывают потребность в консультациях психологов, задачей которых является создание благоприятного психологического климата для процесса обучения. </w:t>
      </w:r>
      <w:r>
        <w:rPr>
          <w:bCs/>
          <w:sz w:val="28"/>
          <w:szCs w:val="28"/>
        </w:rPr>
        <w:t>При этом необходимо отметить, что в процессе асинхронной коммуникации человек, находящийся в стрессовой ситуации, склонен к большему самоконтролю, чем при синхронной коммуникации.</w:t>
      </w:r>
    </w:p>
    <w:p>
      <w:pPr>
        <w:pStyle w:val="Heading3"/>
        <w:keepNext w:val="false"/>
        <w:widowControl w:val="false"/>
        <w:spacing w:lineRule="auto" w:line="360"/>
        <w:ind w:firstLine="540"/>
        <w:jc w:val="both"/>
        <w:rPr/>
      </w:pPr>
      <w:r>
        <w:rPr>
          <w:szCs w:val="28"/>
        </w:rPr>
        <w:t>Дистанционное обучение становится адекватной альтернативой заочной формы обучения, поскольку при грамотной организации она может обеспечить качественное образование, соответствующее требованиям современного обществ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Calibri"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4">
    <w:name w:val="Обычный + 14 пт Знак"/>
    <w:basedOn w:val="Style13"/>
    <w:qFormat/>
    <w:rPr>
      <w:color w:val="4D7ED0"/>
      <w:sz w:val="28"/>
      <w:szCs w:val="28"/>
      <w:lang w:val="ru-RU" w:bidi="ar-SA"/>
    </w:rPr>
  </w:style>
  <w:style w:type="character" w:styleId="Style14">
    <w:name w:val=" Знак Знак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Обычный + 14 пт"/>
    <w:basedOn w:val="Normal"/>
    <w:qFormat/>
    <w:pPr>
      <w:spacing w:before="20" w:after="20"/>
    </w:pPr>
    <w:rPr>
      <w:color w:val="4D7ED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35:00Z</dcterms:created>
  <dc:creator>User</dc:creator>
  <dc:description/>
  <cp:keywords/>
  <dc:language>en-US</dc:language>
  <cp:lastModifiedBy>Mosina.J</cp:lastModifiedBy>
  <dcterms:modified xsi:type="dcterms:W3CDTF">2012-05-12T11:40:00Z</dcterms:modified>
  <cp:revision>4</cp:revision>
  <dc:subject/>
  <dc:title>Организация эффективного дистанционного обучения в условиях Интернет невозможна без учета, с одной стороны, особенностей телекоммуникационной среды, а с другой — особенностей поведения человека в этой среде</dc:title>
</cp:coreProperties>
</file>