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евая экономика в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нилов А.В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 и.н., Мельникова И.Г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нформационные и коммуникационные технологии (ИКТ) широко используются в экономике различных стран. Рассматривая  сетевую экономику как форму организации экономической деятельности общества, с высоким уровнем информатизации, на основе широкомасштабного применения сети Интернет и ИКТ, можно сделать  выводы, что в России сетевая экономика имеет большое значение для повышения качества жизни граждан, особенно в регионах. Она повышает конкурентоспособность страны, расширяет возможности ее интеграции в мировую систему хозяйствования, повышает эффективность государственного управл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Т постепенно встраиваются в хозяйственную деятельность экономических субъектов. Сегодня сетевая экономика является механизмом, встроенным внутрь традиционно сложившейся социально-экономической системы. Поэтому сетевую экономику необходимо рассматривать как систему. Любая система является совокупностью взаимосвязанных и взаимодействующих элементов, выполняющих определенные операции, и предназначенные для совместного достижения общей цели. Главной целью экономической системы является достижение стабильного роста экономики в долгосрочной перспективе и повышение благосостояния граждан на всем едином экономическом пространств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траны уже давно вступили на этот путь. Сегодня доля ИКТ в ВВП таких странах, как: Южная Корея, Финляндия, Канада, Япония, Дания, Швеция по разным оценкам в несколько раз выше, чем в России. Оборот электронного бизнеса, как главной составляющей сетевой экономики, в странах ЕС в 100 с лишним раз больше аналогичного российского показателя. Инвестиции предприятий в ИКТ в США и странах Юго-Восточной Азии на порядок выше значения данного показателя в нашей стране. Объем рынка ИКТ в США в 55 раз больше, чем в России. Уровень проникновения Интернета в России достиг 22,8 %, а в развитых странах - более 90 %. Уровень информатизации экономики таких стран, как: Германия, Норвегия, Исландия, США, Малайзия по различным оценкам достиг более 89 %. В России сегодня нет даже методики объективной оценки уровня информатизации обще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оста можно добиться различными путями, в том числе за счет увеличения производительности труда и более  эффективного использования ресурсов (факторов производства). Исследования показывают, что в настоящее время рост производительности труда во многом обусловлен повсеместным внедрением ИКТ в процессы хозяйственной деятельности. Также рост экономики происходит за счет оптимизации использования ресурсов (в т.ч. информационных) в  результате встраивания механизма сетевой экономки практически во все хозяйственные процессы. В развитых странах в период 1970-2011 гг. использование ИКТ в различных отраслях экономики добавили от 25 % до 85 % прироста ВВП. Таким образом, можно  предположить, что сегодня сетевая экономика во многих развитых странах является фактически главным фактором, определяющим темпы экономического рост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евой экономики на территории РФ, за исключением некоторых крупных городов, происходит спонтанно и непланомерно. Вследствие этого в едином экономическом пространстве страны наблюдается усиление неравномерного регионального развития. Для России, где на две трети ее огромной территории слабо развита инфраструктура, важное значение имеет формирование и быстрое становление сетевой экономики, способствующей дальнейшему развитию и размещению производительных сил, а также выравниванию темпов экономического развития в регионах. Распространение  сетевой экономики на всем экономическом  пространстве требует выработки особого к условиям России плана развития. Последнее требует серьезных инвестиций и эффективную государственную поддерж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9:00Z</dcterms:created>
  <dc:creator>CompaQ</dc:creator>
  <dc:description/>
  <cp:keywords/>
  <dc:language>en-US</dc:language>
  <cp:lastModifiedBy>Bushueva.L</cp:lastModifiedBy>
  <dcterms:modified xsi:type="dcterms:W3CDTF">2012-05-29T09:35:00Z</dcterms:modified>
  <cp:revision>5</cp:revision>
  <dc:subject/>
  <dc:title>Корнилов А</dc:title>
</cp:coreProperties>
</file>