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b/>
          <w:bCs/>
          <w:sz w:val="28"/>
        </w:rPr>
        <w:t>Автоматизация ресторанного бизнеса в России: тенденции и перспективы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развит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Дашковская О.Д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к.и.н., доцент,  ЯрГУ им. П.Г. 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.и.н., профессор Марасанова В.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последние несколько лет ресторанный бизнес переживает ощутимый подъем, открывается множество заведений разной направленности, концепции и стиля. </w:t>
      </w:r>
      <w:r>
        <w:rPr>
          <w:sz w:val="28"/>
          <w:szCs w:val="28"/>
        </w:rPr>
        <w:t xml:space="preserve">В этих условиях для успешного ведения бизнеса необходимо инвестировать в средства его поддержания и развития. Один из инструментов развития ресторанного бизнеса – </w:t>
      </w:r>
      <w:r>
        <w:rPr>
          <w:bCs/>
          <w:sz w:val="28"/>
          <w:szCs w:val="28"/>
        </w:rPr>
        <w:t>автоматизация  предприятий питания.</w:t>
      </w:r>
    </w:p>
    <w:p>
      <w:pPr>
        <w:pStyle w:val="Normal"/>
        <w:shd w:fill="FFFFFF" w:val="clear"/>
        <w:tabs>
          <w:tab w:val="clear" w:pos="708"/>
          <w:tab w:val="left" w:pos="651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системы в ресторанах используются для автоматизации следующих процессов: контроль над всеми подразделениями ресторана; калькуляция блюд, расчет остатков на складах; учет продаж готовых блюд; многофакторный анализ, планирование закупок; бухгалтерский  и складской учет; учет рабочего времени; оптимизация маркетинговых схем; наконец, они способствуют уменьшению хищений. </w:t>
      </w:r>
    </w:p>
    <w:p>
      <w:pPr>
        <w:pStyle w:val="Style16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у автоматизированного управления,  нужно учитывать, что на рынке представлено большое количество решений, каждое из которых имеет свои достоинства и недостатки. </w:t>
      </w:r>
      <w:r>
        <w:rPr>
          <w:rFonts w:cs="Times New Roman" w:ascii="Times New Roman" w:hAnsi="Times New Roman"/>
          <w:bCs/>
          <w:iCs/>
          <w:sz w:val="28"/>
          <w:szCs w:val="28"/>
        </w:rPr>
        <w:t>Главными критериями выбора являются соответствие возможностей информационной системы требованиям к управляемости бизнеса, удобство инструментария для решения текущих задач, а также надежность решения и качественная поддерж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российском рынке также представлен широкий спектр программ автоматизации ресторанного бизнеса: от простых до сложных конфигураций - «R-Keeper», «1С-Рарус: Общепит», «Астор: Ресторан», «TillyPad». </w:t>
      </w:r>
    </w:p>
    <w:p>
      <w:pPr>
        <w:pStyle w:val="Normal"/>
        <w:spacing w:lineRule="auto" w:line="360"/>
        <w:ind w:firstLine="708"/>
        <w:jc w:val="both"/>
        <w:rPr>
          <w:rStyle w:val="Nw"/>
          <w:sz w:val="28"/>
          <w:szCs w:val="28"/>
        </w:rPr>
      </w:pPr>
      <w:r>
        <w:rPr>
          <w:sz w:val="28"/>
          <w:szCs w:val="28"/>
        </w:rPr>
        <w:t>Самой совершенной по своим функциональным возможностям системой, которую признают даже продавцы программ-конкурентов, в настоящее время является «R-Keeper». Стоимость комплекса «R-Keeper» (без оборудования) в минимальной комплектации – 15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</w:t>
      </w:r>
      <w:r>
        <w:rPr>
          <w:rStyle w:val="Nw"/>
          <w:sz w:val="28"/>
          <w:szCs w:val="28"/>
        </w:rPr>
        <w:t xml:space="preserve">. </w:t>
      </w:r>
      <w:r>
        <w:rPr>
          <w:sz w:val="28"/>
          <w:szCs w:val="28"/>
        </w:rPr>
        <w:t>Из большого списка заказчиков, о</w:t>
      </w:r>
      <w:r>
        <w:rPr>
          <w:rStyle w:val="Nw"/>
          <w:sz w:val="28"/>
          <w:szCs w:val="28"/>
        </w:rPr>
        <w:t xml:space="preserve">бщее число которых достигло 17 тыс., </w:t>
      </w:r>
      <w:r>
        <w:rPr>
          <w:sz w:val="28"/>
          <w:szCs w:val="28"/>
        </w:rPr>
        <w:t xml:space="preserve">можно привести в пример: сетевой холдинг «Росинтер», сеть кафе «Му-Му», «Япоша», сеть пивных ресторанов «Кружка». Успешно автоматизируются и точки на фуд-кортах, например, «Знатный повар», «Еврокафе». </w:t>
      </w:r>
      <w:r>
        <w:rPr>
          <w:rStyle w:val="Nw"/>
          <w:sz w:val="28"/>
          <w:szCs w:val="28"/>
        </w:rPr>
        <w:t xml:space="preserve">В 2009 г. началась установка системы «R-Keeper»  и в ресторанах сети «Камеди Клаб», динамично развивающейся в последнее время компании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«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eeper</w:t>
      </w:r>
      <w:r>
        <w:rPr>
          <w:rFonts w:cs="Times New Roman" w:ascii="Times New Roman" w:hAnsi="Times New Roman"/>
          <w:sz w:val="28"/>
          <w:szCs w:val="28"/>
        </w:rPr>
        <w:t>» широко распространены  программные продукты на платформе 1С  – «1С-Рарус:Общепит», «Астор:Ресторан».</w:t>
      </w:r>
      <w:r>
        <w:rPr>
          <w:rStyle w:val="Nw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пользователей системы «1С-Рарус» можно выделить: компанию «Табантон», объединяющую ряд крупных ресторанов в центре столицы, принадлежащих известному ресторатору Антону Табакову, сеть пиццерий «Ташир», сеть кофеен «Шоколадница» и др. Круг пользователей системы «АСТОР» так же широк</w:t>
      </w:r>
      <w:r>
        <w:rPr>
          <w:rFonts w:cs="Times New Roman" w:ascii="Times New Roman" w:hAnsi="Times New Roman"/>
          <w:bCs/>
          <w:sz w:val="28"/>
          <w:szCs w:val="28"/>
        </w:rPr>
        <w:t>:  рестораны    при    гостиницах</w:t>
      </w:r>
      <w:r>
        <w:rPr>
          <w:rFonts w:cs="Times New Roman" w:ascii="Times New Roman" w:hAnsi="Times New Roman"/>
          <w:sz w:val="28"/>
          <w:szCs w:val="28"/>
        </w:rPr>
        <w:t xml:space="preserve">    «Космос» (г. Москва), «Берлин» (г. Москва), сеть ресторанов «Едок» (г. Нижний Новгород) и др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ами        автоматизированных       предприятий     питания   в  г. Ярославле могут служить ресторан-казино «Астория», кафе «Горячий лед», ресторанно-гостиничный комплекс «ЮТА», ресторан «Мореман»,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DJ-кафе «Пятница», внедрившие систему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eeper</w:t>
      </w:r>
      <w:r>
        <w:rPr>
          <w:sz w:val="28"/>
          <w:szCs w:val="28"/>
        </w:rPr>
        <w:t>»; ресторан «До рассвета» – клиент компании «1С-Рарус: Общепит»; кафе «Шайба», пиццерия «Марио» – «TillyPad»; ночной клуб «Король королю» – клиент компании «АСТОР».</w:t>
      </w:r>
    </w:p>
    <w:p>
      <w:pPr>
        <w:pStyle w:val="Style17"/>
        <w:spacing w:lineRule="auto" w:line="360" w:before="0" w:after="0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быстрое развитие рынка автоматизации свидетельствует о том, что в скором времени неавтоматизированных предприятий практически не останется. С точки зрения технологии все шире будут использоваться возможности дистанционного доступа на базе Интернет, мобильные устройства и беспроводные сети. Не вызывает сомнений, что ресторанный бизнес не может нормально функционировать без автоматизированного управления и самая главная задача – научиться  эффективно работать с выбранной системой автоматизации и извлекать из нее максимум выгоды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character" w:styleId="Nw">
    <w:name w:val="nw"/>
    <w:basedOn w:val="Style14"/>
    <w:qFormat/>
    <w:rPr/>
  </w:style>
  <w:style w:type="character" w:styleId="Nobr1">
    <w:name w:val="nob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105" w:after="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7:00Z</dcterms:created>
  <dc:creator>Сашенька</dc:creator>
  <dc:description/>
  <cp:keywords/>
  <dc:language>en-US</dc:language>
  <cp:lastModifiedBy>Bushueva.L</cp:lastModifiedBy>
  <dcterms:modified xsi:type="dcterms:W3CDTF">2012-05-29T08:13:00Z</dcterms:modified>
  <cp:revision>4</cp:revision>
  <dc:subject/>
  <dc:title>Автоматизация ресторанного бизнеса в России: тенденции и перспективы развития </dc:title>
</cp:coreProperties>
</file>