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й режим налоговой тайны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саченко Е.В.,</w:t>
      </w:r>
      <w:r>
        <w:rPr>
          <w:rFonts w:cs="Times New Roman" w:ascii="Times New Roman" w:hAnsi="Times New Roman"/>
          <w:i/>
          <w:sz w:val="28"/>
          <w:szCs w:val="28"/>
        </w:rPr>
        <w:t xml:space="preserve"> г. Горки, УО «БГСА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ший преподаватель  Орлович В.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значение налоговой тайны состоит в том, что она обеспечивает защиту прав и законных интересов налогоплательщиков в отношении информации, отнесенной законодательством к налоговой тайне. Принцип соблюдения налоговой тайны является обязательным для налоговых органов правового государства. В ряде стран действует категорический запрет на разглашение и публикацию сведений не только по отдельным налогоплательщикам, но и по ряду категорий налогоплательщи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налоговой тайны заключается в том, что ее субъектами в законодательстве обозначены соответствующие государственные органы (налоговые, таможенные, органы государственных внебюджетных фондов, правоохранительные органы по защите интересов государства в сфере экономики), их должностные лица, а также привлекаемые ими эксперты и специалисты. Законодатель предусмотрел ограниченный режим доступа к налоговой информации путем установления исчерпывающего перечня субъектов, обладающих в силу закона правом мотивированного обращения к налоговым органам за предоставлением сведений, составляющих налоговую тайну, в указанных в законе целях. Специальный правовой статус сведений, составляющих налоговую тайну, закреплен в ст. 79 Налогового Кодекса Республики Беларусь, исходя из интересов налогоплательщиков и с учетом соблюдения принципа баланса публичных и частных интересов в области налогообло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налогового органа одновременно может располагать сведениями, составляющими налоговую и служебную тайну. Однако в данном случае налоговый орган является управомоченным лицом относительно служебной тайны и правообязанным лицом относительно налоговой тайны. Указанный аспект важен при определении субъекта права распоряжения информацией. Законодатель так же соотносит налоговую и коммерческую тайны, указывая, что к разглашению налоговой тайны относится использование или передача другому лицу производственной или коммерческой тайны налогоплательщика, ставшей известной должностному лицу, привлеченному специалисту или эксперту при исполнении ими своих обязанностей. То есть в момент получения налоговым органом информация, составляющая коммерческую тайну, приобретает статус налоговой тайны. Данное положение характеризует налоговую тайну как комплексную категорию, включающую различные виды тай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му правилу, нарушение режима налоговой тайны может быть совершено в двух формах: разглашение налоговой тайны и утрата документов, в которых имеются сведения, составляющие налоговую тайну. Таким образом, должностные лица, в ведении которых находятся сведения, составляющие налоговую тайну, не вправе разглашать ее. За нарушения режима налоговой тайны предусмотрена административная и уголовн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юридическое содержание (субъективные права и обязанности) правоотношений по сбору, обработке, накоплению, хранению и распространению сведений, составляющих налоговую тайну, опосредовано информационным правом и налоговым правом одновременно. В связи с чем важны разработка и установление единых правил, требований, необходимых и достаточных для защиты прав налогоплательщиков, плательщиков сборов в информационной сфере. При этом обязательна пропорциональность степени законного ограничения прав налогоплательщиков и достаточности такого ограничения для достижения значимых целей в свете правового режима налоговой тайны и с учетом общих конституционных принципов налогооб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8:00Z</dcterms:created>
  <dc:creator>user</dc:creator>
  <dc:description/>
  <cp:keywords/>
  <dc:language>en-US</dc:language>
  <cp:lastModifiedBy>Mosina.J</cp:lastModifiedBy>
  <cp:lastPrinted>2012-04-11T23:55:00Z</cp:lastPrinted>
  <dcterms:modified xsi:type="dcterms:W3CDTF">2012-05-04T08:37:00Z</dcterms:modified>
  <cp:revision>4</cp:revision>
  <dc:subject/>
  <dc:title>Правовой режим налоговой тайны</dc:title>
</cp:coreProperties>
</file>