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оеобразие языка как общественного яв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апченко Р.В.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Республика Беларусь, г. Горки, УО «БГСХ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2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Научный руководитель: старший преподаватель Буйденков А.А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2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точки зрения семиотики (семио́тика  (греч. σημειωτική, от др.-греч. σημε</w:t>
      </w:r>
      <w:r>
        <w:rPr>
          <w:rFonts w:cs="Tahoma" w:ascii="Tahoma" w:hAnsi="Tahoma"/>
          <w:sz w:val="28"/>
          <w:szCs w:val="28"/>
        </w:rPr>
        <w:t>ῖ</w:t>
      </w:r>
      <w:r>
        <w:rPr>
          <w:rFonts w:cs="Times New Roman" w:ascii="Times New Roman" w:hAnsi="Times New Roman"/>
          <w:sz w:val="28"/>
          <w:szCs w:val="28"/>
        </w:rPr>
        <w:t>ον – «знак, признак»), – наука, исследующая свойства знаков и знаковых систем (естественных и искусственных языков) язык – уникальная, но не единственная знаковая система: он сопоставим с языком пчел, дорожной сигнализацией, алгоритмическим языком программирования. С точки зрения науки об обществе язык не имеет аналогов. Он не просто своеобразен – по ряду существенных признаков он отличается от всех общественных явлений,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Язык, сознание и социальный характер трудовой деятельности изначально взаимосвязаны и составляют фундамент человеческого своеобразия в биологическом виде Homo sapiens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личие языка есть необходимое условие существования общества на всем протяжении истории человечества. Любое социальное явление в своем существовании ограничено в хронологическом отношении: оно не изначально в человеческом обществе и не вечно. Так, не всегда существовала, по мнению большинства специалистов, семья; не всегда были частная собственность, государство, деньги. Не изначальны также различные формы общественного сознания – наука, право, искусство, мораль, религия. В отличие от неизначальных и/или преходящих явлений общественной жизни, язык изначален и будет существовать до тех пор, пока существует общество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личие языка есть необходимое условие материального и духовного бытия во всех сферах социального пространства. Разумеется, в обществе все взаимосвязано, однако, допустим, наука или производство не включают в себя (в качестве компонента, условия, предпосылки, средства и т. д.) искусство, а искусство не включает в себя науку или производство. Иное дело язык. Он – глобален, вездесущ. Сферы использования языка покрывают все мыслимое социальное пространство. Будучи важнейшим и основным средством общения, язык неотделим от всех и любых проявлений социального бытия челове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Язык зависим и не зависим от общества. Глобальность языка, его включенность во все формы общественного бытия и общественного сознания порождают его надгрупповой и надклассовый характер. Однако надклассовость языка не означает его внесоциальности. Общество может быть разделенным на классы, но оно остается обществом, т. е. известным единством, сообщностью людей. В то время как развитие производства приводит к социальной дифференциации общества, язык выступает как его важнейший интегратор. Вместе с тем социальная структура общества и социолингвистическая дифференциация речевой практики говорящих находят известное отражение в языке. Общенародный язык социально неоднороден. Его социальная структура, т. е. состав и значимость социальных вариантов языка (профессиональная речь, жаргоны, просторечие, кастовые языки и т. п.), а также типы коммуникативных ситуаций в данном обществе обусловлены социальной структурой общества. Однако, при всей возможной остроте классовых противоречий, социальные диалекты языка не становятся особыми язык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Язык – это явление духовной культуры человечества, одна из форм общественного сознания (наряду с обыденным сознанием, моралью и правом, религиозным сознанием и искусством, идеологией, политикой, наукой). Своеобразие языка как формы общественного сознания состоит в том, что язык, наряду с психофизиологической способностью отражать мир, является предпосылкой общественного сознания. Посредством языка осуществляется специфически человеческая форма передачи социального опыта (культурных норм и традиций, естественнонаучного и технологического знания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еобразие языка как общественного явления, по сути дела, коренится в его двух особенностях: во-первых, в универсальности языка как средства общения и, во-вторых, в том, что язык – это средство, а не содержание и не цель общения; семантическая оболочка общественного сознания, но не само содержание сознания. 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участие в работе III Международной научно-практической конференции 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 Молодежь и общество: проблемы и перспективы развития»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.И.О. (полностью), должность, ученая степень и ученое звание участника:</w:t>
      </w:r>
      <w:r>
        <w:rPr>
          <w:rFonts w:cs="Times New Roman" w:ascii="Times New Roman" w:hAnsi="Times New Roman"/>
          <w:sz w:val="28"/>
          <w:szCs w:val="28"/>
        </w:rPr>
        <w:t xml:space="preserve"> Гапченко Радмила Владимировна, студентка 3 курса, зооинженерного факультета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Место учебы:</w:t>
      </w:r>
      <w:r>
        <w:rPr>
          <w:rFonts w:cs="Times New Roman" w:ascii="Times New Roman" w:hAnsi="Times New Roman"/>
          <w:sz w:val="28"/>
          <w:szCs w:val="28"/>
        </w:rPr>
        <w:t xml:space="preserve"> Республика Беларусь, УО «Белорусская Государственная Сельскохозяйственная Академия»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.И.О. должность, ученая степень, ученое звание научного руководителя: </w:t>
      </w:r>
      <w:r>
        <w:rPr>
          <w:rFonts w:cs="Times New Roman" w:ascii="Times New Roman" w:hAnsi="Times New Roman"/>
          <w:sz w:val="28"/>
          <w:szCs w:val="28"/>
        </w:rPr>
        <w:t>Буйденков Александр Александрович, старший преподаватель кафедры педагогики психологии и социологии, УО «БГСХА»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машний адрес (участника): </w:t>
      </w:r>
      <w:r>
        <w:rPr>
          <w:rFonts w:cs="Times New Roman" w:ascii="Times New Roman" w:hAnsi="Times New Roman"/>
          <w:sz w:val="28"/>
          <w:szCs w:val="28"/>
        </w:rPr>
        <w:t>Республика Беларусь, Могилевская область, г. Горки, ул. Вокзальная, д. 50, кв. 1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лефон участника:</w:t>
      </w:r>
      <w:r>
        <w:rPr>
          <w:rFonts w:cs="Times New Roman" w:ascii="Times New Roman" w:hAnsi="Times New Roman"/>
          <w:sz w:val="28"/>
          <w:szCs w:val="28"/>
        </w:rPr>
        <w:t xml:space="preserve"> +375256267878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звание секции: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кция гуманитарных дисциплин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доклада: </w:t>
      </w:r>
      <w:r>
        <w:rPr>
          <w:rFonts w:cs="Times New Roman" w:ascii="Times New Roman" w:hAnsi="Times New Roman"/>
          <w:sz w:val="28"/>
          <w:szCs w:val="28"/>
        </w:rPr>
        <w:t>Своеобразие языка как общественного явления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b/>
      <w:bCs/>
      <w:sz w:val="27"/>
      <w:szCs w:val="27"/>
      <w:lang w:val="ru-RU" w:bidi="ar-SA"/>
    </w:rPr>
  </w:style>
  <w:style w:type="character" w:styleId="HeaderChar">
    <w:name w:val="Header Char"/>
    <w:basedOn w:val="Style13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FooterChar">
    <w:name w:val="Footer Char"/>
    <w:basedOn w:val="Style13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0:00Z</dcterms:created>
  <dc:creator>admin</dc:creator>
  <dc:description/>
  <cp:keywords/>
  <dc:language>en-US</dc:language>
  <cp:lastModifiedBy>Mosina.J</cp:lastModifiedBy>
  <dcterms:modified xsi:type="dcterms:W3CDTF">2012-05-03T10:46:00Z</dcterms:modified>
  <cp:revision>3</cp:revision>
  <dc:subject/>
  <dc:title>Язык в разрезе науки социологии</dc:title>
</cp:coreProperties>
</file>