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ыденное сознание населения в условиях политико-информационной неопределенности</w:t>
      </w:r>
    </w:p>
    <w:p>
      <w:pPr>
        <w:pStyle w:val="Normal"/>
        <w:rPr/>
      </w:pPr>
      <w:r>
        <w:rPr>
          <w:b/>
        </w:rPr>
        <w:t>Мудров С.Н.,</w:t>
      </w:r>
      <w:r>
        <w:rPr>
          <w:i/>
        </w:rPr>
        <w:t xml:space="preserve">  Ярославский филиал Военного учебно-научного центра ВВС («ВВА» им. профессора Н.Е. Жуковского и Ю.А. Гагарина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ab/>
        <w:t>Изучение такого явления как слухи началось в нашей стране не так давно. В большей степени это связано с политическими пиар кампаниями, которые используют слухи в качестве одного из главных инструментов в своей работе. С некоторых пор к этому виду неофициальной информации  стала обращаться и социология. В последние несколько лет на слухи обратили внимание историки. Так, например, в Челябинске в 2009-2011 гг. прошли конференции, посвященные слухам в истории России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добный интерес вполне объясним. Слухи - важнейший источник информации об общественном мнении, политических настроениях, отношения населения к руководству страны и т.д. Особенно возрастает роль этого источника тогда, когда иные методы сбора информации затруднен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любом случае система циркулирующих в обществе слухов существенно дополняет картину, складывающуюся на основании более традиционных и, как правило, прямолинейных метод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Люди не всегда склонны и готовы откровенно делиться своими мнениями, и не всегда отчетливо осознают свое настроение, отношение к тем или иным события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таких случаях слух - это уникальная возможность для получения объемной картины параллельно с традиционными социальными исследова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лух является своеобразным катализатором социально-политических настроений и мнений, а соответственно, и поведения людей. С помощью данного вида неофициальной коммуникации можно не только изучать процессы, явления, происходящие в обществе, но и прогнозировать события, создавать определенную модель ситуа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«Хаос и порядок относительны – говорит Акоп Назаретян в своих лекциях по социальной и политической психологии – хаос всегда по-своему детерминирован, и чем хаотичней система, тем более простым закономерностям она подчиняется. А значит, тем легче ею управлять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ллюзия неуправляемости возникает, когда мы с простой системой пытаемся справиться как со сложной и наши действия оказываются бесполезны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Циркулирующий слух кажется процессом, лишенным закономерности, нерегулируемым т.к. большинство из нас привыкли иметь дело с организованными группами, где уместны рациональные довод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временные исследователи стремятся создать стройную классификацию слухов. Выделить факторы их возникновения и распространения. Имеются различные подходы к данной проблеме, но все исследователи сходятся в том, что слухи появляются на переломах массового сознания, когда люди находятся в растерянности в связи с тотальной сменой власти, ценностей, представлений картины мира. Их основная функция заключается в попытках построения нового, более адекватного образа мира из обломков предыдущих зачатков новых представле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сследования показывают, что появление слухов становится возможным благодаря многомерности и многоплановости событий, неравенству реальности самой себе, наличию у него как бы «второго дна», когда она делится на близкую и далекую, видимую и подлинную. Слухи позволяют людям сохранить последовательность, стабильность своих представлений о мире: в них часто содержится информация «обо всем» интересном чужом. Тем самым делается шаг к стратификации общества в обыденном сознании: мир привычно и устойчиво поделен на своих и чужих. При таком разделении появляется возможность для коррекции своей самооценк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42:00Z</dcterms:created>
  <dc:creator>Моня</dc:creator>
  <dc:description/>
  <cp:keywords/>
  <dc:language>en-US</dc:language>
  <cp:lastModifiedBy>Bushueva.L</cp:lastModifiedBy>
  <dcterms:modified xsi:type="dcterms:W3CDTF">2012-05-25T07:01:00Z</dcterms:modified>
  <cp:revision>4</cp:revision>
  <dc:subject/>
  <dc:title>Обыденное сознание населения в условиях политико-информационной неопределенности</dc:title>
</cp:coreProperties>
</file>