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енная культура и воинская суб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орочкина А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. Ярославль, Ярославское высшее зенитное ракетное училище ПВО (военный институт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й из сторон общественной жизни является военная культура. Она впитала в себя лучшие достижения человечества, армия с ее традициями, нормами и особой системой ритуалов, норм поведения стала неотъемлемой частью жизни общества. Именно в рамках развития военной культуры в литературе, живописи, музыке, архитектуре, театральном искусстве, кинематографе создаются произведения на тему войны, армии. Термин «военная культура» очень часто используется параллельно с понятием «воинская субкульту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йствительно, эти два понятия близки между собой, оба они связаны с развитием армии и военного дела. Но между ними существует важное различие, и связано оно с субъектом, который развивает эти две разновидности культуры.  Военная субкультура – это, прежде всего, часть профессиональной культуры, и характерна она только для одной социальной группы (военнослужащим). Военная культура, наоборот, может быть связана с деятельностью и интересами разных социальных групп общества. Например, книги и фильмы о войне, армии, праздники, связанные с военными победами могут быть интересны, как молодежи, так и представителям более старшего поко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оенная культура как часть общей культуры регулирует социальное взаимодействие членов общества по вопросам функционирования и развития армии, осуществления воинской службы, формирования военных кадров. Она также способствует осуществлению военной социализации и инкультурации молодого поколения. Например, власть, развивая военную идеологию в стране, как правило, обращает внимание на наличие важнейших государственных символов: государственного флага, государственного герба, государственного гимна. Для военной культуры России характерны свои особые символы: знаки отличия, знаки различия, военная форма одежды и др. Знаковый характер для общественности имеют военные плакаты и листовки, военные марши и песни, художественные произведения, посвященные военной теме, батальная живопись, теле-, видео- и кинофильмы на военную тему, телевизионные передачи и т.п. Не случайно, когда в конце 2000- начале 2010- гг. правительство начало проводит очередную военную реформу, частью процесса по формированию «нового облика» российской армии стало создание и новой формы для солдат, курсантов и офиц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инская субкультура - это разновидность профессиональной субкультуры; совокупность, норм, идеалов, символов и ценностей, присущих только военнослужащим. Существенное влияние на оформление воинской субкультуры оказывают следующие факторы. Во-первых, это трудно прогнозируемые и экстремальные условия выполнения профессионального долга. Выполнение должностных обязанностей требует от военнослужащего физической, психической  и нравственной подготовленности, профессия военного связана с повышенным риском для жизни, здоровья и применением насилия в случае необходимости. Во-вторых, военнослужащий должен быть постоянно готов к выполнению профессионального долга, в результате чего можно отметить тесную связь профессиональной и личной жизни военного специалиста. В-третьих, поведение военнослужащего в служебное и внеслужебное время достаточно жестко регламентируется нормами профессиональной этики и этикета. Уделяется огромное внимание ритуально-символической основе воинской деятельности. Нравственно-этические знания – это база для развития профессиональной культуры личности военного. В-четвертых, ключевым принципом воинской деятельности можно назвать принцип целесообразности. И, в-пятых, одним из показателей успешности деятельности офицера следует считать то, насколько он сумел подготовить своих подчиненных к качественному выполнению служебных обязанностей и воинского долг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5:00Z</dcterms:created>
  <dc:creator>dns</dc:creator>
  <dc:description/>
  <cp:keywords/>
  <dc:language>en-US</dc:language>
  <cp:lastModifiedBy>Bushueva.L</cp:lastModifiedBy>
  <dcterms:modified xsi:type="dcterms:W3CDTF">2012-05-25T07:10:00Z</dcterms:modified>
  <cp:revision>4</cp:revision>
  <dc:subject/>
  <dc:title>Военная культура и воинская субкультура</dc:title>
</cp:coreProperties>
</file>