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Характеристика ручной умелости у старших дошкольников с трудностями в обучении вследствие задержки психического разви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Горковенко Е.Г.,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>г. Гродно, УО «Гродненский государственный университет имени Я. Купал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Научный руководитель: магистр педагогических наук Флёрко Н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ровень развития движений определяет психофизическое развитие ребенка. Большое значение приобретает развитие мелкой моторики, обеспечивающей формирование ручной умелости, то есть способности выполнять руками движения по самообслуживанию, труду, изобразительной деятельности, письму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раннем и дошкольном возрасте ручная умелость проходит в своем развитии несколько этапов: от умения держать предмет в одной руке (1-2 года) до овладения изобразительными умениями и навыками (4-5 лет)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У дошкольников с трудностями в обучении вследствие ЗПР отмечаются нарушения моторики: слабость развития тонких движений пальцев рук, сложности овладения навыками самообслуживания, рисованием. В дальнейшем это может обусловить трудности овладения письмом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связи с этим нами была обозначена цель исследования – выявить особенности мелкой моторики у детей старшего дошкольного возраста с трудностями в обучении, обусловленными ЗПР. Исследование проводилось на базе ГУО «Специальный ясли-сад № 5 г. Гродно для детей с особенностями психофизического развития». В состав экспериментальной группы вошли дети 5 лет, обучающиеся по программе обучения и воспитания детей дошкольного возраста с задержкой психического развития. Были выделены следующие параметры: умение правильно держать карандаш, наличие четких линий, варьирование силы нажима. В исследовании использовались диагностические задания «Разукрашивание» и «Рисование по пунктирным линия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 заданием «Разукрашивание» самостоятельно справились лишь 34% детей. Многие дети быстро уставали при выполнении задания. В основном при рисовании отмечались отрывистые штрихи. 21% детей при раскрашивании выходили за контур изображения, некоторые напротив – не доводили штрихи до контура внутри изоб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ыполнить правильно задание «Рисование по пунктирным линиям» удалось 38% детей. У 21% детей даже после организующей помощи контур цветка был нарисован вне пунктирных линий. Неправильно выполнили диагностическое задание 4% дошкольников: линии были проведены вне пунктира, пропущено прорисовывание стебля и некоторых частей лепестков у цветка. В целом отмечались нечеткие, трудно различимые линии. У 8% наблюдалось хаотичное рисование на листе бумаги без учета поставленной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о результатам исследования можно сделать вывод о том, что мелкая моторика дошкольников рассматриваемой категории характеризуется неловкостью тонких движений пальцев рук; слабым нажимом, нечеткостью линий; быстрой утомляемостью пальцев р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аким образом, очевидна необходимость целенаправленной коррекционно-развивающей работы по совершенствованию мелкой моторики детей, что может оказать положительное влияние на формирование их художественно-графических уме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Капралова, В.Г. Формирование ручной умелости у детей дошкольного возраста / В.Г. Капралова. –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</w:rPr>
          <w:t>http://pedagogie.ru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>. – Дата доступа: 10.04.201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Лубовский, В.И. Специальная психология: учеб. пособие для студ. высш. пед. учеб. заведений / В.И. Лубовский [и др.]; под ред. В.И. Лубовского. – М.: «Академия», 2005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астюкова, Л.М. Лечебная педагогика (ранний и дошкольный возраст: советы педагогам и родителям по подготовке к обучению детей с особыми проблемами в развитии) / Л.М. Мастюкова. – М.: ВЛАДОС, 1997. – 304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agogi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5:00Z</dcterms:created>
  <dc:creator>Ромашка</dc:creator>
  <dc:description/>
  <cp:keywords/>
  <dc:language>en-US</dc:language>
  <cp:lastModifiedBy>Mosina.J</cp:lastModifiedBy>
  <cp:lastPrinted>2012-04-11T09:16:00Z</cp:lastPrinted>
  <dcterms:modified xsi:type="dcterms:W3CDTF">2012-05-03T11:03:00Z</dcterms:modified>
  <cp:revision>3</cp:revision>
  <dc:subject/>
  <dc:title>Характеристика ручной умелости у старших дошкольников с трудностями в обучении вследствие задержки психического развития</dc:title>
</cp:coreProperties>
</file>