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</w:rPr>
        <w:t>Молодёжные политические организации как субъект политики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Черкасова А.В.,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ЯрГУ  им. П.Г. Демидов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Научный руководитель: д.п.н., Титова Л.Г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бы определить признаки молодёжной организации как субъекта политики, сначала нужно понять, кто входит в них и с какой целью. Для этого мы обратимся к психологическим основам: теории деятельности и активнос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но теории деятельности А.Н. Леонтьева, для развития личности человеку необходимо постоянно знакомиться с новыми людьми, а также вступать в новые социальные группы. Ещё важно определить свое место в группе: ты подчиняешь или тебе подчиняютс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понятием «деятельность» тесно связано понятие «активность». «Активность (лат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ctivu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еятельный) – деятельное участие в чем-либо, энергичная деятельность.»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</w:rPr>
        <w:footnoteReference w:id="2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любом обществе, в любой политической системе присутствуют оба типа активности. В тоталитарных и авторитарных режимах доминирует мобилизационный тип участия. Демократии в большей степени характерен автономный тип, хотя существуют элементы мобилизационного поведения индивидов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ой из форм проявления активности служат молодёжные политические организации. «Молодёжная политическая организация – общественная организация, претендующая одновременно и на выражение специфических интересов молодежи как социальной группы, и на полноценное участие в политической жизни страны»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</w:rPr>
        <w:footnoteReference w:id="3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Эти организации и состоят из молодых людей, и управляются преимущественно молодыми людьми (как правило, до 28 лет). Для политической организации характерно устойчивое членство, наличие управленческого аппарата и устава, структурированность, дисциплинированность и ответственность, использование многообразных средств для достижения общей цели. Эта организация, как правило, состоит из лидера, его заместителей – близких сторонников, активных и пассивных членов. Факторы объединения молодёжных политических организаций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ознание наличия проблемы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ознание необходимости и возможности перемен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ознание необходимости объедин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ществуют  некоторые специфические функции молодёжных политических организаций: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влечение молодежи в сферу политики, возможность приобретения необходимых навыком, не вступая раньше времени в полноценную конкуренцию со взрослыми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общественно-политических организаций кадровым резервом и расширение круга их нынешних и завтрашних сторонников и избирател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перь мы можем вывести некоторые признаки молодёжной политической организации как субъекта политики: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Сознательность -  способность, уменье отдавать себе отчет в окружающей действительности и в том, как надлежит действовать. Люди действуют, опираясь на познанные ими законы общественного развития, и планомерно направляют их к осуществлению своих целей»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</w:rPr>
        <w:footnoteReference w:id="4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Целенаправленность – характеристика деятельности, направленной на достижение определенного конечного результата, цели»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</w:rPr>
        <w:footnoteReference w:id="5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Организованность – степень упорядоченности системы в её строении и функционировании»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</w:rPr>
        <w:footnoteReference w:id="6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Краткий словарь иностранных слов  / Под ред. И.В.Лёхина. – М.: Государственное издательство иностранных и национальных словарей, 1952. – С. 2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илин П.В. Новая молодёжная политика 2003-2005. – М.: Европа, 2006. – С. 1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софский словарь / Под ред. И.Т. Фролова. – М.: Политиздат, 1981. – С. 33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бедев С.А. Философия науки: словарь основных терминов. – М.:Академический Проект, 2004. – С. 30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Краткий словарь иностранных слов  / Под ред. И.В.Лёхина. – М.: Государственное издательство иностранных и национальных словарей, 1952. – С. 28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04:00Z</dcterms:created>
  <dc:creator>Alena</dc:creator>
  <dc:description/>
  <cp:keywords/>
  <dc:language>en-US</dc:language>
  <cp:lastModifiedBy>Bushueva.L</cp:lastModifiedBy>
  <dcterms:modified xsi:type="dcterms:W3CDTF">2012-05-25T08:29:00Z</dcterms:modified>
  <cp:revision>4</cp:revision>
  <dc:subject/>
  <dc:title>молодёжные политические организации как субъект политики</dc:title>
</cp:coreProperties>
</file>