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caps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  <w:lang w:val="be-BY"/>
        </w:rPr>
        <w:t>номия как фактор социальной нестаби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апешко К.А.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Республика Беларусь, г. Горки, УО «БГСХА»</w:t>
      </w:r>
    </w:p>
    <w:p>
      <w:pPr>
        <w:pStyle w:val="2"/>
        <w:spacing w:lineRule="auto" w:line="240" w:before="0" w:after="0"/>
        <w:ind w:hanging="0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Научный руководитель: старший преподаватель Буйденков А. А.</w:t>
      </w:r>
    </w:p>
    <w:p>
      <w:pPr>
        <w:pStyle w:val="2"/>
        <w:spacing w:lineRule="auto" w:line="240" w:before="0" w:after="0"/>
        <w:ind w:hanging="0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Аном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нятие, введенное Э. Дюркгеймом для объяснения отклоняющегося поведения (самоубийство, апатия и разочарование) и выражающее собой исторически обусловленный процесс разрушения базовых элементов культуры, прежде всего в аспекте этических норм. Состояние социальной дезорганизации и социальной нестабильности, при котором ослабевает контроль социальных норм за поведением индивида. Отсутствие между людьми социальной сплоченности, солидарности, приводящее к состоянию, можно расценивать как источник абсолютного большинства негативных общественных проявлений, в том числе преступно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достаточно резкой смене общественных идеалов и морали определенные социальные группы перестают чувствовать свою причастность к данному обществу, происходит их отчуждение, новые социальные нормы и ценности отвергаются членами этих групп (в том числе социально декларируемые образцы поведения), а вместо конвенциональных средств достижения индивидуальных или общественных целей выдвигаются собственные (в частности, противоправные)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>Одна из первых попыток объяснить сущность данного явления принадлежит Э. Дюркгейму в его концепции аномии.</w:t>
      </w:r>
      <w:r>
        <w:rPr>
          <w:rFonts w:cs="Times New Roman" w:ascii="Times New Roman" w:hAnsi="Times New Roman"/>
          <w:b w:val="false"/>
          <w:i/>
          <w:iCs/>
          <w:color w:val="000000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аномией он понимал состояние общества, при котором отсутствует четкая непротиворечивая регуляция поведения индивидов, образуется нормативный вакуум, когда старые нормы и ценности уже не соответствуют реальным отношениям, а новые еще не утвердилис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о приводит к повышению уровня различных форм девиантного поведения, в частности преступлений и самоубийств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рост самоубийств в этом случае связан с тем, что человек остается «один на один» со своей проблемой: он не может приспособиться к новым условиям и утрачивает связь с обществом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того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номия есть следствие рассогласования между определяемыми культурой ценностями (целями) и социально организованными средствами их достижения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доступ к ценностям через законные средства открыт не всем. Он зависит от принадлежности индивида к той или иной группе социальной структуры. Например, лица, занятые тяжелым неквалифицированным трудом и входящие в низшие имущественные слои общества, не имеют возможности с помощью законных банковских операций умножать свое богатство. Поэтому, чтобы добиться общезначимой ценности – материального успеха, обращаются к социально неодобряемым средствам (воровству и др.)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ом рассогласования ценностей (целей) общества и средств их достижения, помимо личностных мотивов, являе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циальное неравенство </w:t>
      </w:r>
      <w:r>
        <w:rPr>
          <w:rFonts w:cs="Times New Roman" w:ascii="Times New Roman" w:hAnsi="Times New Roman"/>
          <w:sz w:val="28"/>
          <w:szCs w:val="28"/>
          <w:lang w:val="ru-RU"/>
        </w:rPr>
        <w:t>людей.</w:t>
      </w:r>
    </w:p>
    <w:p>
      <w:pPr>
        <w:pStyle w:val="Normal"/>
        <w:shd w:fill="FFFFFF" w:val="clear"/>
        <w:autoSpaceDE w:val="false"/>
        <w:spacing w:lineRule="auto" w:line="360" w:before="24" w:after="0"/>
        <w:ind w:right="176" w:firstLine="69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еловек и политические структу</w:t>
        <w:softHyphen/>
        <w:t>ры воспринимают ситуацию как нестабильную, а значит, и потенци</w:t>
        <w:softHyphen/>
        <w:t>ально угрожающую, опасную в тех случаях, когда они не знают и/или не понимают, что именно происходит; не могут интерпретировать происходящее в привычных для себя понятиях и категориях; не рас</w:t>
        <w:softHyphen/>
        <w:t>полагают достаточным временем и/или возможным для получения и истолкования необходимой информации; не контролируют или недостаточно влияют на происходящее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витие современного белорусского общества проходит неизбеж</w:t>
        <w:softHyphen/>
        <w:t>ный кризисный этап. Он характеризуется таким состоянием социальной системы, когда все ее связи и процессы определяются областью критических значений. Это создает колос</w:t>
        <w:softHyphen/>
        <w:t>сальные трудности для управленческой практики, сказывается на качестве жизни и социальном состоянии всех слоев населения, требует глубокого и точного теоретического осознания сложившейся ситуации с целью разработки эффективных тактических и стратегических решен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к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частие в работе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народной научно-практической конференции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Молодежь и общество: проблемы и перспективы развития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.И.О. (полностью),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ь, ученая степень и ученое звание участника: Сапешко Константин Алексеевич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, студент 3 курса, мелиоративно-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ного факультет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учеб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спублика Беларусь, УО «Белорусская Государственная Сельскохозяйственная Академия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.И.О. должность, ученая степень, ученое звание научного руководителя: </w:t>
      </w:r>
      <w:r>
        <w:rPr>
          <w:rFonts w:cs="Times New Roman" w:ascii="Times New Roman" w:hAnsi="Times New Roman"/>
          <w:sz w:val="28"/>
          <w:szCs w:val="28"/>
          <w:lang w:val="ru-RU"/>
        </w:rPr>
        <w:t>Буйденков Александр Александрович, старший преподаватель кафедры педагогики психологии и социологии, УО «БГСХ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машний адрес (участника):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а Беларусь, Могилевская область, г. Горки, пр-т Интернациональный, д. 30, кв. 28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лефон участни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37529840372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звание секции: </w:t>
      </w: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кция гуманитарных дисципл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доклада: </w:t>
      </w:r>
      <w:r>
        <w:rPr>
          <w:rFonts w:cs="Times New Roman" w:ascii="Times New Roman" w:hAnsi="Times New Roman"/>
          <w:caps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sz w:val="28"/>
          <w:szCs w:val="28"/>
          <w:lang w:val="be-BY"/>
        </w:rPr>
        <w:t>номия как фактор социальной нестабильнос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Форма участия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аочная</w:t>
      </w:r>
    </w:p>
    <w:p>
      <w:pPr>
        <w:pStyle w:val="Normal"/>
        <w:spacing w:lineRule="auto" w:line="360" w:before="0" w:after="0"/>
        <w:ind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 Знак Знак11"/>
    <w:basedOn w:val="Style12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9:00Z</dcterms:created>
  <dc:creator>СанСаныч</dc:creator>
  <dc:description/>
  <cp:keywords/>
  <dc:language>en-US</dc:language>
  <cp:lastModifiedBy>Bushueva.L</cp:lastModifiedBy>
  <dcterms:modified xsi:type="dcterms:W3CDTF">2012-05-25T07:35:00Z</dcterms:modified>
  <cp:revision>4</cp:revision>
  <dc:subject/>
  <dc:title>Аномия как фактор социальной нестабильности</dc:title>
</cp:coreProperties>
</file>