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57" w:firstLine="6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обенности речевого взаимодействия дошкольников с интеллектуальной недостаточностью в процессе игровой деятельности</w:t>
      </w:r>
    </w:p>
    <w:p>
      <w:pPr>
        <w:pStyle w:val="Normal"/>
        <w:widowControl w:val="false"/>
        <w:ind w:right="57" w:firstLine="6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right="57" w:hanging="0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опян Н.И.,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УО «ГрГУ им. Я. Купалы» </w:t>
      </w:r>
    </w:p>
    <w:p>
      <w:pPr>
        <w:pStyle w:val="Normal"/>
        <w:widowControl w:val="false"/>
        <w:ind w:right="5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аучный руководитель: магистр педагогических наук, Н.В. Флёрко </w:t>
      </w:r>
    </w:p>
    <w:p>
      <w:pPr>
        <w:pStyle w:val="Normal"/>
        <w:widowControl w:val="false"/>
        <w:ind w:right="57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гра – ведущий вид деятельности ребенка дошкольного возраста. В игре происходит социализация ребенка, развитие его интересов и качеств личности, закладывается способность к речевому взаимодействию детей со сверстниками. Игровая деятельность способствует формированию партнерских и групповых игр. Результативность игры достигается благодаря речевому взаимодействию детей в процессе реализации сюжета. Игра детей с интеллектуальной недостаточностью в дошкольном возрасте характеризуется низким уровнем и затруднениями при вступлении в речевое взаимодействие. Выявление основных трудностей, с которыми сталкиваются дети с интеллектуальной недостаточностью в ходе игры, позволит правильно построить процесс коррекционно-развивающей работы с ним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нашего исследования – изучить особенности речевого взаимодействия дошкольников с интеллектуальной недостаточностью в процессе игровой деятельности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было проведено на базе ГУО «Специальный ясли-сад №5 г. Гродно для детей с особенностями психофизического развития». В экспериментальную группу вошли дети 6-8 лет с интеллектуальной недостаточностью легкой и умеренной степени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роведения исследования нами в качестве одного из критериев изучения игровой деятельности был выделен критерий «сопровождение игры речью», в рамках которого предполагалось изучить особенности проявления речевого взаимодействия дошкольников с интеллектуальной недостаточностью в игре. Для этого нами были подобраны игры:</w:t>
      </w:r>
      <w:r>
        <w:rPr>
          <w:sz w:val="28"/>
          <w:szCs w:val="28"/>
        </w:rPr>
        <w:t xml:space="preserve"> «Опиши предмет»; «Фотограф»; «Птички»; «Прокати мяч»; «Зеркало»; «Построим дом», которые были модифицированы в соответствии с целью исследования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Анализ результатов позволил определить три группы детей с точки зрения их способности сопровождать игру речью и вступать в речевое взаимодействие со сверстниками во время игры. Каждая группа детей характеризовалась специфическими особенностям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ервая группа детей (42 %) характеризовалась следующими особенностями: речью игру дети практически не сопровождали, но использовали вокализации и отдельные обращения к игрушкам. Вокализации данной категории детей в основном выражали их отношение к предлагаемым играм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 второй группе были отнесены дошкольники (29%), которые самостоятельно не проявляли инициативу вступить в контакт с исследователем и другими детьми. Речь у них отсутствовала, однако они выражали свое отношение к игре с помощью элементарных вокализаций и мимики. Сопровождение игры речью и речевое взаимодействие практически отсутствовало у дошкольников данной группы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я группа (29%) – это дошкольники, для которых было характерно негативное отношение к попыткам установления с ними речевого контакта. Речь у детей полностью отсутствовала. Дети не пытались сопровождать свою игру какими-либо отдельными вокализациями или звукоподражаниям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Таким образом, необходимо отметить низкий уровень развития речевого взаимодействия в игре дошкольников с интеллектуальной недостаточностью. При построении коррекционно-развивающих занятий по формированию навыков игрового поведения особое внимание следует уделять развитию речи детей, активизации стремления вступать в речевое взаимодействие со сверстниками, играть с ними, сопровождать свою игровую деятельность речью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7:54:00Z</dcterms:created>
  <dc:creator>SamLab.ws</dc:creator>
  <dc:description/>
  <cp:keywords/>
  <dc:language>en-US</dc:language>
  <cp:lastModifiedBy>Mosina.J</cp:lastModifiedBy>
  <dcterms:modified xsi:type="dcterms:W3CDTF">2012-05-03T08:58:00Z</dcterms:modified>
  <cp:revision>3</cp:revision>
  <dc:subject/>
  <dc:title>Игровая деятельность является ведущим видом деятельности детей дошкольного возраста</dc:title>
</cp:coreProperties>
</file>