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вая специфика адаптации местных и иногородних студентов в вузе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Юркина М.С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: к.пс.н.,  Н.Г.Живае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иод всей жизни человека – с момента рождения и до самой смерти его непрерывно сопровождает процесс адаптации. По мнению М.С. Яницкого, адаптация к вузу является одним из важных периодов в жизни человека, в становлении его как личности, профессионала. Поэтому изучение механизмов и закономерностей адаптации студентов приобретает в настоящее время фундаментальное значение. В нашей работе мы придерживаемся классификации видов адаптации А.А. Смирнова, которая включает в себя дидактический, профессиональный и социальный компоненты. Новизна данной работы заключается в том, что предпринята попытка взглянуть на адаптацию первокурсника с учетом места его проживания до поступления: местный или иногородний. Работа с данными группами должна быть различна, т.к. у приезжих помимо вузовской адаптации, происходит адаптация к городу, к новым бытовым условиям и т.д. Поэтому важно проводить исследования по данной тематике, т.к. это знание дает нам возможность создавать процедуры упреждающей профилактики и коррекции дез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ование проводилось нами с 2007 на базе ЯрГУ им. П.Г. Демидова. Общее число испытуемых составило 451 студент 1-го курса факультета психологии, биологии и экологии, юридического и экономического факультетов данного университета набора 2007-2011 годов. Возраст испытуемых от 17 до 22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ми были использованы следующие методы исследования: Опросник «Диагностика социально-психологической адаптации» (СПА, К. Роджерс, Р. Даймонд в адаптации А.К. Осницкого), Опросник терминальных ценностей (ОТеЦ, И.Г. Сенин), Методика «Мотивация обучения в вузе (МОВ, Т.И Ильина), Методика оценки копинг-поведения WCQ (копинг-тест, R. Lasarus, S. Folkman), Опросник «Адаптация студентов к ВУЗу (Юркина М.С.).Объективные данные изучались через анализ документации: личных карточек, сессионной успеваемости, данных аттес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уденты-первокурсники были разделены по параметру «место проживания». Полученные группы мы разбили по половой принадле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и обобщив полученные данные, мы пришли к следующим вывод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се три компонента адаптации студентов в вузе взаимосвязаны между собой и данная взаимосвязь специфична для местных и иногородних студентов, в частности вторая группа имеет менее развитый социальный компонент. В структуре личности местных студентов большее влияние оказывает параметр профессиональной адаптации, а затем дидактической и социальной, а в структуре личности иногородних студентов большее влияние оказывает параметр профессиональной адаптации, затем социальной, а потом дидактической 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Между иногородними и местными девушками не существует статистически значимых различий, но существуют различия на структурном уровне анали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Иногородние юноши первого курса отличаются от группы местных юношей более развитым социальным и менее развитым профессиональным компонентами адапт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роцесс адаптации местных и иногородних студентов к вузу имеет существенные различия, что требует особого подхода к приезжим студентам. На данном этапе работы мы занимаемся апробацией занятий с элементами тренинга по процедуре упреждающей профилактики и коррекции дезадаптации, для более эффективного вхождению в новую среду иногородних студентов, учитывая их специфи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76" w:before="0" w:after="100"/>
      <w:ind w:firstLine="900"/>
    </w:pPr>
    <w:rPr>
      <w:b/>
      <w:sz w:val="28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22:00Z</dcterms:created>
  <dc:creator>Евгений</dc:creator>
  <dc:description/>
  <cp:keywords/>
  <dc:language>en-US</dc:language>
  <cp:lastModifiedBy>Bushueva.L</cp:lastModifiedBy>
  <dcterms:modified xsi:type="dcterms:W3CDTF">2012-05-25T10:30:00Z</dcterms:modified>
  <cp:revision>4</cp:revision>
  <dc:subject/>
  <dc:title>Половая специфика адаптации местных и иногородних студентов</dc:title>
</cp:coreProperties>
</file>