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Целесообразность применения брендин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шкевич Александр Петрович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О «Белорусская государственная сельскохозяйственная академия», г. Гор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учный руководитель: Любецкий П.Б., ст. преподавател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количество марок в одной товарной категории стремительно растет, для потребителя становится все сложнее сделать выбор. Результатом брендинга становится придание марке тех отличительных характеристик, которые наиболее понятны и ожидаемы потреби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было проведено исследование теоретических подходов к рассмотрению необходимости использования брендинга как технологии продвижения товаров на рынке. Для достижения поставленных предпринимательских целей бренд нужен далеко не всегда. На немалом количестве массовых рынков без него можно обойтись. А значит, не нести расходы на создание бренда. Или же, наоборот, вложить максимум ресурсов в брендинг, когда он действительно необходим. Потребление брендов может быть важным для покупателя, который осуществляет потребительское поведение по модели показного потребления. В соответствии с этой моделью вместе с некой вещью потребитель покупает также и восторженные взгляды окружающих или высокую самооценку. Для модели рационального потребительского поведения важность известности бренда при выборе товара покупателем будет намного ниже. Принцип разделения продуктов можно обозначить следующим образом: если продукт позволяет его сопоставить с какой-либо значимой, важной потребностью, и это сопоставление не требует разъяснений, то интуитивно ясно, что потребление может быть значимо для потребителя. Бренд может на этом сыграть и получить свои дивиденды. Если же продукт или непонятен, или же наоборот, продукт настолько понятен и банален, что никто не думает о потребностях – брендировать его нет смысла, потребление не обладает значим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амберг и А. Бадьин обнаружили 8 базовых потребностей, определяющих причины выбора товара: безопасность, доминирование, секс, принадлежность, экономия, исследование, гедонизм, забота. На некоторых рынках актуальны почти все из них, на некоторых – не более двух. Но какая-то потребность в схеме выбора бренда присутствует всегда: потребитель не покупает ничего, не имея на то при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необходимости создания бренда для продуктов питания, мнения специалистов в области маркетинга разделяются на три напр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вому направлению мы отнесли мнения о необходимости брендировать все категорий товаров, включая товары первой необходимости, такие как соль, сахар. В некоторых странах такое направление будет ошибочно, так как на товары определенной социальной значимости могут быть установлены определенные протекционистские меры или регулироваться цены, а бренд, как известно, требует определенной свободы в ценообразов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направлению отнесены мнения маркетологов о том, что брендировать необходимо только товары отдельных категорий. Например, которые проходят сложную многоступенчатую переработку, такие как колбасы, сыры, молочные продукты и т.д., другими словами, имеющие высокую добавленную стоимость. Критерием отбора подходящих и неподходящих для брендинга товаров часто считают их назначение – потребительское или производствен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ретьему направлению нами были отнесены мнения, которые негативно оценивают необходимость и целесообразность использования брендинга. Сторонники этого направления, утверждают, что для наращивания объёма сбыта, не обязательно брендировать продукт. В подтверждение данного утверждения можно привести концепцию Privat label. Товары, становящиеся носителями частных марок (марок торговой сети), значительно дешевле брендированных, причем разница в цене существенна, так как в цены частных марок продукта не входят расходы на рекламу, дистрибуцию, престиж и др. Если сеть заботится о своем имидже и контролирует качество продукции, производимой под частной маркой, то покупатель будет отдавать своё предпочтение качественному товару по доступной цене, вместо брендированного товара аналогичного качества, но по высокой цене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4:00Z</dcterms:created>
  <dc:creator>S @ N Я</dc:creator>
  <dc:description/>
  <cp:keywords/>
  <dc:language>en-US</dc:language>
  <cp:lastModifiedBy>Bushueva.L</cp:lastModifiedBy>
  <dcterms:modified xsi:type="dcterms:W3CDTF">2012-05-31T06:58:00Z</dcterms:modified>
  <cp:revision>5</cp:revision>
  <dc:subject/>
  <dc:title>Целесообразность применения брендинга</dc:title>
</cp:coreProperties>
</file>