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бренд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уркова А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ГАТУ им. П.А. Соловье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оцент Клементьева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ндинг становится все более актуальной технологией с развитием новой экономики и ее процессов. Чтобы осознать роль бренда в современном мире, хотелось бы описать наиболее яркие этапы его истории появления и развития.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ренд воспринимался как символ права собственности и репутации. Его корни уходят во времена викингов, эпоху грабежей и войн. Английское слово brand имеет скандинавское и шведское происхождение. Первые свидетельства использования бренда в виде клейма приходятся на ХХI в. до н.э. У древних римлян и греков существовали так называемые знаки изготовителя. Первые знаки были связаны с категориями товаров. Стали появляться также подписи изготовителя. Первым российским документом, регламентирующим клеймения товаров, стал Новоторговый устав 1667 года. В 1754 году вышел Указ об обязательном клеймении товаров, однако повсеместно использоваться клеймение стало после выхода в 1830 году закона, детально описывающего его правила и способы.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епутация торговца и положительные отзывы покупателей выступали гарантами качества товара. В это же время стали различать две категории интеллектуальной собственности: сам товар и его характеристики, а также репутацию производителя товара. Впервые в истории ценность репутации была признана нематериальным активом. 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итуация стала меняться. Эпоха индустриализации находила всё новые способы изготовления товаров, большие объемы производства требовали широкой географии продаж. Расстояние между производителем и покупателем значительно увеличилось, что исключило возможность личного контакта и создавало необходимость разработки нового средства идентификации, которым и оказался брендинг товара. Уникальное название товара, его упаковка, коммуницирование основной истории о нем явились тремя основными элементами брендинга. Первый закон о товарных знаках был принят в США 3 марта 1881 года. А в России Закон о регистрации товарных знаков вступил в силу 1896 году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явился новый термин </w:t>
      </w:r>
      <w:r>
        <w:rPr>
          <w:sz w:val="28"/>
          <w:szCs w:val="28"/>
          <w:lang w:val="en-US"/>
        </w:rPr>
        <w:t>b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. Отличительные признаки которого: название, логотип, упаковка, продвижение и особенности потребительского поведения покупателей. С появлением концепции маркетинга возникала необходимость в разделении управления различными направлениями бизнеса. В 1931 году появилось понятие «бренд-менеджер», в обязанности которого входила разработка маркетингового плана для каждого бренда, включая координацию работ по его созданию и продажам. В 1950-х годах наметился подъем деловой активности, который создал предпосылки для появления новых качественных товаров. Они диктовали необходимость демонстрации своих преимуществ в рекламе, основанных на качестве, и бренд выступал своего рода таким гарантом. Позже в теории брендинга появились термины «Имидж бренда» и «Индивидуальность бренда». В 1960 – 1970-е годы бренд стал восприниматься как элемент определенного образа жизни. В 1980-е годы на переполненном товарами мировом рынке стало невыгодно проводить рекламные кампании для одного товара. Появились бренды-корпорации. Они создавали корпоративный бренд, под именем которого могли бы выступать и други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витием общества совершенствовались продукты и услуги, изменялись бренды и компании. Но до сих пор бренд служит гарантией качества и информационным источником о любом товаре или услуге, помогает приобрести определенный социальный статус. Однако обещания бренда могут быть исполнены, только если продукты и услуги достигли стандарта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большое внимание уделяется формированию и продвижению бренда территории. К территориям, как и к товарам, применимы те же законы брендинга, поэтому можно использовать наработки в сфере товарного брендинга для продвижения территорий, но с учетом их уникальности и особенностей. При построении бренда территории необходимо участие трех компонентов: лидера территории, развитой инфраструктуры и событийного ря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3:00Z</dcterms:created>
  <dc:creator>Сурок</dc:creator>
  <dc:description/>
  <cp:keywords/>
  <dc:language>en-US</dc:language>
  <cp:lastModifiedBy>Bushueva.L</cp:lastModifiedBy>
  <dcterms:modified xsi:type="dcterms:W3CDTF">2012-05-24T12:31:00Z</dcterms:modified>
  <cp:revision>5</cp:revision>
  <dc:subject/>
  <dc:title>Эволюция бренда</dc:title>
</cp:coreProperties>
</file>