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ика Интернет – 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.Г.Гамидов, </w:t>
      </w:r>
      <w:r>
        <w:rPr>
          <w:rFonts w:cs="Times New Roman" w:ascii="Times New Roman" w:hAnsi="Times New Roman"/>
          <w:i/>
          <w:sz w:val="28"/>
        </w:rPr>
        <w:t>ЯрГУ им.П.Г.Демид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</w:rPr>
        <w:t xml:space="preserve">Научный руководитель: к.ф.н., доцент Ю.В.Назар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спользуя обычное значение слова «критика», можно вспомнить частые обвинения общения в сети в пустоте, бессодержательности, суррогатности относительно реального и т.д. Однако здесь слово «критика» употреблено в значении «отыскания пределов возможности» какого-то явления, как это было применено в названии своих трёх главных работ Кантом. Т.О., здесь речь идёт о пределах возможностей интернет-общения, о его ограниченности. Веб-обще-ние, вопреки заблуждениям о нём, даёт огромные возможности расширения круга знакомств в географическом и тематическом планах, и в этом его неоценимое достоинство как средства 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, однако, общение в вебе связано с тремя основными проблемами, которые и обозначают пределы его возможностей. Первая имеет совершенно объективный характер: наряду с возможностью удалённой связи и обмена файлами разных форматов теряется возможность физического контакта (взгляд, мимика, жесты, поза, энергетические ощущения и т.д.), что, безусловно, снижает степень иррациональной, подсознательной реакции на собеседника. Однако здесь нельзя не отметить, что общение зачастую всё-таки строится на рациональных основаниях, особенно тематическое и проблемное, поэтому едва ли бессознательные реакции на индивида имеют такое важное значение, чтобы можно было говорить о неполноценности веб-общ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наибольшей проблемой для веб-общения оборачивается социально-психологическое отношение к вебу как к месту, где можно сконструировать виртуальный образ, весьма далёкий от реального. Случаи обмана в интернет-общении нередки, ведь технически опосредованная анонимность открывает все возможности для представления в сеть ложной информации. Кроме того, тут очень важно положение интернета в общественной культуре:  как его расценивают – как дополнительное средство решения жизненных задач или как некую нору, где можно спрятаться от негатива реальной жизни. Личное отношение к вебу, в известной степени зависящее от общественного, проявляется как раз в этой слабой стороне интернет-коммуникац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конец, третий фактор критики интернет-общения – это его отношение с общением в реале. Здесь возможно два пути: либо «вирт» со временем расширяется и переходит в реал, сначала через телефонную связь, затем через личную встречу и т.д., либо вирт и реал существуют параллельно, и друзья из интернета никогда не проникают в реальную жизнь. Разумеется, существует механизм нематериальной реализации виртуальной жизни. Часто темы общения в вирте охватывают какие-то одни специфические проблемы и вопросы, и по их разрешении общение прекращается. Однако в ряде случаев реал может очень широко проникать в вирт, и тогда критическая ситуация разделения жизни на вирт и реал снимается, что, безусловно, очень хорошо в первую очередь в психологи-ческом смысле: двойная жизнь – большая нагрузка на психи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и эти фактора критики интернет-общения составляют все существенные недостатки его относительно общения в материальном мире. Технические сбои и разрывы интернет-соединений едва ли можно отнести к таковым, ибо они не несут существенного ограничения в каналах коммуникации (речь, жесты и т.д.). По сути, центральной проблемой является вторая: личное и общественное отношение к месту веба в культуре развивается в восприятие его либо как некой нормы, и тогда первая проблема не стоит вообще, либо как средства полноценной жизни как синтеза реала и вирта. И вот тогда иррациональный недостаток веб-связи может стать ощутимым ограничением полноценности и свободы общения, но это также не есть не решаемая проблема, принижающая веб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целом следует отметить, что основания критики (т.е. пределов возможностей) интернет-общения коренятся не в природе веб-среды, а в общих коммуникативных свойствах человеческой психики. Иными словами, степень ограниченности веб-общения зависит не от технических возможностей интернета, а от того, что от веба желает индивид. При соответствующем стремлении последнего все факторы критики вполне преодолимы, а потому несостоятельн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7:00Z</dcterms:created>
  <dc:creator>Staslav Beklov</dc:creator>
  <dc:description/>
  <cp:keywords/>
  <dc:language>en-US</dc:language>
  <cp:lastModifiedBy>Bushueva.L</cp:lastModifiedBy>
  <dcterms:modified xsi:type="dcterms:W3CDTF">2012-05-24T06:15:00Z</dcterms:modified>
  <cp:revision>6</cp:revision>
  <dc:subject/>
  <dc:title>Гамидов Станислав Германович, научный руководитель – кандидат философских наук, доцент Назарова Юлия Владимировна</dc:title>
</cp:coreProperties>
</file>