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соматические последствия конфлик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.С. Гомзякова, </w:t>
      </w:r>
      <w:r>
        <w:rPr>
          <w:rFonts w:cs="Times New Roman" w:ascii="Times New Roman" w:hAnsi="Times New Roman"/>
          <w:i/>
          <w:sz w:val="28"/>
          <w:szCs w:val="28"/>
        </w:rPr>
        <w:t>ЯФ МФЮ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старший преподаватель Константинова Ю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Всемирной организации здравоохранения, 70% физических болезней обусловлены психологическими причинами. Медики утверждают: любое заболевание сначала возникает в подсознании и только потом проявляется на уровне тела. Получается, что большинство наших недугов связано с нерешенными внутренними проблемами. Основными психологическими причинами недугов являются гнев, зависть, чувство вины, обида. Человек очень тесно связан с окружающей средой, поэтому и происходят конфликты, разногласия, но от этого никуда не деться, ведь  общество находится в постоянном развитии. А так как современный человек агрессивен, раздражителен, эмоционален, то вполне есть возможность заболе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сихосоматические расстройства - разнообразные проявления нарушений со стороны органов и систем организма, которые возникают и обостряются под влиянием психологических факторов. Психосоматические нарушения можно разделить на психосоматические реакции, функциональные психосоматические нарушения и собственно психосоматические заболе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сихосоматические реакции – это кратковременные изменения со стороны различных систем организма, как правило, физиологических и кратковременных расстройств, возникающих после психических пережива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ункциональные невротические нарушения различных органов - сердца, желудка, кишечника и т.д., представляют собой те функциональные расстройства, которые преимущественно сконцентрированы в определенных органах, причем изменения в этих органах явно носят функциональный характер, и невозможно обнаружить объективных признаков поражения этих орган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игмунд Фрейд писал, что внутренний конфликт, не имея разрешения, переходит в физические симптомы, а в каждом конкретном симптоме представлено то, с чем были связаны человеческие переживания. Например, психосоматические нарушения зрения и слуха он объяснял нежеланием видеть и слышать окружающую обстановку. Другой исследователь, Франц Александер, исповедовал принцип: «где тонко, там и рвется», то есть конфликтные ситуации все больше будут усугублять развитие уже имеющихся болезней. Если человек часто будет пребывать в состоянии ярости, дело может закончиться для него хронической гипертон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обще, ряд нарушений, которые могут быть вызваны психологическими факторами, достаточно широк: нарушение зрения (человек не хочет видеть мир) и слуха (нежелание слушать крики, ссоры), и проблемы с пищеварительной системой (невозможность переварить какую- либо ситуацию), нарушение сна (эмоциональное напряжение, страх, тревога), лишний вес (человек защищается, создает вокруг себя защитный сло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 представлены заболевания и их психологические причины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. Психосоматические заболевания и их прич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сис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е причины, вызывающие заболе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лев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ые мысли, расхождение между мыслями и поступк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ые боли, мигрени, опухоли мозг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ыня, самовлюбленность, власт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морки, аденоиды, носовые кровоте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ание прислушиваться к чужому мнению, избыточное стремление выслушать мнение кажд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иты, глухота, тиниту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т, гор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с принятием информации, ситу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ина, фарингит, стомати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сн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с доверием (недоверие к себе, к жизни, к Богу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донто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ссия ( явная или подавленна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е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работанная агресс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кость, отверд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 общения, проблемы с коммуникативность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ыжи, ограничение подвижности позвонк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желудочная желе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найти, выбрать путь решения пробл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бет, панкреати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 попали в конфликтную ситуацию, то будьте осторожны. Знайте, что проявление ваших эмоций может привести к гневу, обиде, а вследствие и к заболеваниям. Поэтому не стоит нервничать и расстраиваться по пустякам. Оставайтесь здоровыми!</w:t>
      </w:r>
      <w:bookmarkStart w:id="0" w:name="_GoBack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26:00Z</dcterms:created>
  <dc:creator>Оля</dc:creator>
  <dc:description/>
  <cp:keywords/>
  <dc:language>en-US</dc:language>
  <cp:lastModifiedBy>Bushueva.L</cp:lastModifiedBy>
  <dcterms:modified xsi:type="dcterms:W3CDTF">2012-05-24T08:21:00Z</dcterms:modified>
  <cp:revision>7</cp:revision>
  <dc:subject/>
  <dc:title>Психосоматические последствия конфликтов</dc:title>
</cp:coreProperties>
</file>