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ебестоимости производства молока и пути её сн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ашенко М.И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лорусская государственная сельскохозяй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ебестоимости продукции направлен на выявление возможностей повышения эффективности использования материальных, трудовых и денежных ресурсов в процессе производства, снабжения и сбыта продукции. Изучение себестоимости продукции позволяет дать более правильную оценку уровню показателей прибыли и рентабельности, достигнутому на предприятия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ния были изучены особенности формирования себестоимости молока по 157 хозяйствам Могилевской области за 2010 г. Рассмотрим влияние основных факторов на себестоимость молочной продукции (см. табл. 1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– Влияние основных факторов на себестоимость 1 ц молока</w:t>
      </w:r>
    </w:p>
    <w:tbl>
      <w:tblPr>
        <w:tblW w:w="965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080"/>
        <w:gridCol w:w="1080"/>
        <w:gridCol w:w="1080"/>
        <w:gridCol w:w="1080"/>
        <w:gridCol w:w="992"/>
      </w:tblGrid>
      <w:tr>
        <w:trPr>
          <w:trHeight w:val="551" w:hRule="atLeast"/>
        </w:trPr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хозяйств п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 молока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 средн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 к   1-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п.п.</w:t>
            </w:r>
          </w:p>
        </w:tc>
      </w:tr>
      <w:tr>
        <w:trPr>
          <w:trHeight w:val="543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8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0 – 7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  66,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1 ц молок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9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рмов, тыс. руб./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1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корма на 1 ц, ц к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34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купных корм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>
          <w:trHeight w:val="22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центрат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6</w:t>
            </w:r>
          </w:p>
        </w:tc>
      </w:tr>
      <w:tr>
        <w:trPr>
          <w:trHeight w:val="261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1 гол.,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>
          <w:trHeight w:val="26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труда на 1 ц, чел.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трат на энергоресурсы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1</w:t>
            </w:r>
          </w:p>
        </w:tc>
      </w:tr>
      <w:tr>
        <w:trPr>
          <w:trHeight w:val="21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трат на ОПФ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</w:tr>
      <w:tr>
        <w:trPr>
          <w:trHeight w:val="22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трат на корм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1 чел. час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аблицы 1 видно, что в хозяйствах 3-й группы по сравнению с 1-й группой себестоимость молока ниже на 21,3%.  Этому способствовало увеличение продуктивности коров на 3,7%, при уменьшении стоимости кормов (на 15,8%), расхода ц к. ед. (на 14,3%), несмотря на рост доли концентрированных и покупных кормов на 1,6 и 1,2 п.п. соответственно. Рост доли затрат на энергоресурсы на 1,1 п.п. является резервом для дальнейшего снижения себестоимости получаемой продукции. Необходимо заметить, что уменьшение затрат труда на 5,1% сопровождается сокращением его оплаты на 9,3%, что свидетельствует об отсутствии материального стимулировании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основных факторов на себестоимость производства 1 ц молока, как одного из важнейших показателей эффективности производства, производилось с помощью корреляционно-регрессионного анализа. После отсева несущественных факторных показателей корреляционная модель получила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 164,1 – 0,9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2,21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07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82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69%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76,33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1 ц молока, тыс. руб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затрат на корма, %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дуктивность 1 гол., ц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ормов, тыс. руб./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ая модель имеет устойчивые характеристики. Анализируя коэффициенты регрессии, можно отметить, что при увеличении стоимость кормов на 1 тыс. руб. за ц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– себестоимость 1 ц молока увеличиться на 0,07 тыс. руб., а рост продуктивности коров на 1 ц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удельного веса затрат на корма на 1%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 снижает  результативный показатель на 2,21 и 0,92 тыс. руб. соответственно. По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ам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1,17,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2,79,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2,89) отметим, что в большей степени на сокращение себестоимость 1 ц молока влияет увеличение продуктивности животных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2,79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необходимо стремиться к снижению себестоимости молока за счёт рационального расхода питательных веществ на голову животного, оптимального балансирования рационов кормления животных, эффективного использования собственных кормов и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Марина</dc:creator>
  <dc:description/>
  <cp:keywords/>
  <dc:language>en-US</dc:language>
  <cp:lastModifiedBy>Bushueva.L</cp:lastModifiedBy>
  <dcterms:modified xsi:type="dcterms:W3CDTF">2012-05-21T11:59:00Z</dcterms:modified>
  <cp:revision>5</cp:revision>
  <dc:subject/>
  <dc:title>Анализ себестоимости производства молока, пути ее снижения</dc:title>
</cp:coreProperties>
</file>