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модель для оптимизации рациона кормления молодняка КРС в  СПК «Колхоз им. Дзержинского» Бобруйского район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хоновец Е.О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дуктивности молодняка КРС необходимо полноценное кормление, т.к. недостаток какого-либо питательного вещества в рационе животных ведет к снижению их продуктивности, а неполноценное кормление может вызывать перерасход кормов. Поэтому кормовой рацион должен быть полностью сбалансирован по всем питательным веществам, необходимых для каждого вида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показатели развития молодняка КРС </w:t>
      </w:r>
      <w:r>
        <w:rPr>
          <w:sz w:val="28"/>
        </w:rPr>
        <w:t xml:space="preserve">в СПК «Колхоз им. </w:t>
      </w:r>
      <w:r>
        <w:rPr>
          <w:sz w:val="28"/>
          <w:szCs w:val="28"/>
        </w:rPr>
        <w:t xml:space="preserve">Дзержинского» по данным за 2008-2010 гг. (см. табл. 1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 – Основные показатели развития молодняка КРС в СПК «Колхоз им. Дзержинского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00"/>
        <w:gridCol w:w="1080"/>
        <w:gridCol w:w="180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. 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, ± п.п.</w:t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вес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 прироста живой массы КР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ход кормов, ц к.ед./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траты труда, чел.-ч./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ельный вес концентрат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ельный вес покупных корм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олодняку КРС прослеживается рост среднесуточного прироста на 9,2%. При этом, </w:t>
      </w:r>
      <w:r>
        <w:rPr>
          <w:sz w:val="28"/>
        </w:rPr>
        <w:t>прослеживается тенденция увеличения расхода кормов на 21,5%, удельного вес концентратов – на 4,3 п.п., а доля покупных кормов, по состоянию на 2010 г., сократилась на 2,0 п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исходной информации по животноводству производился с помощью корреляционных моделей. На основании фактических рационов кормления, руководствуясь разработками специалистов РУП «Институт животноводства НАН Беларуси»  на перспективу был оптимизирован расход питательных веществ на голову животных и рационы кормления молодняка КРС по двум группам: 0-6 месяцев и период откорма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для примера представлен сравнительный анализ фактического и расчётного рациона кормления молодняка КРС периода откорм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цион кормления молодняка КРС периода откорм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6"/>
        <w:gridCol w:w="941"/>
        <w:gridCol w:w="735"/>
        <w:gridCol w:w="890"/>
        <w:gridCol w:w="10"/>
        <w:gridCol w:w="900"/>
        <w:gridCol w:w="900"/>
        <w:gridCol w:w="720"/>
        <w:gridCol w:w="900"/>
      </w:tblGrid>
      <w:tr>
        <w:trPr>
          <w:trHeight w:val="40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рм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чёт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ёт 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акту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 к.е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 к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±п.п.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икорм К 3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ёный кор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мых рапсов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 переваримого протеина, 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оимость  </w:t>
            </w:r>
          </w:p>
          <w:p>
            <w:pPr>
              <w:pStyle w:val="Normal"/>
              <w:rPr/>
            </w:pPr>
            <w:r>
              <w:rPr>
                <w:bCs/>
              </w:rPr>
              <w:t>рациона, 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тоимость одного ц к.ед., 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ёт оптимизации рациона кормления молодняка КРС расход питательных веществ на голову животного снизится – по кормовым единицам на 7,3 ц к.ед., по переваримому протеину – на 73,5 кг п.п., но продуктивность – возрастёт на 0,3 ц. При этом произойдёт снижение  стоимости рациона на 32,0%, стоимость одной кормовой единицы уменьшится на 9,2% или 2,4 тыс. руб. В масштабах предприятия полученные расчёты приведут к значительной экономии денежных средст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5:00Z</dcterms:created>
  <dc:creator>Usver</dc:creator>
  <dc:description/>
  <cp:keywords/>
  <dc:language>en-US</dc:language>
  <cp:lastModifiedBy>Bushueva.L</cp:lastModifiedBy>
  <dcterms:modified xsi:type="dcterms:W3CDTF">2012-05-23T06:35:00Z</dcterms:modified>
  <cp:revision>4</cp:revision>
  <dc:subject/>
  <dc:title>Прогнозная модель для оптимизации рациона кормления молодняка КРС в  СПК «Колхоз им</dc:title>
</cp:coreProperties>
</file>