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етрический анализ формирования урожайности зерновых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льхименко О.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адем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основных факторов на урожайность зерновых культур, как одного из важнейших показателей эффективности производства, производилось с помощью корреляционно-регрессионного анализа материалов 49 хозяйств Толочинского, Оршанского и Сенненского районов за 2010 год. Выбор данных хозяйств обосновывается тем, что они находятся в одной климатической зоне и имеют приблизительно одинаковое плодородие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ётов, после отсева не существенно влияющих факторов корреляционная модель (КМ) получила следующий вид: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 –1,04+0,58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02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0,05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0,021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8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9,9%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,2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урожайность, ц/г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балл пашни, бал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траты на удобрения на 1 га, тыс.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емена на 1га, тыс.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затраты на содержание основных средств на 1 га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ый член, равный –1,04, показывает степень влияния на результативный показатель неучтённых в корреляционной модели факторов. Анализируя коэффициенты регрессии, видим, что при увеличении балла пашн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1 балл, затрат на удобрени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и ОПФ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 на 1 тыс. руб. на 1 га – урожайность зерновых возрастёт  на 0,58, 0,022 и  0,021 ц/га соответственно. Судя по КМ,  снижение урожайности (на 0,05 ц/га) наблюдается при увеличении расходов на семена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на 1 тыс. руб.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множественной корреляции равна 0,89, что указывает на тесную связь факторных показателей с результативным. Коэффициент детерминации равен 79,9% – значит, включённые в модель факторы на 79,9% объясняют изменение результативного показателя. Критерий Фишер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,2) значительно превышает его табличное значение, равное 1,5, что свидетельствует о том</w:t>
      </w:r>
      <w:r>
        <w:rPr>
          <w:spacing w:val="-5"/>
          <w:sz w:val="28"/>
          <w:szCs w:val="28"/>
        </w:rPr>
        <w:t>, что постро</w:t>
        <w:softHyphen/>
        <w:t>енную корреляционную модель формирования урожайности зерновых можно использовать для дальнейшего анализ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выявления влияния отдельных факторов на формирование ре</w:t>
        <w:softHyphen/>
      </w:r>
      <w:r>
        <w:rPr>
          <w:sz w:val="28"/>
          <w:szCs w:val="28"/>
        </w:rPr>
        <w:t>зультата рассчитаны следующие характеристики факторных показателей (см. табл. 1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. – Характеристики факторных показате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980"/>
        <w:gridCol w:w="126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стат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ß-коэффици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час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рминации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з таблицы 1 видно, что факторные показатели существенно влияют на формирование урожайности зерновых , т.к. их значение по модулю превышает табличное (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pacing w:val="-6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 xml:space="preserve">ß-коэффициентам видно, что </w:t>
      </w:r>
      <w:r>
        <w:rPr>
          <w:spacing w:val="-6"/>
          <w:sz w:val="28"/>
          <w:szCs w:val="28"/>
        </w:rPr>
        <w:t>наиболее значимым фактором в формирова</w:t>
        <w:softHyphen/>
      </w:r>
      <w:r>
        <w:rPr>
          <w:spacing w:val="-5"/>
          <w:sz w:val="28"/>
          <w:szCs w:val="28"/>
        </w:rPr>
        <w:t>нии урожайности зерновых является факторный показатель – затраты на удобрения на 1 га (х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). При увеличении данного показателя на 1 ус</w:t>
        <w:softHyphen/>
        <w:t xml:space="preserve">ловную единицу урожайность зерновых в среднем увеличится на 0,40 </w:t>
      </w:r>
      <w:r>
        <w:rPr>
          <w:sz w:val="28"/>
          <w:szCs w:val="28"/>
        </w:rPr>
        <w:t xml:space="preserve">условные единицы. </w:t>
      </w:r>
      <w:r>
        <w:rPr>
          <w:spacing w:val="-5"/>
          <w:sz w:val="28"/>
          <w:szCs w:val="28"/>
        </w:rPr>
        <w:t xml:space="preserve">Вторым по значимости фактором, увеличивающим урожайность </w:t>
      </w:r>
      <w:r>
        <w:rPr>
          <w:spacing w:val="-6"/>
          <w:sz w:val="28"/>
          <w:szCs w:val="28"/>
        </w:rPr>
        <w:t xml:space="preserve">зерна, является факторный признак –  </w:t>
      </w:r>
      <w:r>
        <w:rPr>
          <w:sz w:val="28"/>
          <w:szCs w:val="28"/>
        </w:rPr>
        <w:t>затраты на содержание основных средств на 1 га</w:t>
      </w:r>
      <w:r>
        <w:rPr>
          <w:spacing w:val="-6"/>
          <w:sz w:val="28"/>
          <w:szCs w:val="28"/>
        </w:rPr>
        <w:t xml:space="preserve"> (х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умма </w:t>
      </w:r>
      <w:r>
        <w:rPr>
          <w:sz w:val="28"/>
          <w:szCs w:val="28"/>
        </w:rPr>
        <w:t xml:space="preserve">ß-коэффициентов равна 1,22, больше 1. Это означает, что значение результативного показателя увеличивается более быстрыми темпами, чем происходит прирост факторов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оказателям частной детерминации можно оценить индивидуальный вклад каждого факторного показателя в вариацию зависимой переменной. Значит, наибольший вклад в увеличение урожайности зерновых привносят </w:t>
      </w:r>
      <w:r>
        <w:rPr>
          <w:spacing w:val="-5"/>
          <w:sz w:val="28"/>
          <w:szCs w:val="28"/>
        </w:rPr>
        <w:t xml:space="preserve">затраты на удобрения на 1 га (27,4%) и </w:t>
      </w:r>
      <w:r>
        <w:rPr>
          <w:sz w:val="28"/>
          <w:szCs w:val="28"/>
        </w:rPr>
        <w:t>затраты на содержание основных средств на 1 га (23,7%). Комбинируя факторы-ресурсы производства различным образом, можно обеспечить высокий уровень результатов. Причем в определенных пределах имеется возможность замещения одного ресурса други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0:00Z</dcterms:created>
  <dc:creator>User</dc:creator>
  <dc:description/>
  <cp:keywords/>
  <dc:language>en-US</dc:language>
  <cp:lastModifiedBy>Bushueva.L</cp:lastModifiedBy>
  <dcterms:modified xsi:type="dcterms:W3CDTF">2012-05-21T09:11:00Z</dcterms:modified>
  <cp:revision>8</cp:revision>
  <dc:subject/>
  <dc:title>Тенденции развития и прогнозирования параметров развития зерноводства Могилевской области</dc:title>
</cp:coreProperties>
</file>