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стимулирование  инновационно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 в  Республике  Беларусь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к Е.Н., Кожанова Е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кадемия управления при Президенте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магистр Соколинская Т.В.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лорусская модель формирования социально – ориентированной рыночной экономики и стратегия устойчивого развития предусматривают проведение эффективной инновационной и инвестиционной политики. С учетом растущей глобализации мировых рынков в условиях мирового финансового кризиса конкурентоспособными могут быть только высокотехнологичные и наукоемкие производства и предприятия. Формирование конкурентной экономики – главная стратегическая цель инновационной политики, это возможно за счет создания новых организаций на основе внедрения передовых достижений науки и техники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Государственной программы направлена на достижение в 2015 году следующих прогнозных показателей: рост внутренних затрат на научные исследования и разработки до 2,5–2,9 % от ВВП; рост объема экспорта наукоемкой и высокотехнологичной продукции – не менее 7950 млн. долларов США; увеличение объема промышленного производства в 2015 году по сравнению с 2010 годом в 1,54–1,60 раза; снижение импортоемкости промышленного производства до 30 %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ой инновационной программе выделены следующие основные направления государственной поддержки и стимулирования инновационной деятельности организаций реального сектора Республики Беларусь: формирование институциональной среды; привлечение инвестиций и реализация высокотехнологичных проектов; обучение и подготовка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институциональной среды предусматривается изменение модели государственного управления промышленностью и переход к формированию государственной структурной и промышленной политики на основе кластерного подхода. К примеру: формирование в Республике Беларусь нового кластера в области нано-, биотехнологий и фармацевтической промышленности посредством создания научно-технологического парка; содействие формированию в Республике Беларусь инновационно-промышленных кластеров на базе предприятий, организаций и учреждений государственного сектор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ализация кластерной политики способствует росту конкурентоспобности бизнеса за счет потенциально эффективного взаимодействия участников кластера, связанного с их географически близким расположением, включая расширение доступа к инновациям, специализированным услугам и высококвалифицированным кадрам, а также снижением трансакционных издержек, обеспечивающим продуктивную конкуренцию. Кроме всего прочего, формирование и развитие кластеров является эффективным механизмом привлечения прямых иностранных инвестиций и активизации внешнеэкономической интег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инновационной экономики была впервые разработана Государственная программа инновационного развития Республики Беларусь на 2007-2010 годы, которая содержала основные направления формирования новой национальной экономики или, как подчеркнул Глава государства в Послании белорусскому народу и Национальному собранию Республики Беларусь 24 апреля 2007 года, «экономики знаний». Дальнейшее развитие инновационного потенциала страны было предложено в Государственной программе инновационного развития 2011–2015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Выдел 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600"/>
      <w:ind w:hanging="1640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 w:bidi="en-US"/>
    </w:rPr>
  </w:style>
  <w:style w:type="paragraph" w:styleId="Style18">
    <w:name w:val="ПЕР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widowControl w:val="false"/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2">
    <w:name w:val="Знак Знак Знак Знак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6:00Z</dcterms:created>
  <dc:creator>Катя</dc:creator>
  <dc:description/>
  <cp:keywords/>
  <dc:language>en-US</dc:language>
  <cp:lastModifiedBy>Bushueva.L</cp:lastModifiedBy>
  <dcterms:modified xsi:type="dcterms:W3CDTF">2012-05-21T11:02:00Z</dcterms:modified>
  <cp:revision>5</cp:revision>
  <dc:subject/>
  <dc:title>ГОСУДАРСТВЕННОЕ  СТИМУЛИРОВАНИЕ  ИННОВАЦИОННОЙ</dc:title>
</cp:coreProperties>
</file>