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ходы к управлению инновационным бизнесо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Харжевская Ж.А.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в.н., доцент Юрченко А.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инновационных моделей бизнеса опровергает общепринятые положения о слабой его доходности, показывает достижения, рост рыночной стоимости компаний, образование новых ценностей для потребителей и новых зон прибыли. Новаторов бизнеса отличает новое мышление, новые парадигмы, новое отношение к знаниям во многих видах деятельности хозяйствующих субъектов всех форм собственности, включая маркетинговый и логистический аспекты, закупки, управление персоналом, управление НИОКР, управление системой освоения новой техники. Поэтому высокие требова</w:t>
        <w:softHyphen/>
        <w:t>ния к системе инновационной деятельности, прежде всего, на высокотехнологичных предприятиях порождаются нарастающей динамикой и нестабильностью внешней и внутренней среды промышленных предприятий, что вызывает потребность в разработке методологии и методов управления инновационным бизнесом развития, особенно в периоды кризиса экономики. Уже не секрет, что в скором времени хозяйствующие субъекты или страна в целом, оказавшись не способными наращивать свой научно-технический потенциал, могут быть обречены как минимум на глобальную зависимость, а, скорее всего на прямое или косвен</w:t>
        <w:softHyphen/>
        <w:t>ное поглощение другими инновационно сильными хозяйствующими субъектами (предприятиями, регионами, странами). Поэтому инновационное развитие бизнеса является залогом наличия резервов, инвестиций, высоких рисков и представляет собой результат таких процессов, как возникновение новых идей, открытие и изобре</w:t>
        <w:softHyphen/>
        <w:t xml:space="preserve">тение, способствующих решению возникающих проблем, а спрос на их решение вызывает появление новых идей. Инноватика принадлежит сегодня к отдельному научному направлению, т.е. к области знаний, охватывающей вопросы методологии и организации инновационной деятельности. 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задачей в условиях управления инновационным бизнесом является эффективная организация потоков информации, сырья, комплектующих и готовых продуктов по сети каналов от производителей до потребителей и которая описывается тремя группами параметров, характеризующими поток, канал и инфраструктур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знес-среда отражает движение в сторону потребителя, а также новый взгляд на движение материальных потоков, управление ими всегда являлось значимой стороной производственно-хозяйственной деятельности предприятия. Но лишь недавно оно приобрело положение одной из наиболее важных функций экономической жизни в связи с тем, что произошел переход от рынка продавца к рынку покупате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и в виде новых сфер бизнеса, новых продуктов, новых технологий, новых услуг, новых потребительских решений, то есть в виде нового бизнес-портфеля продукции, связаны с новыми ресурсами, новыми бизнес-процессам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выми организационными механизмами и новыми системами управления, без которых трудно развить инновационную активн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видетельствует мировой опыт, лидерство в конкурентной борьбе приобретает сегодня тот, кто компетентен в области логистики, владеет ее методами. Поэтому в новых моделях бизнеса решение задачи логистики стало играть важную 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условием современной инновационной активности является развитие бизнес-процесса, то есть новая модель бизнеса, и ее основа - новая модель получения прибыли. Построение новых моделей бизнеса и получения прибыли стало возможным в последние двадцать лет, когда бизнес протекает в условиях жесткой конкуренции и динамичного развития рынков, инновационной активности комп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апе развития мирового рынка наукоемкого производства происходит повышение сложности и ресурсоемкости вышеуказанного продукта, ужесточение кон</w:t>
        <w:softHyphen/>
        <w:t>куренции между производителями и расширения процессов кооперации и интег</w:t>
        <w:softHyphen/>
        <w:t>рации между участниками жизненного цикла наукоемкой продукции. К сожалению, отечественная наукоемкая продукция составляет по разным оценкам не более 3-5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аловом внутреннем продукте (ВВП), а удельный вес этой про</w:t>
        <w:softHyphen/>
        <w:t>дукции в российском экспорте не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ет 0,3 % ВВП, в то время как в эконо</w:t>
        <w:softHyphen/>
        <w:t>мически развитых странах 5% ВВП. Тем не менее, такие малые доли наукоемкой продукции ВВП не означают, что в России наблюдается дефицит инновационных разработок фундаментального и прикладного характера. Проблема здесь заключа</w:t>
        <w:softHyphen/>
        <w:t>ется, прежде всего, в том, что недостаточно проработана теоретическая и методоло</w:t>
        <w:softHyphen/>
        <w:t xml:space="preserve">гическая база организа-ционно-экономического и управленческого сопровождения инновационного развития хозяйствующих субъ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задач по построению эффективных моделей получения прибыли в бизнесе и оптимальных моделей самого бизнеса возможно лишь при формировании базы знаний по всем видам деятельности. Поэтому важную роль играет анализ логистического аспекта новых моделей получения прибыли и инновационных моделей бизнеса. Организационный механизм и управляющая система в процессе реинжиниринга в качестве объекта организации управления также должны учитывать логистическую функ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торский подход к построению бизнеса определяет то, что важно для потребителя, то есть у кого можно получить прибыль; выявляет, где можно ее получить, где высокая зона прибыли; определяет, как можно получить высокую рыночную долю на выявленном направлении; организует поиск новых способов организации, обеспечения и защиты высокой зоны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3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29:00Z</dcterms:created>
  <dc:creator>1</dc:creator>
  <dc:description/>
  <cp:keywords/>
  <dc:language>en-US</dc:language>
  <cp:lastModifiedBy>Bushueva.L</cp:lastModifiedBy>
  <cp:lastPrinted>2011-03-29T11:30:00Z</cp:lastPrinted>
  <dcterms:modified xsi:type="dcterms:W3CDTF">2012-05-23T09:20:00Z</dcterms:modified>
  <cp:revision>47</cp:revision>
  <dc:subject/>
  <dc:title/>
</cp:coreProperties>
</file>