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лютные ограничения в РФ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робьев К.Ю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ЯРГУ им. П.Г. Демид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учный руководитель: д.э.н., </w:t>
      </w:r>
      <w:r>
        <w:rPr>
          <w:rFonts w:cs="Times New Roman" w:ascii="Times New Roman" w:hAnsi="Times New Roman"/>
          <w:i/>
          <w:sz w:val="28"/>
          <w:szCs w:val="28"/>
        </w:rPr>
        <w:t>профессор Сапир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ановление  высокоэффективной  российской  экономики  невозможно  без развитого финансового рынка, составной  частью  которого  является  валютный рынок. Валютный рынок как форма организации  движения  валютных  ценностей  в мире  за  последние  годы  развивается   бурными   темпами. Свидетельством тому служит появление новых валютных бирж,  резкий рост  объема  валютной  выручки  хозяйствующих  субъектов  от продажи ими,  бурное  развитие  торговли валютными фьючерсами  и  опционами.  Использование  специалистами  накопленного   опыта   валютных операций на российском валютном рынке дает толчок для  дальнейшего  развития это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ъектом исследования работы являются опыт введения валютных ограничений в развитых и развивающихся странах (США, Великобритании, Японии и Франции), в том числе и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ходе написания работы были выявлены следующие результат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Установлены наиболее часто применяемые методы государственного и рыночного регулирования валютных отношен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Проанализированы валютные ограничения США, Японии, России и  других стран за последние десятилет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ыявлены общие характеристики валютного контроля развитых стран и их отличительные особ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траны в мировом сообществе находятся в тесной интеграции друг с другом, экономика каждой страны зависит от состояния мирового рынка, и какие-то изменения и кризисы в одной стране будут отражаться в той или иной мере на экономике всех стран. В этой связи экспортно-импортные операции носят не только экономический характер, но и политический. Поэтому политика государства в области валютного контроля должна быть максимально взвешенной: не слишком давить на экспортеров, но и одновременно не давать возможность перекачивать капитал за границ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торически сложилось, что наша страна обладает большими природными ресурсами, поэтому экспорт России в основном является ресурсным, до 90% приходится на них. В основном вывозятся газ, уголь, лес, нефть, черные и цветные металлы. Но природные богатства не бесконечны. Поэтому необходимо развивать новые приоритетные направления в экспорте, такие как  торговля машинами и оборудованием, технологиями. Это позволит не только получить больше экспортной выручки, но и развивать наукоёмкое производство, занять больше людей и, в конечном итоге, превратить Россию в действительно сильное государство.</w:t>
      </w:r>
    </w:p>
    <w:p>
      <w:pPr>
        <w:pStyle w:val="Article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вый закон, подобно старому, носит во многом «рамочный» характер, оставляя регулирование конкретных вопросов правительству и ЦБР. Однако, по сравнению с предыдущей версией закона, их полномочия сильно ограничены, в основном установлением резервных требований, введением специальных счетов и требованием предварительной регистрации для определенных видов операций.</w:t>
      </w:r>
    </w:p>
    <w:p>
      <w:pPr>
        <w:pStyle w:val="Article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им образом, в ближайшее время ЦБР и правительству предстоит либо принять изрядное число нормативных актов по регулированию определенных видов валютных операций (прежде всего капитальных), либо оставить валютный режим в полностью «либерализованном» состоянии. Пока же, в виду отсутствия подзаконных актов, конкретные детали нового валютного режима не вполне ясны. Несомненно лишь то, что для основных видов внешнеторговых операций (экспорт и импорт) режим валютного контроля останется практически без изменений, в связи с необходимостью обеспечения возврата внешнеторговой выручки. Однако в любом случае старые инструкции на этот счет подлежат хотя бы косметической правке, так как они изданы на основе теряющей силу версии закона.</w:t>
      </w:r>
      <w:r>
        <w:rPr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body">
    <w:name w:val="article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57:00Z</dcterms:created>
  <dc:creator>Воробьев Кирилл</dc:creator>
  <dc:description/>
  <cp:keywords/>
  <dc:language>en-US</dc:language>
  <cp:lastModifiedBy>Bushueva.L</cp:lastModifiedBy>
  <dcterms:modified xsi:type="dcterms:W3CDTF">2012-05-31T06:22:00Z</dcterms:modified>
  <cp:revision>5</cp:revision>
  <dc:subject/>
  <dc:title>Валютные ограничения в РФ </dc:title>
</cp:coreProperties>
</file>