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ые проблемы финансирования организаций малого бизне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асенко М.А.,</w:t>
      </w:r>
      <w:r>
        <w:rPr>
          <w:rFonts w:cs="Times New Roman" w:ascii="Times New Roman" w:hAnsi="Times New Roman"/>
          <w:i/>
          <w:sz w:val="28"/>
          <w:szCs w:val="28"/>
        </w:rPr>
        <w:t xml:space="preserve"> ЯрГУ  им. П.Г. Демидо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.э.н., доцент Кузьмин И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й бизнес играет в экономике очень важную роль, что доказывают экономики развитых стран, таких как Япония, США и т.д. Он является кирпичом в фундаменте рыночной экономики. Помимо налоговых отчислений в бюджеты всех уровней, этот сектор экономики создает необходимую атмосферу конкуренции, способен быстро реагировать на любые изменения рыночной конъюнктуры, заполнять образующиеся ниши в потребительской сфере, создает дополнительные рабочие ме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основными финансовыми источниками для предприятий малого бизнеса являются собственные средства или привлеченный капитал – средства банков, других организаций или частных лиц, так же развитие малого бизнеса в современных экономических условиях невозможно без активного участия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у из важнейших проблем малого бизнеса в России представляет кредитование. Кредитование выгодно обеим сторонам: малому бизнесу жизненно необходимы кредиты, банки также могут преумножить свою прибыль, поддерживая предпринимателей, однако полновесного сотрудничества не получ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знесмены называют следующие причины, по которым брать кредит не выгодно: высокие проценты; короткие сроки погашения; отсутствие или недостаточность стартового капитала малого предприятия; ограниченность предложения кредитов для малого бизнеса и отсутствие конкурентного рынка услуг по кредитованию; сложность и длительность процедуры получения банковского креди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е проблемы, которые пугают предпринимателя в самой процедуре кредитования. Помимо этих сложностей у предпринимателей немало своих внутренних проблем, которые также затрудняют получение банковских кредитов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зрачная и недостоверная отчетность, отсутствие стимулов для адекватного отражения финансовых результатов в отчетности (естественно, это снижает возможность получения в банках кредитов на пополнение оборотных средств и инвестиционные цели)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значительный масштаб бизнеса, затрудняющий оценку его состояни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зкое качество проработки бизнес-планов при привлечении кредитов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табильность законодательства, главным образом в области налогообложения малого предприяти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зкий уровень юридической грамотности заемщика для надлежащего оформления всех необходимых докум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 следующие меры государственной поддержки институтов кредитования малого бизнеса: разработка программ поддержки организаций микрофинансирования за счет бюджетных средств с использованием механизмов гарантий по кредитам и компенсаций процентных ставок; разработка схемы, согласно которой предприятие, берущее кредит на выкуп арендуемого помещения, будет иметь возможность предоставлять банку это же помещение в качестве обеспечения по кредиту; расширение сферы применения городских программ по кредитованию малого бизнеса; совершенствование системы консультирования субъектов малого предпринимательства относительно возможностей и условий получения кредита в коммерческих банках и участия в государственных программах кредитования малого бизнес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57:00Z</dcterms:created>
  <dc:creator>DNA7 X86</dc:creator>
  <dc:description/>
  <cp:keywords/>
  <dc:language>en-US</dc:language>
  <cp:lastModifiedBy>Bushueva.L</cp:lastModifiedBy>
  <dcterms:modified xsi:type="dcterms:W3CDTF">2012-05-23T06:23:00Z</dcterms:modified>
  <cp:revision>4</cp:revision>
  <dc:subject/>
  <dc:title>Актуальные проблемы финансирования организаций малого бизнеса</dc:title>
</cp:coreProperties>
</file>