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блемы финансирования расходов на экономические и социальные цели и некоторые пути их реш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окофьева К.А., Орженцова, ЯрГУ им. П.Г.Демидов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учный руководитель: Кузьмин И.Г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закрепила за Россией статус социального государства. Приоритет нового экономического строя: - все для человека. От провозглашения до реального практического перехода к социальному государству необходима долгосрочная социальная политика государства, ориентированная на осуществление прав общества и человека на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90-х годов 20 века Россия обладала довольно развитой сетью объектов социально-культурного назначения, финансируемых государством. Однако общий уровень их материально-технической базы, оснащенность современным оборудованием были очень низкими в сравнении со странами с развитой рыночной экономикой. Причина в недостаточности финансовых вложений в социально-культурную сферу. Сегодняшнее состояние социально-культурной сферы страны характеризуется как кризисное. Статус национальной угрозы приобрели состояние здоровья населения, образовательный и интеллектуальный уровень российской науки, падение культурного уровня граждан. Достаточно отметить, что за последние 10-15 лет развитые страны в 2 раза увеличили потенциал инфраструктуры и доступность образования. Россия, наоборот, уменьшила в 1,5 раза и это тогда, когда, как известно, ресурсы являются базовым фактором развития и в конкурентной борьбе на мировых рынках побеждает та страна, в который выше уровень профессиональной подготовки работников. За последние 5 лет реальный уровень ассигнований на нужды образования в России сократился в 5 раз. В стране сложилось катастрофическое положение с состоянием здоровья населения. Негативным моментом является снижение численности населения страны. Понятно, что без значительного увеличения объемов финансирования в социально-культурную сферу невозможно решение фундаментальных проблем образования, здравоохранения,  культуры и искусства. А без этого невозможно и решение фундаментальных проблем экономического развития России. Между тем функционирование бюджетных учреждений в  современных кризисных условиях происходит путем неполного и нестабильного финансирования. Бюджетное финансирование учреждений социально-культурной сферы осуществляется исходя из имеющихся финансовых ресурсов бюджетов всех уровней, без учета норм и нормативов, установленных законами и другими нормативными актами. На социально-культурные мероприятия в последние годы отправляется в среднем 2-3% ВВП. Огромную проблему составляет вопрос о выплате заработной платы работникам бюджетной сферы. Основная нагрузка по этому поводу ложиться именно на региональные бюджеты. Для изменения ситуации в положительную сторону необходимо на государственном уровне переоценить роль вложений в социально-культурную сферу, рассматривая их как выгодные вложения. Во всех случаях при формировании и использовании бюджетных ресурсов социально-культурной сферы необходима увязка с фактором увеличения производительной силы человека и процессом воспроизводства. Сейчас такой увязки нет. Для исправления ситуации следует разработать и использовать систему стандартов, финансовых нормативов, регуляторов, учитывающих взаимосвязь «человеческого фактора» и производительности труда. Наибольший объем услуг социально-культурного характера оказывают бюджетные учреждения. Поэтому проблемы формирования и использования финансового механизма бюджетных учреждений, работающих в новых, рыночных условиях, как никогда актуальны. Развитие в России рыночных отношений изменило порядок финансирования бюджетных учреждений в экономике. Теперь они могут оказывать услуги не только на бесплатной, но и на платной основе и оставаться бюджетными учреждениями при условии направления дополнительно полученных доходов только на расходные статьи, предусмотренные сметой, за исключением расходов на заработную плату. Финансовая деятельность государства в отношении учреждений бюджетной сферы сводится к предоставлению нужного объема финансовых ресурсов для осуществления социально значимых услуг и выполнения принятых обязательных программ. На этом перераспределительная функция государственных финансов в бюджетной сфере заканчивается. Далее каждое бюджетное учреждение, получив от главного распорядителя бюджетных ассигнований причитающуюся ему сумму, действует самостоятельно. Самостоятельность бюджетных учреждений проявляется и в том, что изъять в бюджет финансовые ресурсы бюджетных учреждений как юридических лиц нельзя. В то же время настоящий этап экономического развития страны характеризуется централизацией государственных финансовых ресурсов и использованием их через лицевые счета Федерального казначейства. Необходима четкая определенность в вопросе о том, можно ли считать дополнительные доходы, самостоятельно заработанные бюджетными учреждениями, их собственными средствами, которыми они могут самостоятельно распоряжаться и перераспределять в пределах сметных назначений, или же их следует относить к бюджетным ресурсам. Централизация государственных финансовых ресурсов в бюджете необходима. Однако излишняя централизация и регламентация внебюджетных источников лишает бюджетные учреждения инициативы в развитии и предоставлении населению необходимых объемов социальных услуг и заинтересованности в повышении качества обслуживания. Переход бюджетных учреждений в рынок сделал возможным задействовать новые финансовые инструменты и методы, которые ранее не использовались. Изменился и механизм действия ранее используемых инстр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новыми инструментами финансового механизма являются государственные минимальные социальные стандарты, лизинг, кредитование, налогообложение и пр. Зарождающиеся рыночные отношения в бюджетной сфере позволяют также использовать финансовый маркетинг, факторинг, и др. Особенно перспективным видится использование лизинговых отношений, которые пока в социально-культурной сфер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27:00Z</dcterms:created>
  <dc:creator>Admin</dc:creator>
  <dc:description/>
  <cp:keywords/>
  <dc:language>en-US</dc:language>
  <cp:lastModifiedBy>Bushueva.L</cp:lastModifiedBy>
  <dcterms:modified xsi:type="dcterms:W3CDTF">2012-05-23T09:16:00Z</dcterms:modified>
  <cp:revision>4</cp:revision>
  <dc:subject/>
  <dc:title>1-Прокофьева, Орженцова</dc:title>
</cp:coreProperties>
</file>