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государства в сберегательном процесс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Журавлев П.А., </w:t>
      </w:r>
      <w:r>
        <w:rPr>
          <w:i/>
          <w:sz w:val="28"/>
          <w:szCs w:val="28"/>
        </w:rPr>
        <w:t xml:space="preserve">Ярославский государственный университе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. П.Г. 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.э.н., профессор Вахрушев Д.С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роли государства в сберегательном процессе можно отметить, что, во-первых, оно заинтересовано в образовании и использовании сбережений населения для финансирования экономики и различных государственных программ; во-вторых, оно способно воздействовать на всех остальных участников сберегательного процесса. Именно способность воздействия на всех участников сберегательного процесса является прерогативой только государства, так как использование продуманной и грамотной сберегательной политики может выступать в качестве эффективного инструмента воздействия на всех участников сберегательн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сберегательного процесса преследуют свои цели на рынке сбережений и формируют собственную сберегательную политику, но ключевая роль в функционировании организованного рынка принадлежит государству, на которое возлагаются функции регулирования деятельности всех участников рынка. Основной целью государственной сберегательной политики является защита интересов всех организованных участников рынка, а важнейшими задачами являются создание механизмов, стимулирующих рост сбережений населения, привлечение их в реальную экономику и предоставление гарантий возврата вложенных средст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сберегательная политика, призванная обеспечить стабильность и эффективность функционирования рынка сбережений, органично включает в себя как вопросы защиты отдельных вкладчиков, так и вопросы защиты сберегательного процесса в целом. При этом основными приемами и методами воздействия на участников рынк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государства сохранять и даже наращивать потенциал доверия населения к финансовым структурам. При этом, как правило, должен оставаться незыблемым кредит доверия к государству как гаранту стабиль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государства поддерживать функцию денег как резервного средства и как средства сохранения богатства, так как риск любого финансового актива базируется на степени риска базового актива, роль которого, в конечном итоге, играет национальная денежная единица. Даже возможность активного участия населения в защите собственных сбережений зависит от того, каким образом денежные власти поддерживают покупательную способность национальной валю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государства контролировать (прямо или косвенно) аллокацию финансовых ресурсов. Финансовые посредники помогают переместить средства между «точками избытка сбережений» к «точкам недостатка сбережений». Но стабильность сберегательного процесса и реальность возврата доверенных сбережений зависят от того, окажутся ли привлеченные средства в руках тех, кто способен их эффективно и созидательно использовать, при этом величина разрыва может указывать на степень спекулятивности рынка сбереж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енно, задачей сберегательной политики является создание стимулов и рычагов роста сбережений населения и привлечение их в реальную экономику, при этом к ним можно отнести фискальное регулирование, значение которого связано с проблемой «старения» населения и необходимостью улучшения пенсионного обеспечения; регулирование норм обязательных резервов коммерческих банков в Банке России (снижение нормы обязательных резервов увеличивает кредитный потенциал банков); закрепление на государственном уровне системы гарантий для сберегателей в целях снижения рисков. Степень воздействия государства на процесс формирования организованных сбережений зависит от методов регулирования экономики страны в целом и каждого отдельно взятого региона. Уровень развития и активность использования различных инструментов оказывают существенное влияние на сберегательный процес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1321" w:hanging="1321"/>
    </w:pPr>
    <w:rPr>
      <w:bCs/>
      <w:iCs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23:00Z</dcterms:created>
  <dc:creator>Королева</dc:creator>
  <dc:description/>
  <cp:keywords/>
  <dc:language>en-US</dc:language>
  <cp:lastModifiedBy>Bushueva.L</cp:lastModifiedBy>
  <dcterms:modified xsi:type="dcterms:W3CDTF">2012-05-21T10:06:00Z</dcterms:modified>
  <cp:revision>4</cp:revision>
  <dc:subject/>
  <dc:title>Интеллектуализация труда как фактор современного экономического развития </dc:title>
</cp:coreProperties>
</file>