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дной задаче оптимального времени</w:t>
        <w:br/>
        <w:t>остановки случай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Барабаш П.П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Ф МФЮА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учный руководитель: к.ф.-м.н., доцент  В.Г. Шендеровский 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реди n неизвестных случайных чисел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, нужно найти максимально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а появляются по одному, в случайной последовательности. При каждом появлении числа, есть два варианта хода решени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Объявление этого числа максимальным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Объявление этого числа не максимальны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случа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процесс останавливаем и проверяем результат. В случа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оявляется следующее число, при этом число получившее отказ больше не появляетс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: Определить стратегию принятия решения, обеспечивающую максимальную вероятность угадывания наибольшего числ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тратегия заключается в следующем: контролируя некоторую долю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появляющихся чисел, пропускаем их и запоминаем максимальное. Начиная с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+1, объявляем максимальным 1-ое, большее всех предыдущих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3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</w:t>
      </w:r>
    </w:p>
    <w:tbl>
      <w:tblPr>
        <w:tblW w:w="2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P=1/2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 xml:space="preserve">n=4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k=1</w:t>
      </w:r>
    </w:p>
    <w:tbl>
      <w:tblPr>
        <w:tblW w:w="3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P= </w:t>
      </w:r>
      <w:r>
        <w:rPr>
          <w:sz w:val="28"/>
          <w:szCs w:val="28"/>
        </w:rPr>
        <w:t>¾</w:t>
      </w:r>
      <w:r>
        <w:rPr>
          <w:sz w:val="28"/>
          <w:szCs w:val="28"/>
          <w:lang w:val="en-US"/>
        </w:rPr>
        <w:t xml:space="preserve"> *(1/3*1 + 1/3*1/2+1/3*1/3)= ¾*1/3*(1+1/2+1/3)=1/4*11/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P=11/24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val="en-US"/>
        </w:rPr>
        <w:t xml:space="preserve">При n=4 и </w:t>
      </w:r>
      <w:r>
        <w:rPr/>
        <w:t>k=2</w:t>
      </w:r>
    </w:p>
    <w:tbl>
      <w:tblPr>
        <w:tblW w:w="3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=1</w:t>
      </w:r>
      <w:r>
        <w:rPr>
          <w:sz w:val="28"/>
          <w:szCs w:val="28"/>
          <w:lang w:val="en-US"/>
        </w:rPr>
        <w:t>/2*(1/2*1+1/2*2/3)=1/2*1/2*(1+2/3)=1/4*5/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=10/24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 xml:space="preserve">n=5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k=1</w:t>
      </w:r>
    </w:p>
    <w:tbl>
      <w:tblPr>
        <w:tblW w:w="4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=4/5*(1/4*1+1/4*1/2+1/4*1/3+1/4*1/4)=1</w:t>
      </w:r>
      <w:r>
        <w:rPr>
          <w:sz w:val="28"/>
          <w:szCs w:val="28"/>
          <w:lang w:val="en-US"/>
        </w:rPr>
        <w:t>/5</w:t>
      </w:r>
      <w:r>
        <w:rPr>
          <w:sz w:val="28"/>
          <w:szCs w:val="28"/>
        </w:rPr>
        <w:t>*(1+1/2+1/3+1/4)=1/5*25/1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Р=5/12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25/60)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5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</w:t>
      </w:r>
    </w:p>
    <w:tbl>
      <w:tblPr>
        <w:tblW w:w="4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3/5*(1/3*1+1/3*2/3+1/3*3/4)=3/5*1/3*(1+2/3+3/4)=1/5*29/1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Р=29/60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5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3</w:t>
      </w:r>
    </w:p>
    <w:tbl>
      <w:tblPr>
        <w:tblW w:w="4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</w:rPr>
        <w:t>Р=2</w:t>
      </w:r>
      <w:r>
        <w:rPr>
          <w:sz w:val="28"/>
          <w:szCs w:val="28"/>
          <w:lang w:val="en-US"/>
        </w:rPr>
        <w:t>/5*(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2*1+1/2*2/3)=2/5*1/2*(1+2/3)=1/5*5/3=1/3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=1/3 (</w:t>
      </w:r>
      <w:r>
        <w:rPr>
          <w:sz w:val="28"/>
          <w:szCs w:val="28"/>
        </w:rPr>
        <w:t>Р=20</w:t>
      </w:r>
      <w:r>
        <w:rPr>
          <w:sz w:val="28"/>
          <w:szCs w:val="28"/>
          <w:lang w:val="en-US"/>
        </w:rPr>
        <w:t>/60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ую задачу можем рассматривать как модель поведения на биржевом рынке.</w:t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9:36:00Z</dcterms:created>
  <dc:creator>Александр</dc:creator>
  <dc:description/>
  <cp:keywords/>
  <dc:language>en-US</dc:language>
  <cp:lastModifiedBy>Mosina.J</cp:lastModifiedBy>
  <dcterms:modified xsi:type="dcterms:W3CDTF">2011-05-12T08:02:00Z</dcterms:modified>
  <cp:revision>8</cp:revision>
  <dc:subject/>
  <dc:title>7Барабаш</dc:title>
</cp:coreProperties>
</file>