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Демографическая ситуация и пенсионное обеспечение населе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Калинина Н.В.,</w:t>
      </w:r>
      <w:r>
        <w:rPr>
          <w:rFonts w:cs="Times New Roman" w:ascii="Times New Roman" w:hAnsi="Times New Roman"/>
          <w:i/>
          <w:sz w:val="28"/>
          <w:szCs w:val="28"/>
        </w:rPr>
        <w:t xml:space="preserve"> ЯФ МФЮ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учный руководитель: к.в.н., доцент Юрченко А.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рактически во всех экономически развитых странах в той или иной степени возникли трудности с поддержанием в стабильном состоянии пенсионного обеспечения населения. Многие из них столкнулись с необходимостью реформирования своих пенсионных систем. Причин здесь много, но в первую очередь следует отметить демографическую причину - негативные тенденции в изменении соотношения лиц трудоспособного и нетрудоспособного возраст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ство российского государства все настойчивее о неизбежности повышения пенсионного возраста для россиян. В ответ выдвигаются контраргументы, в том числе касающиеся демографии.</w:t>
      </w:r>
    </w:p>
    <w:p>
      <w:pPr>
        <w:pStyle w:val="Normal"/>
        <w:spacing w:lineRule="auto" w:line="360" w:before="0" w:after="0"/>
        <w:ind w:firstLine="851"/>
        <w:jc w:val="both"/>
        <w:rPr/>
      </w:pPr>
      <w:r>
        <w:rPr>
          <w:rFonts w:cs="Times New Roman" w:ascii="Times New Roman" w:hAnsi="Times New Roman"/>
          <w:bCs/>
          <w:sz w:val="28"/>
          <w:szCs w:val="28"/>
        </w:rPr>
        <w:t xml:space="preserve">В настоящее время из 38 </w:t>
      </w:r>
      <w:r>
        <w:rPr>
          <w:rFonts w:cs="Times New Roman" w:ascii="Times New Roman" w:hAnsi="Times New Roman"/>
          <w:sz w:val="28"/>
          <w:szCs w:val="28"/>
        </w:rPr>
        <w:t xml:space="preserve">млн. </w:t>
      </w:r>
      <w:r>
        <w:rPr>
          <w:rFonts w:cs="Times New Roman" w:ascii="Times New Roman" w:hAnsi="Times New Roman"/>
          <w:bCs/>
          <w:sz w:val="28"/>
          <w:szCs w:val="28"/>
        </w:rPr>
        <w:t xml:space="preserve">пенсионеров работают порядка 10 </w:t>
      </w:r>
      <w:r>
        <w:rPr>
          <w:rFonts w:cs="Times New Roman" w:ascii="Times New Roman" w:hAnsi="Times New Roman"/>
          <w:sz w:val="28"/>
          <w:szCs w:val="28"/>
        </w:rPr>
        <w:t xml:space="preserve">млн. </w:t>
      </w:r>
      <w:r>
        <w:rPr>
          <w:rFonts w:cs="Times New Roman" w:ascii="Times New Roman" w:hAnsi="Times New Roman"/>
          <w:bCs/>
          <w:sz w:val="28"/>
          <w:szCs w:val="28"/>
        </w:rPr>
        <w:t xml:space="preserve"> Постановка вопроса об увеличении пенсионного возраста в России станет целесообразной только в том случае, если </w:t>
      </w:r>
      <w:r>
        <w:rPr>
          <w:rFonts w:cs="Times New Roman" w:ascii="Times New Roman" w:hAnsi="Times New Roman"/>
          <w:bCs/>
          <w:iCs/>
          <w:sz w:val="28"/>
          <w:szCs w:val="28"/>
        </w:rPr>
        <w:t>трудиться будут более 20</w:t>
      </w:r>
      <w:r>
        <w:rPr>
          <w:rFonts w:cs="Times New Roman" w:ascii="Times New Roman" w:hAnsi="Times New Roman"/>
          <w:sz w:val="28"/>
          <w:szCs w:val="28"/>
        </w:rPr>
        <w:t xml:space="preserve"> млн. </w:t>
      </w:r>
      <w:r>
        <w:rPr>
          <w:rFonts w:cs="Times New Roman" w:ascii="Times New Roman" w:hAnsi="Times New Roman"/>
          <w:bCs/>
          <w:iCs/>
          <w:sz w:val="28"/>
          <w:szCs w:val="28"/>
        </w:rPr>
        <w:t xml:space="preserve"> пожилых россиян.</w:t>
      </w:r>
      <w:r>
        <w:rPr>
          <w:rFonts w:cs="Times New Roman" w:ascii="Times New Roman" w:hAnsi="Times New Roman"/>
          <w:bCs/>
          <w:sz w:val="28"/>
          <w:szCs w:val="28"/>
        </w:rPr>
        <w:t xml:space="preserve"> При этом обсуждение данной меры начнется после повышения средней продолжительности жизни, которая составляет около 69 лет. Безусловно, в первую очередь наше население беспокоит то, какой период времени оно сможет прожить после выхода на законную положенную пенсию. Повышение пенсионного возраста в России приведет не к сокращению дефицита Пенсионного фонда, а к его увеличению в долгосрочной перспекти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мографические изменения, особенно демографическое старение, сами по себе являются стимулом для реформ. Они базисные не только для пенсионной системы, но и для других социальных институтов, поскольку те должны приспособиться к беспрецедентной демографической трансформ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другой стороны, демографические параметры могут выступать и в роли ограничений, например, при принятии решения о границе пенсионного возрас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первых, возраст выхода на пенсию должен быть таким, чтобы дожитие до него было массовым и чтобы продолжительность жизни в пенсионном возрасте была достаточно долгой (не менее 15 лет). Во-вторых, только при условии достаточно длительного роста этих показателей возможно повышение пенсионного возрас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России условий для повышения пенсионного возраста нет. Продолжительность жизни очень низка: 40% мужчин, доживших до 20 лет, не доживут до 60. Это колоссально много. Если брать в качестве нового возраста 65 лет, то доживать до него будет менее половины мужчин. Тогда как цель в том, чтобы до пенсии доживало как можно больше людей, иначе пенсионная система – это мошенничество.</w:t>
      </w:r>
    </w:p>
    <w:p>
      <w:pPr>
        <w:pStyle w:val="Normal"/>
        <w:spacing w:lineRule="auto" w:line="360" w:before="0" w:after="0"/>
        <w:ind w:firstLine="851"/>
        <w:jc w:val="both"/>
        <w:rPr/>
      </w:pPr>
      <w:r>
        <w:rPr>
          <w:rFonts w:cs="Times New Roman" w:ascii="Times New Roman" w:hAnsi="Times New Roman"/>
          <w:sz w:val="28"/>
          <w:szCs w:val="28"/>
        </w:rPr>
        <w:t>Если исходить из того, что продолжительность жизни на пенсии должна быть не менее 15 лет, то пенсионный возраст для мужчин надо понижать с 60 лет минимум до 58 лет: согласно таблицам смертности, именно 58-летним предстоит прожить еще 15 лет. Но и уровень дожития до этого возраста очень низок, поэтому следовало бы снизить его еще, чтобы больше людей доживало и чтобы невостребованных пенсионных вкладов было меньш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енсионной границе 60 лет доля невостребованных пенсионных отчислений у мужчин очень велика – 30% или даже 35% (для сравнения: в США меньше 10%, в Японии меньше 7%). Ели мы повысим пенсионный возраст до 65 лет, невостребованных вкладов будет 46%. У женщин, правда, ситуация лучше – сейчас всего около 8%.</w:t>
      </w:r>
    </w:p>
    <w:p>
      <w:pPr>
        <w:pStyle w:val="Normal"/>
        <w:spacing w:lineRule="auto" w:line="360" w:before="0" w:after="0"/>
        <w:ind w:firstLine="851"/>
        <w:jc w:val="both"/>
        <w:rPr/>
      </w:pPr>
      <w:r>
        <w:rPr>
          <w:rFonts w:cs="Times New Roman" w:ascii="Times New Roman" w:hAnsi="Times New Roman"/>
          <w:sz w:val="28"/>
          <w:szCs w:val="28"/>
        </w:rPr>
        <w:t xml:space="preserve">Да и продолжительность жизни на пенсии у многих невелика, так что выплаты и тут снижаются. Кроме того, у россиян состояние здоровья хуже по сравнению с населением других стран, и в пенсионных возрастах очень высокий уровень инвалидност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прогнозу ученых и специалистов до 2020 года численность трудоспособного населения в РФ может сократиться на 10 млн. чел. Власть считает, что повышением производительности труда или еще какими-то средствами можно это компенсировать и для экономического роста она не видит в этом никакой угрозы. </w:t>
      </w:r>
    </w:p>
    <w:p>
      <w:pPr>
        <w:pStyle w:val="Normal"/>
        <w:spacing w:lineRule="auto" w:line="360" w:before="0" w:after="0"/>
        <w:ind w:firstLine="851"/>
        <w:jc w:val="both"/>
        <w:rPr/>
      </w:pPr>
      <w:r>
        <w:rPr>
          <w:rFonts w:cs="Times New Roman" w:ascii="Times New Roman" w:hAnsi="Times New Roman"/>
          <w:sz w:val="28"/>
          <w:szCs w:val="28"/>
        </w:rPr>
        <w:t>Но с повышением пенсионного возраста численность трудоспособного населения вырастет. И при этом число пенсионеров сократится. Сейчас нагрузка пенсионерами относительно невысока. В 2010 году, по оценкам, она составила 350 людей пенсионного возраста на 1000 трудоспособных. К 2024–2025 году будет почти 500 на 1000, а с учетом детей где-то 825 на 1000 трудоспособного населения. В 2010–2019 гг. нагрузка пенсионерами будет расти чрезвычайно быстро, когда из-за упомянутой демографической волны доля трудоспособного населения будет быстро уменьшать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оценке специалистов соотношение работающих и пенсионеров без повышения пенсионного возраста может в перспективе измениться – до 1: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овышения возраста выхода на пенсию нужно немедленно включать большое количество эффективно работающих институтов, рынок труда должен быть очень гибким для создания мест для таких людей. Это сложная система социальных мер, без которой реформа окажется фикци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иски эффективной модели пенсионной системы, вызванные старением населения, ведутся во всех цивилизованных странах, где сложилась традиция социальной ответственности государства перед пожилыми людьми. Вне зависимости от того, по какому макроэкономическому сценарию пойдет дальнейшее развитие России, санация пенсионной сферы еще долго останется одной из самых актуальных социально-экономических проблем. Рано или поздно вновь возникнет вопрос о существенной трансформации самих принципов, лежащих в основе пенсионной сист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94"/>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7:24:00Z</dcterms:created>
  <dc:creator>Калинина</dc:creator>
  <dc:description/>
  <cp:keywords/>
  <dc:language>en-US</dc:language>
  <cp:lastModifiedBy>Mosina.J</cp:lastModifiedBy>
  <dcterms:modified xsi:type="dcterms:W3CDTF">2011-05-12T06:26:00Z</dcterms:modified>
  <cp:revision>14</cp:revision>
  <dc:subject/>
  <dc:title/>
</cp:coreProperties>
</file>