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 Linux в повседневной жизни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еврюк А.О., </w:t>
      </w:r>
      <w:r>
        <w:rPr>
          <w:i/>
          <w:sz w:val="28"/>
          <w:szCs w:val="28"/>
        </w:rPr>
        <w:t>ЯФ МФЮ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учный руководитель: ст. преподаватель Ширина Н.Ю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сё чаще слышны упоминания об операционной системе Linux. Но что это за линукс, откуда он взялся и вообще для чего что-то менять в привычной жизни и переходить на непонятное ПО, если есть любимая Windows, которая так проста и удобна? При упоминании о Linux у пользователей Windows, не работавших и не видевших Linux, появляется множество вопросов и поводов для дискусс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вою же очередь Linux – это не Windows, а, проще говоря, имеющая сходства с ней операционная система. Но всё же правильным ответом будет: «Это общее название Unix-подобных операционных систем на основе одноименного ядра и собранных для него библиотек и системных программ, разработанных в рамках проекта GNU.»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олее простыми словами это будет звучать примерно так: «Linux это название, объединяющее все операционные системы, в основе которых лежит ядро «Linux», при этом сами дистрибутивы имеют различные названия (Debian, Ubuntu, Fedora, Mandriva и т.д.), некоторые отличия в функциональности и наборе программ, а также находящихся  под лицензией GNU GPL, что в свою очередь означает, что эти ОС являются свободно-распространяемым программным обеспечением, которое можно использовать как угодно без потерь для своего кошелька, т.к. дистрибутивы Linux можно свободно скачать с официальных сайтов производителей и впоследствии установить на свой компьютер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Linux быстро приобрёл популярность среди малого бизнеса и домашних пользователей. В этом огромная заслуга Gutsy Gibbon (кодовое название Ubuntu 7.10 фирмы Canonical). Вместе с прочими дистрибутивами, Ubuntu сгладил большинство острых углов Linux и отшлифовал для применения в настольных системах. Установить и настроить его теперь проще, чем Windows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к в любой операционной системе, у Linux есть плюсы и минусы. Порой даже самые незначительные минусы отталкивают конечного пользователя и вызывают у него негативные ассоциаци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первую очередь нужно отметить лояльные, к ресурсам машины, системные требования, которые адаптированы даже под слабые машины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ка </w:t>
      </w:r>
      <w:r>
        <w:rPr>
          <w:sz w:val="28"/>
          <w:szCs w:val="28"/>
          <w:lang w:val="en-US"/>
        </w:rPr>
        <w:t>Linux</w:t>
      </w:r>
      <w:r>
        <w:rPr>
          <w:sz w:val="28"/>
          <w:szCs w:val="28"/>
        </w:rPr>
        <w:t xml:space="preserve"> проходит без проблем, с ней способен справиться любой человек, который умеет читать и воспринимать смысл прочитанного текста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установки фактически можно забыть об антивирусном ПО, т.к. оно скорее является дополнительной опцией, нежели обязательным атрибутом. При этом, не смотря на отсутствие антивируса, безопасность в </w:t>
      </w:r>
      <w:r>
        <w:rPr>
          <w:sz w:val="28"/>
          <w:szCs w:val="28"/>
          <w:lang w:val="en-US"/>
        </w:rPr>
        <w:t>Linux</w:t>
      </w:r>
      <w:r>
        <w:rPr>
          <w:sz w:val="28"/>
          <w:szCs w:val="28"/>
        </w:rPr>
        <w:t xml:space="preserve"> обеспечена на высшем уровне. Каждый пользователь системы может иметь отдельную папку и отдельные права и ограничения на использование ресурсов системы, т.е. даже если злоумышленники проникнут в систему с желанием навредить, то выше папки пользователя они не смогут проникнуть и уж тем более не смогут совершить действия, которые навредят машине или операционной системе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фическая оболочка, о которой некоторые не подозревают, но при этом не могут без неё жить, в </w:t>
      </w:r>
      <w:r>
        <w:rPr>
          <w:sz w:val="28"/>
          <w:szCs w:val="28"/>
          <w:lang w:val="en-US"/>
        </w:rPr>
        <w:t>Linux</w:t>
      </w:r>
      <w:r>
        <w:rPr>
          <w:sz w:val="28"/>
          <w:szCs w:val="28"/>
        </w:rPr>
        <w:t xml:space="preserve"> есть и является весьма удобной и дружелюбной к пользователю. Имеется возможность установить понравившуюся, например, </w:t>
      </w:r>
      <w:r>
        <w:rPr>
          <w:sz w:val="28"/>
          <w:szCs w:val="28"/>
          <w:lang w:val="en-US"/>
        </w:rPr>
        <w:t>GNOM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KD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FCE</w:t>
      </w:r>
      <w:r>
        <w:rPr>
          <w:sz w:val="28"/>
          <w:szCs w:val="28"/>
        </w:rPr>
        <w:t xml:space="preserve"> и т.д. И для различных жизненных ситуаций или даже для различных пользователей можно установить разные графические оболочки, в каждой из которой имеются разнообразные темы оформления и эффекты, которые не дадут пользователю скучать и не вызовут трудностей в работе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рошо реализована работа нескольких рабочих столов и многооконный режим, т.е. отдельное приложение можно открыть на отдельном рабочем столе, на каждый из которых не составит труда переключиться при помощи простой комбинации клавиш;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в многопользовательском режиме работы можно войти под отдельным пользователем в отдельном окне, не выходя из под активной учётной запис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оит заметить, что базовый набор установленных приложений весьма хорош и имеет всё необходимое для полноценной работы, как с офисными документами, так и с мультимедийными файлами. А приложение Synaptic позволит с лёгкостью установить или удалить какую-либо программу, игру и т.п. С помощью встроенного пакета OpenOffice.Org можно создать документ, совместимый с Microsoft Office. Хорошо реализована работа со сторонними файловыми системами и файлами, например благодаря приложению Wine можно запускать многие программы, написанные для Windows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м, и одним из немногих, недостатком Linux является неполноценная работа и трудность настройки периферийных/мультимедийных устройств, а запуск обычного принтера порой может стать огромной проблемой и головной болью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о благодаря заинтересованности сторонних разработчиков и приверженцев данной ОС, масштаб проблемы может быть значительно сокращён, а при увеличении популярности Linux к написанию драйверов и программ приступят крупнейшие производители аппаратного и программного обеспечения, что в свою очередь положительно отразится на развитии и усовершенствовании Linux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0" w:firstLine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;Times New Roman" w:cs="DejaVu Sans;Times New Roman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">
    <w:name w:val="WW-Absatz-Standardschriftar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;Times New Roman" w:cs="DejaVu Sans;Times New Roman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Lohit Hind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06:55:00Z</dcterms:created>
  <dc:creator>P$ychoSoci@L </dc:creator>
  <dc:description/>
  <cp:keywords/>
  <dc:language>en-US</dc:language>
  <cp:lastModifiedBy>Mosina.J</cp:lastModifiedBy>
  <cp:lastPrinted>2011-04-14T10:52:00Z</cp:lastPrinted>
  <dcterms:modified xsi:type="dcterms:W3CDTF">2011-05-12T08:21:00Z</dcterms:modified>
  <cp:revision>10</cp:revision>
  <dc:subject/>
  <dc:title>ОС Linux в повседневной жизни</dc:title>
</cp:coreProperties>
</file>