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ценке безопасности труда в технологических операциях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Богуш Е. М., </w:t>
      </w:r>
      <w:r>
        <w:rPr>
          <w:i/>
          <w:color w:val="000000"/>
          <w:sz w:val="28"/>
          <w:szCs w:val="28"/>
        </w:rPr>
        <w:t>г.Минск, Белорусский государственный аграрный технический университ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учный руководитель:  </w:t>
      </w:r>
      <w:r>
        <w:rPr>
          <w:i/>
          <w:sz w:val="28"/>
          <w:szCs w:val="28"/>
        </w:rPr>
        <w:t>к. т. н., доцент Федорчук А. 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ормативной основой для определения безопасности труда может яв</w:t>
        <w:softHyphen/>
        <w:t>ляться паспортизация технологических процессов на соответствие требованиям безопасности. Анализ карт паспортизации позволяет объективно оценивать безопас</w:t>
        <w:softHyphen/>
        <w:t>ность технологий на основе знаний не только значения нормируемого фактора, но и продолжительности действия его в течение смены, а также учета числа работников, на которых этот фактор действует. Совокупность таких данных позволяет выполнить комплексную оценку по всем вредным факторам,  при</w:t>
        <w:softHyphen/>
        <w:t>ме</w:t>
        <w:softHyphen/>
        <w:t>няя разработанные гигиенистами принципы нормирования по допустимой смен</w:t>
        <w:softHyphen/>
        <w:t>ной безвредной продолжительности работы.</w:t>
      </w:r>
    </w:p>
    <w:p>
      <w:pPr>
        <w:pStyle w:val="Normal"/>
        <w:spacing w:lineRule="auto" w:line="360"/>
        <w:ind w:right="-5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основе оценки лежит сопоставление определенной по каждому </w:t>
      </w:r>
      <w:r>
        <w:rPr>
          <w:i/>
          <w:spacing w:val="-6"/>
          <w:sz w:val="28"/>
          <w:szCs w:val="28"/>
          <w:lang w:val="en-US"/>
        </w:rPr>
        <w:t>n</w:t>
      </w:r>
      <w:r>
        <w:rPr>
          <w:spacing w:val="-6"/>
          <w:sz w:val="28"/>
          <w:szCs w:val="28"/>
          <w:lang w:val="be-BY"/>
        </w:rPr>
        <w:t>-</w:t>
      </w:r>
      <w:r>
        <w:rPr>
          <w:spacing w:val="-6"/>
          <w:sz w:val="28"/>
          <w:szCs w:val="28"/>
        </w:rPr>
        <w:t>му фактору безвредной продолжи</w:t>
        <w:softHyphen/>
        <w:t xml:space="preserve">тельности </w:t>
      </w:r>
      <w:r>
        <w:rPr>
          <w:i/>
          <w:spacing w:val="-6"/>
          <w:sz w:val="28"/>
          <w:szCs w:val="28"/>
        </w:rPr>
        <w:t>Т</w:t>
      </w:r>
      <w:r>
        <w:rPr>
          <w:i/>
          <w:spacing w:val="-6"/>
          <w:sz w:val="28"/>
          <w:szCs w:val="28"/>
          <w:vertAlign w:val="subscript"/>
        </w:rPr>
        <w:t>б</w:t>
      </w:r>
      <w:r>
        <w:rPr>
          <w:i/>
          <w:spacing w:val="-6"/>
          <w:sz w:val="28"/>
          <w:szCs w:val="28"/>
          <w:vertAlign w:val="subscript"/>
          <w:lang w:val="en-US"/>
        </w:rPr>
        <w:t>n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рабочего времени в течение смены с фактической сменной продолжительностью рабочего времени </w:t>
      </w:r>
      <w:r>
        <w:rPr>
          <w:i/>
          <w:spacing w:val="-6"/>
          <w:sz w:val="28"/>
          <w:szCs w:val="28"/>
          <w:lang w:val="be-BY"/>
        </w:rPr>
        <w:t>Т</w:t>
      </w:r>
      <w:r>
        <w:rPr>
          <w:i/>
          <w:spacing w:val="-6"/>
          <w:sz w:val="28"/>
          <w:szCs w:val="28"/>
          <w:vertAlign w:val="subscript"/>
          <w:lang w:val="be-BY"/>
        </w:rPr>
        <w:t>ф</w:t>
      </w:r>
      <w:r>
        <w:rPr>
          <w:spacing w:val="-6"/>
          <w:sz w:val="28"/>
          <w:szCs w:val="28"/>
        </w:rPr>
        <w:t>. Это дает возможность рассчитать факторный коэффициент безопасности в виде:</w:t>
      </w:r>
    </w:p>
    <w:p>
      <w:pPr>
        <w:pStyle w:val="FR5"/>
        <w:spacing w:lineRule="auto" w:line="360" w:before="100" w:after="0"/>
        <w:ind w:left="0" w:right="-5"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60" w:after="0"/>
        <w:ind w:right="-5" w:firstLine="720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дают возможность определить комплексный показатель безопасности труда:</w:t>
      </w:r>
    </w:p>
    <w:p>
      <w:pPr>
        <w:pStyle w:val="Normal"/>
        <w:spacing w:lineRule="auto" w:line="360" w:before="60" w:after="0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20" w:after="0"/>
        <w:ind w:right="-5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безвредная продолжительность рабочего времени при ком</w:t>
      </w:r>
      <w:r>
        <w:rPr>
          <w:sz w:val="28"/>
          <w:szCs w:val="28"/>
          <w:lang w:val="be-BY"/>
        </w:rPr>
        <w:t>п</w:t>
      </w:r>
      <w:r>
        <w:rPr>
          <w:sz w:val="28"/>
          <w:szCs w:val="28"/>
        </w:rPr>
        <w:t>лексном воздействии различных факторов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 xml:space="preserve">Целесообразно, на наш взгляд, также учитывать взаимосвязь системы </w:t>
      </w:r>
      <w:r>
        <w:rPr>
          <w:i/>
          <w:sz w:val="28"/>
          <w:szCs w:val="28"/>
        </w:rPr>
        <w:t>человек – машина – среда</w:t>
      </w:r>
      <w:r>
        <w:rPr>
          <w:sz w:val="28"/>
          <w:szCs w:val="28"/>
        </w:rPr>
        <w:t xml:space="preserve"> и вли</w:t>
        <w:softHyphen/>
        <w:t>яние на эту систему организации производства при проверках состояния техни</w:t>
        <w:softHyphen/>
        <w:t>ки безопасности и оценке работы по созданию безопасных условий труда. Мно</w:t>
        <w:softHyphen/>
        <w:softHyphen/>
        <w:t>го внимания уделяется машинам, меньше – организации производства и влия</w:t>
        <w:softHyphen/>
        <w:t>нию среды и совсем мало – человеку (одет ли в спецодежду, работает ли в каске и т.д.)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этот пробел можно восполнить, применяя математичес</w:t>
        <w:softHyphen/>
        <w:t>кую оценку и анализ контроля за состоянием техники безопасности на прои</w:t>
        <w:softHyphen/>
        <w:t>з</w:t>
        <w:softHyphen/>
        <w:t>вод</w:t>
        <w:softHyphen/>
        <w:t>стве, введя для этого понятие уровня (степень) уязвимости в единицу време</w:t>
        <w:softHyphen/>
        <w:t>ни при проведении технологического процесса:</w:t>
      </w:r>
    </w:p>
    <w:p>
      <w:pPr>
        <w:pStyle w:val="Normal"/>
        <w:spacing w:lineRule="auto" w:line="360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nary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уровень уязвимости (сумма входов исполнителя в опасную ситуацию), Бил/ч, Бил/смену, Бил/цикл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, характеризующее тяжесть производст</w:t>
        <w:softHyphen/>
        <w:t>вен</w:t>
        <w:softHyphen/>
        <w:t>ного травматизма в отрасли (отношение числа смертельных несчастных слу</w:t>
        <w:softHyphen/>
        <w:t xml:space="preserve">чаев к общему травматизму). За единицу принимается отношение 1/100.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количество ситуаций уязвимости (могут быть одиночные и группо</w:t>
        <w:softHyphen/>
        <w:t>вые); ∑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∑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ремя соответственно одиночных и групповых ситуаций уяз</w:t>
        <w:softHyphen/>
        <w:t>ви</w:t>
        <w:softHyphen/>
        <w:t>мо</w:t>
        <w:softHyphen/>
        <w:t>сти, мин; Н – число людей, одновременно попадающих в ситуацию уязви</w:t>
        <w:softHyphen/>
        <w:t>мос</w:t>
        <w:softHyphen/>
        <w:t>ти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 xml:space="preserve">Уровень уязвимости (Бил в единицу времени) представляет собой один вход человека в ситуацию уязвимости и выход из нее в течение минуты. При мгновенных входах и выходах - МБил, а при групповых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Бил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степени опасности проведения данного производст</w:t>
        <w:softHyphen/>
        <w:t>венного процесса вводится понятие коэффициент уязвимости, определяемый по формуле:</w:t>
      </w:r>
    </w:p>
    <w:p>
      <w:pPr>
        <w:pStyle w:val="Normal"/>
        <w:spacing w:lineRule="auto" w:line="360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nary>
                    </m:e>
                  </m:nary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людей, входящих в групповую ситуацию уязвимости;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</w:t>
        <w:softHyphen/>
        <w:t xml:space="preserve">щее число людей, участвующих в работе;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время, затраченное на производ</w:t>
        <w:softHyphen/>
        <w:t>ст</w:t>
        <w:softHyphen/>
        <w:t xml:space="preserve">венный процесс с учетом времени ситуации уязвимости, ч;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исло, харак</w:t>
        <w:softHyphen/>
        <w:t>теризующее тяжесть травматизма для данного вида работ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На каждый вид операций производственного цикла необходимо разрабо</w:t>
        <w:softHyphen/>
        <w:t xml:space="preserve">тать нормы уровня и коэффициента уязвимости. Если же они будут превышать отраслевые нормативы, то следует детально проанализировать взаимосвязь в системе </w:t>
      </w:r>
      <w:r>
        <w:rPr>
          <w:i/>
          <w:sz w:val="28"/>
          <w:szCs w:val="28"/>
        </w:rPr>
        <w:t>человек – машина – среда</w:t>
      </w:r>
      <w:r>
        <w:rPr>
          <w:sz w:val="28"/>
          <w:szCs w:val="28"/>
        </w:rPr>
        <w:t>, исследовать организацию производствен</w:t>
        <w:softHyphen/>
        <w:t>но</w:t>
        <w:softHyphen/>
        <w:t>го процесса, обращая особое внимание на главную, основную часть системы – человека и корректировать его действия, устранив причины травматизма и аварий.</w:t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участие в работ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ждународной научно-практической конференции «Молодежь и общество: проблемы и перспективы развит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Ф, И.О. участника </w:t>
      </w:r>
      <w:r>
        <w:rPr>
          <w:b/>
          <w:sz w:val="28"/>
          <w:szCs w:val="28"/>
          <w:u w:val="single"/>
        </w:rPr>
        <w:t>Богуш Екатерина Михайловна. студентка</w:t>
      </w:r>
      <w:r>
        <w:rPr>
          <w:sz w:val="28"/>
          <w:szCs w:val="28"/>
          <w:u w:val="single"/>
        </w:rPr>
        <w:t>____</w:t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урс  </w:t>
      </w:r>
      <w:r>
        <w:rPr>
          <w:b/>
          <w:sz w:val="28"/>
          <w:szCs w:val="28"/>
          <w:u w:val="single"/>
        </w:rPr>
        <w:t>4 (четвертый</w:t>
      </w:r>
      <w:r>
        <w:rPr>
          <w:sz w:val="28"/>
          <w:szCs w:val="28"/>
          <w:u w:val="single"/>
        </w:rPr>
        <w:t>)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360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Место учебы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Белорусский государственный аграрный технически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ниверситет  г.Минск, Республика Беларусь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Ф.И.О., должность, ученая степень, ученое звание научного руководителя </w:t>
      </w:r>
      <w:r>
        <w:rPr>
          <w:b/>
          <w:color w:val="000000"/>
          <w:sz w:val="28"/>
          <w:szCs w:val="28"/>
          <w:u w:val="single"/>
        </w:rPr>
        <w:t>Федорчук Александр Иванович, к.т.н., ст.н.с., доцент____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Домашний адрес (участника) </w:t>
      </w:r>
      <w:r>
        <w:rPr>
          <w:b/>
          <w:sz w:val="28"/>
          <w:szCs w:val="28"/>
          <w:u w:val="single"/>
        </w:rPr>
        <w:t>220023, г. Минск, ул. Натуралистов , 2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лефон участника </w:t>
      </w:r>
      <w:r>
        <w:rPr>
          <w:b/>
          <w:sz w:val="28"/>
          <w:szCs w:val="28"/>
          <w:u w:val="single"/>
        </w:rPr>
        <w:t>263-81-26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251-25-49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азвание секции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Секция естественно-научных дисциплин_______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докладов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 оценке безопасности труда в технологических операциях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ршенствование системы управления охраной труда в организации</w:t>
      </w:r>
    </w:p>
    <w:p>
      <w:pPr>
        <w:pStyle w:val="Style15"/>
        <w:widowControl/>
        <w:spacing w:lineRule="auto" w:line="360"/>
        <w:ind w:firstLine="360"/>
        <w:jc w:val="both"/>
        <w:rPr>
          <w:rStyle w:val="FontStyle11"/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/>
          <w:b/>
          <w:sz w:val="28"/>
          <w:szCs w:val="28"/>
          <w:u w:val="single"/>
          <w:lang w:val="be-BY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Форма участия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ное, </w:t>
      </w:r>
      <w:r>
        <w:rPr>
          <w:b/>
          <w:color w:val="000000"/>
          <w:sz w:val="28"/>
          <w:szCs w:val="28"/>
          <w:u w:val="single"/>
        </w:rPr>
        <w:t>заочное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енарный, </w:t>
      </w:r>
      <w:r>
        <w:rPr>
          <w:b/>
          <w:color w:val="000000"/>
          <w:sz w:val="28"/>
          <w:szCs w:val="28"/>
          <w:u w:val="single"/>
        </w:rPr>
        <w:t>секционный доклад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Courier New" w:hAnsi="Courier New" w:cs="Courier New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ind w:left="308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45"/>
      <w:ind w:hanging="499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53:00Z</dcterms:created>
  <dc:creator>User</dc:creator>
  <dc:description/>
  <cp:keywords/>
  <dc:language>en-US</dc:language>
  <cp:lastModifiedBy>Mosina.J</cp:lastModifiedBy>
  <cp:lastPrinted>2011-04-06T13:14:00Z</cp:lastPrinted>
  <dcterms:modified xsi:type="dcterms:W3CDTF">2011-05-12T06:27:00Z</dcterms:modified>
  <cp:revision>11</cp:revision>
  <dc:subject/>
  <dc:title>К оценке безопасности труда в технологических операциях</dc:title>
</cp:coreProperties>
</file>