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вездный путь профессора Радзиевского</w:t>
      </w:r>
    </w:p>
    <w:p>
      <w:pPr>
        <w:pStyle w:val="Normal"/>
        <w:rPr/>
      </w:pPr>
      <w:r>
        <w:rPr>
          <w:b/>
          <w:sz w:val="28"/>
        </w:rPr>
        <w:t>Лебедева Н. Н</w:t>
      </w:r>
      <w:r>
        <w:rPr>
          <w:sz w:val="28"/>
        </w:rPr>
        <w:t xml:space="preserve">., </w:t>
      </w:r>
      <w:r>
        <w:rPr>
          <w:i/>
          <w:sz w:val="28"/>
        </w:rPr>
        <w:t>РГАТА им. П.А. Соловьева</w:t>
      </w:r>
    </w:p>
    <w:p>
      <w:pPr>
        <w:pStyle w:val="Heading1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доцент Шувалов В. 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 мая текущего года исполняется 100 лет со дня рождения одного из классиков отечественной астрономической науки профессора В.В. Радзиев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ый и особенно творческий период жизни ученого связан с Ярославской землей. Обладая недюжинным педагогическим дарованием, он, ученик известного педагога и астронома Р.В. Куницкого, делился своими знаниями, увлекал в мир науки студентов Ярославского Гос. Пед. Института им. К.Д. Ушинского. За годы своей творческой деятельности он подготовил более двадцати специалистов высшей квалификации – вузовских  и науч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о мной два уникальных документа: Почетное свидетельство о присвоении малой планете 3923 имени В. В. Радзиевского и многотиражка – газета Нижегородского педагогического института « За учительские кадры» от 30.04. 1991 с текстом интервью уважаемого большого ученого. С необыкновенной скромностью он говорит о себе, уделяя большое внимание своим воспитанникам, своим учени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годы творческой деятельности профессор Радзиевский опубликовал свыше ста научных работ в центральной печати. Ряд его результатов получил мировое признание. Был создан законченный образ фотогравитационной небесной механики, мировое признание получил эффект Ярковского-Радзиевского. Не менее известны международному сообществу астрономов задача трех тел Радзиевского, его тру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ой работой ученый занимался просто самоотверженно. Те, кто был близок с Владимиром Вячеславовичем, поражались системе организации его труда. Он поднимался ежедневно в пять часов утра, чтобы записать решения, которые ему подсказал сон, ложился поздно, около двенадцати часов ночи и долго не мог уснуть (обычная бессонница). Это образ жизни, предмет простого будничного подв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удно найти такого педагога, который бы так любил и ценил своих учеников. В 1963 году группа молодых ученых, его учеников-аспирантов А.В. Артемьев, И.И. Кагальникова и В.В. Шувалов опубликовали сборник научных работ по проблемам космогонии, истории научного наследия и фотогравитационной проблемы движения искусственных небесных тел. Свой труд ученики Радзиевского посвятили полету В.В. Терешковой. В ответ с признательностью и благодарностью первый космонавт планеты Ю. А. Гагарин прислал на имя научного руководителя аспирантов профессора Радзиевского В. В. письмо, которое было опубликовано в газете «За педагогические кад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В. Радзиевский запомнился своим ученикам как талантливый подвижник астрофизического эксперимента. В 1961 году под его руководством и непосредственным участием была создана достаточно сложная установка для обнаружения возможного гравитационного эффекта, сопутствующего солнечному затмению 15 февраля 1961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семье бережно хранится все то, что связано с именем замечательного ученого: вырезки из газет, отдельные труды, письма ученого. Поражают масштабы его общественной работы, энтузиазм, с которым он отстаивал право астрономии быть в программе средней шко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ина высоко оценила вклад В.В. Радзиевского в науку и образование. Он награжден орденом «Знак почета», 6 медалями и почетными знаками «Отличник народного просвещения РСФСР» и «За отличные успехи в области высшего образования СССР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ое наследие профессора В.В. Радзиевского органично входит как звено единого исторического пути развития познания природы. Его труды находят развитие и продолжение в трудах ученых сегодняшнего дня, они никогда не потеряют своей актуальности.</w:t>
      </w:r>
      <w:r>
        <w:br w:type="page"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участие в работе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Международной научно- практической конференции «Молодежь и общество: проблемы и перспективы развит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/>
        <w:t xml:space="preserve">Ф.И.О. (полностью), должность участника </w:t>
        <w:tab/>
      </w:r>
      <w:r>
        <w:rPr>
          <w:u w:val="single"/>
        </w:rPr>
        <w:t>Лебедева Наталия Николаевна,</w:t>
      </w:r>
    </w:p>
    <w:p>
      <w:pPr>
        <w:pStyle w:val="Heading2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аспира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Год обучения</w:t>
        <w:tab/>
        <w:tab/>
        <w:tab/>
        <w:tab/>
        <w:tab/>
        <w:tab/>
      </w:r>
      <w:r>
        <w:rPr>
          <w:sz w:val="28"/>
          <w:u w:val="single"/>
        </w:rPr>
        <w:t>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Место учебы </w:t>
        <w:tab/>
        <w:tab/>
        <w:tab/>
        <w:tab/>
        <w:tab/>
        <w:tab/>
      </w:r>
      <w:r>
        <w:rPr>
          <w:sz w:val="28"/>
          <w:u w:val="single"/>
        </w:rPr>
        <w:t xml:space="preserve">Рыбинская Государственная </w:t>
      </w:r>
    </w:p>
    <w:p>
      <w:pPr>
        <w:pStyle w:val="Normal"/>
        <w:ind w:left="4956"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виационная технологическая </w:t>
      </w:r>
    </w:p>
    <w:p>
      <w:pPr>
        <w:pStyle w:val="Normal"/>
        <w:ind w:left="4956" w:firstLine="708"/>
        <w:jc w:val="both"/>
        <w:rPr>
          <w:sz w:val="28"/>
          <w:u w:val="single"/>
        </w:rPr>
      </w:pPr>
      <w:r>
        <w:rPr>
          <w:sz w:val="28"/>
          <w:u w:val="single"/>
        </w:rPr>
        <w:t>академия им. П.А. Соловьев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И.О. должность, ученая степень,</w:t>
      </w:r>
    </w:p>
    <w:p>
      <w:pPr>
        <w:pStyle w:val="Normal"/>
        <w:ind w:left="4956" w:hanging="4956"/>
        <w:jc w:val="both"/>
        <w:rPr/>
      </w:pPr>
      <w:r>
        <w:rPr>
          <w:sz w:val="28"/>
        </w:rPr>
        <w:t xml:space="preserve">ученое звание научного руководителя </w:t>
        <w:tab/>
        <w:tab/>
      </w:r>
      <w:r>
        <w:rPr>
          <w:sz w:val="28"/>
          <w:u w:val="single"/>
        </w:rPr>
        <w:t>Шувалов Владимир Васильевич доцент РАНХиГС при Президенте РФ  (Рыбинский филиал),</w:t>
      </w:r>
    </w:p>
    <w:p>
      <w:pPr>
        <w:pStyle w:val="Normal"/>
        <w:ind w:left="4956" w:hanging="0"/>
        <w:jc w:val="both"/>
        <w:rPr>
          <w:sz w:val="28"/>
          <w:u w:val="single"/>
        </w:rPr>
      </w:pPr>
      <w:r>
        <w:rPr>
          <w:sz w:val="28"/>
          <w:u w:val="single"/>
        </w:rPr>
        <w:t>канд. физ.-мат. наук, доцент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950" w:hanging="4950"/>
        <w:jc w:val="both"/>
        <w:rPr/>
      </w:pPr>
      <w:r>
        <w:rPr>
          <w:sz w:val="28"/>
        </w:rPr>
        <w:t xml:space="preserve">Домашний адрес (участника) </w:t>
        <w:tab/>
      </w:r>
      <w:r>
        <w:rPr>
          <w:sz w:val="28"/>
          <w:u w:val="single"/>
        </w:rPr>
        <w:tab/>
        <w:t>152912 г. Рыбинск Ярославской обл., ул. Молодежная 13-28</w:t>
      </w:r>
    </w:p>
    <w:p>
      <w:pPr>
        <w:pStyle w:val="Normal"/>
        <w:ind w:left="4950" w:hanging="495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Телефон участника </w:t>
        <w:tab/>
        <w:tab/>
        <w:tab/>
        <w:tab/>
      </w:r>
      <w:r>
        <w:rPr>
          <w:sz w:val="28"/>
          <w:u w:val="single"/>
        </w:rPr>
        <w:t>8 (4855) 21-62-9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Название секции </w:t>
        <w:tab/>
        <w:tab/>
        <w:tab/>
        <w:tab/>
        <w:t xml:space="preserve">       </w:t>
      </w:r>
      <w:r>
        <w:rPr>
          <w:sz w:val="28"/>
          <w:u w:val="single"/>
        </w:rPr>
        <w:t>Секция естественно-научных дисциплин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доклада (тезисов)</w:t>
      </w:r>
      <w:r>
        <w:rPr/>
        <w:t xml:space="preserve"> </w:t>
        <w:tab/>
        <w:tab/>
        <w:t xml:space="preserve">        </w:t>
      </w:r>
      <w:r>
        <w:rPr>
          <w:sz w:val="28"/>
          <w:u w:val="single"/>
        </w:rPr>
        <w:t>Звездный путь профессора Радзиевского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Форма участия </w:t>
        <w:tab/>
        <w:tab/>
        <w:tab/>
        <w:tab/>
        <w:t xml:space="preserve">       </w:t>
      </w:r>
      <w:r>
        <w:rPr>
          <w:sz w:val="28"/>
          <w:u w:val="single"/>
        </w:rPr>
        <w:t>заочная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7:00Z</dcterms:created>
  <dc:creator>My</dc:creator>
  <dc:description/>
  <cp:keywords/>
  <dc:language>en-US</dc:language>
  <cp:lastModifiedBy>Mosina.J</cp:lastModifiedBy>
  <cp:lastPrinted>2011-04-06T11:23:00Z</cp:lastPrinted>
  <dcterms:modified xsi:type="dcterms:W3CDTF">2011-05-12T08:14:00Z</dcterms:modified>
  <cp:revision>15</cp:revision>
  <dc:subject/>
  <dc:title>Лебедева Наталия Николаевна</dc:title>
</cp:coreProperties>
</file>