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системы в энергети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ечнев Н.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Ф МФЮ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учный руководитель: ст.преподаватель Ширина Н.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автоматизированные информационно-измерительные системы позволяют решать задачи автоматического сбора, обработки и хранения информации во многих сферах деятельности человек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создания автоматизированных информационно-измерительных систем коммерческого учета электроэнергии является обеспечение дистанционного учета электрической энергии любой энергосистемы, оперативный расчет балансов, предоставление информации для коммерческих расчетов, определение технологических расходов и потерь, оперативное управление режимами энергопотребл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контроля и учета электроэнергии, прежде всего, необходимо соответствующее оборудование. С этой целью создаются автоматизированные системы учета электроэнергии. Системы могут быть коммерческими и технически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коммерческого учета электроэнергии (АИИС КУЭ) устанавливается на предприятии с целью допуска предприятия к торговой системе оптового рынка электроэнергии. Допуск позволяет регулировать стоимость электроэнергии, ориентируюсь на оптимально выгодные предлож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технического учета электроэнергии (АИИС ТУЭ) позволяет вести грамотный учет и контроль на объекте, в том числе, состоящем из множества точек учета, разнесенных сколь угодно далеко друг от друга, собирая и выдавая информацию с периодичностью, заданной пользовател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ые системы учета электроэнергии целесообразно устанавливать на предприятиях, вырабатывающих энергию, и на предприятиях, потребляющих электроэнерг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АИИС КУЭ строится на базе современного высокотехнологического оборудования: измерительных трансформаторов тока и напряжения, счетчиков, устройств, обеспечивающих сбор и передачу данных, вычислительных и коммуникационных средст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системы имеют обширные возможности. Среди них - неограниченное количество точек и групп учета, поддержка любых каналов связи, возможность использования СУБД, операционных систем MS Windows NT Server, Windows 2003 Advanced Server для серверов, NT Workstation, 95/98/2К,ХР Windows. Система АИИС КУЭ имеет удобный и понятный интерфейс, возможность предоставления данных, как в текстовом, так и в графическом или табличном виде, возможность хранения данных в заархивированном виде неограниченное количество време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ИИС КУЭ являются гибкими и наращиваемыми системами, а потому могут быть адаптированы к любым запросам Заказчи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я внедрению подобных систем предприятие может значительно снизить расходы на электроэнергию, что особенно актуально для энергоемких производств с высокой долей затрат на электроэнергию в себестоимости продукции. Экономический эффект достигается посредством повышения точности учета электроэнергии и его автоматизации, позволяющих эффективно заниматься энергосбережением на предприятии. Кроме того, системы позволяют значительно снизить затраты на топливо при выработке электрической и тепловой энергии в зависимости от суточного изменения потребляемой нагрузки. Так же позволяет снизить потери на магистралях сетей при возникновении аварийных ситуаций и несанкционированных подключениях, значительно сокращает время обнаружения очага аварийной ситуации, следовательно, сокращает время ликвидации авар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с использованием информационных технологий снижается себестоимость отпускаемой энергии и повышается надежность энергоснабжения потребителей и, главное, работать на рынке, т.е. покупать электроэнергию не по установленным тарифам, а по рыночной цен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56:00Z</dcterms:created>
  <dc:creator>Никита</dc:creator>
  <dc:description/>
  <cp:keywords/>
  <dc:language>en-US</dc:language>
  <cp:lastModifiedBy>Mosina.J</cp:lastModifiedBy>
  <cp:lastPrinted>2011-03-29T08:40:00Z</cp:lastPrinted>
  <dcterms:modified xsi:type="dcterms:W3CDTF">2011-05-12T06:35:00Z</dcterms:modified>
  <cp:revision>5</cp:revision>
  <dc:subject/>
  <dc:title>Информационные системы в энергетике</dc:title>
</cp:coreProperties>
</file>