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сети: на заре новой эры или «лю т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овская А.А.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т. преподаватель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еть — это он-лайновый сервис, который позволяет объединять людей по определенному принципу, предоставляя им удобные инструменты общения и самовы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ойку самых популярных социальных сетей в России на февраль 2011 года вош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Контакте (vkontakte.ru) – 79,8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ой мир (mail.ru) – 73,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дноклассники (odnoklassniki.ru) – 69,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ая составляющая развития социальных сетей — это возможность непосредственного общения людей. Изначально свободное общение пользователей вовсе не было самоцелью. Их назначением было обеспечение деловых задач — информирование, обсуждение проблем, рабочие коммуникации. Несмотря на это, с распространением и развитием социальных сетей, общение стало более свободным. Так стали появляться группы людей, объединенных общими интересами, среди которых обмен был существенно более активным и протяженным во времени, чем вне 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же сетевого сленга преследовало определенную цель – сэкономить время, уменьшив объем тек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виды Интернет-слен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усскоязычные сокращения: «лю» (люблю), «тя» (тебя), «прив» (привет), «оч» (очень), «нзч» (не за что), «спс» (спасибо)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Англоязычные сокращения: </w:t>
      </w:r>
      <w:r>
        <w:rPr>
          <w:sz w:val="28"/>
          <w:szCs w:val="28"/>
          <w:lang w:val="en-US"/>
        </w:rPr>
        <w:t>LO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ug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ud</w:t>
      </w:r>
      <w:r>
        <w:rPr>
          <w:sz w:val="28"/>
          <w:szCs w:val="28"/>
        </w:rPr>
        <w:t xml:space="preserve"> – громко смеяться), </w:t>
      </w:r>
      <w:r>
        <w:rPr>
          <w:sz w:val="28"/>
          <w:szCs w:val="28"/>
          <w:lang w:val="en-US"/>
        </w:rPr>
        <w:t>ASA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sible</w:t>
      </w:r>
      <w:r>
        <w:rPr>
          <w:sz w:val="28"/>
          <w:szCs w:val="28"/>
        </w:rPr>
        <w:t xml:space="preserve"> – как можно раньше), IC (I see – ясно)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«Язык падонков»: «пацталом», «яплакал», «превед, медвед», «аффтар жжот», «кагдила?», «йа креведко», «криатифф», «пазитиф»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Цифровые символы: 2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 – сегодня), 4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– для тебя),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anks</w:t>
      </w:r>
      <w:r>
        <w:rPr>
          <w:sz w:val="28"/>
          <w:szCs w:val="28"/>
        </w:rPr>
        <w:t xml:space="preserve"> – спасибо),  о5 (опять), 4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orget – забудь)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Графические символы: «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» (не понимаю), «;-)» (подмигиваю), «:-D» (смеюсь), «:-*» (целую), «:-|» (безразлично), «:-X» (молчу)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роникновение Интернет-сленга в культуру общества столь велико, что знать его призывают самые авторитетные изд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из них используются сокращения, незнание которых может привести к банальному непониманию. Приведу пример одной старушки из Великобритании, которая отправила своей знакомой телеграмму о соболезновании в связи с кончиной родственницы. Все бы ничего, но бабушка приписала к письму сокращение LOL, наивно полагая, что это значит lots of love – «с большой любовью». Само собой, в своем общепринятом значении эта аббревиатура в тексте соболезнования выглядела чудовищ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сленг неплохо знать и родителям. Подловив, к примеру, своего отпрыска за отправкой сообщения POS (parents over shoulder – «родители заглядывают через плечо»), можно призадуматься о том, что же скрывают от вас сын или доч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 можно сделать  вывод: сленг был, есть и будет в лексике молодёжи. Хорошо это или плохо? Вопрос, по-видимому, остаётся  спорным. Сленг нельзя ни запретить, ни отменить. Он меняется с течением времени, одни слова умирают, другие – появляются, точно так же, как и в любом другом языке. Конечно, плохо, если сленг полностью заменяет человеку нормальную речь. Но современную молодёжь совсем без сленга представить невозможно. Главные достоинства тут – выразительность и краткость. Не случайно, что в настоящее время сленг употребляется в прессе и литературе для придания речи живости. Следовательно, нельзя относиться к сленгу как к чему-то тому, что только загрязняет русский язык. Это неотъемлемая часть нашей реч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20:00Z</dcterms:created>
  <dc:creator>Гром</dc:creator>
  <dc:description/>
  <cp:keywords/>
  <dc:language>en-US</dc:language>
  <cp:lastModifiedBy>Mosina.J</cp:lastModifiedBy>
  <cp:lastPrinted>2011-04-14T10:57:00Z</cp:lastPrinted>
  <dcterms:modified xsi:type="dcterms:W3CDTF">2011-05-11T10:37:00Z</dcterms:modified>
  <cp:revision>9</cp:revision>
  <dc:subject/>
  <dc:title>Смс-сленг и Социальные сети: смена правил общения</dc:title>
</cp:coreProperties>
</file>