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Анализ основных подходов к описанию бизнес – процессов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исимов О.В., Маковкина Ю.С., Близнюк О.Н., Дубровина О.В.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 xml:space="preserve">ВУНЦ ВВС ВВА им. профессора Н.Е.Жуковского и Ю.А.Гагарина             (филиал г.Ярославль) 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Характерной чертой современных технологий является высокая динамичность, связанная с высоким уровнем конкуренции, непрерывным совершенствованием технических возможностей, с постоянно изменяющимися потребностями заказчиков и ориентацией на их индивидуальные потребности. Это привело к смещению акцентов с управления отдельными ресурсами организации на формирование систем, ориентированных на динамические бизнес-процессы, под которыми понимается комплекс действий, в котором на основе исходных данных создается ценный для клиента выход (результат).</w:t>
      </w:r>
    </w:p>
    <w:p>
      <w:pPr>
        <w:pStyle w:val="Normal"/>
        <w:spacing w:lineRule="auto" w:line="360"/>
        <w:rPr/>
      </w:pPr>
      <w:r>
        <w:rPr/>
        <w:t xml:space="preserve">Основные подходы к описанию бизнес-процессов представлены на рис. 1. </w:t>
      </w:r>
    </w:p>
    <w:p>
      <w:pPr>
        <w:pStyle w:val="Normal"/>
        <w:spacing w:lineRule="auto" w:line="360"/>
        <w:jc w:val="center"/>
        <w:rPr/>
      </w:pPr>
      <w:r>
        <w:rPr/>
        <w:object w:dxaOrig="9935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9pt;height:148.8pt" filled="f" o:ole="">
            <v:imagedata r:id="rId3" o:title=""/>
          </v:shape>
          <o:OLEObject Type="Embed" ProgID="" ShapeID="ole_rId2" DrawAspect="Content" ObjectID="_2037261505" r:id="rId2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. Способы описания бизнес процессов.</w:t>
      </w:r>
    </w:p>
    <w:p>
      <w:pPr>
        <w:pStyle w:val="Normal"/>
        <w:spacing w:lineRule="auto" w:line="360"/>
        <w:rPr/>
      </w:pPr>
      <w:r>
        <w:rPr>
          <w:b/>
        </w:rPr>
        <w:t>При вертикальном</w:t>
      </w:r>
      <w:r>
        <w:rPr/>
        <w:t xml:space="preserve"> описании показывают работы и их иерархический порядок в дереве бизнес-процесса. Вертикальные связи между родительскими и дочерними работами соответствуют функциональному описанию системы. </w:t>
      </w:r>
    </w:p>
    <w:p>
      <w:pPr>
        <w:pStyle w:val="Normal"/>
        <w:spacing w:lineRule="auto" w:line="360"/>
        <w:rPr/>
      </w:pPr>
      <w:r>
        <w:rPr>
          <w:b/>
        </w:rPr>
        <w:t>При горизонтальном</w:t>
      </w:r>
      <w:r>
        <w:rPr/>
        <w:t xml:space="preserve"> описании дополнительно показывается взаимосвязь работ, последовательность их выполнения, информационные и материальные потоки между ними. Горизонтальные связи между работами и составляют процессное описание системы.</w:t>
      </w:r>
    </w:p>
    <w:p>
      <w:pPr>
        <w:pStyle w:val="Normal"/>
        <w:spacing w:lineRule="auto" w:line="360"/>
        <w:rPr/>
      </w:pPr>
      <w:r>
        <w:rPr/>
        <w:t>Выделяют три основных способа описания бизнес-процессов: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Текстовое</w:t>
      </w:r>
      <w:r>
        <w:rPr/>
        <w:t xml:space="preserve"> последовательное описание используется при создании процессных регламентов. Недостатками способа является то, что описание бизнес-процесса в текстовом виде сложно проанализировать, что снижает производительность и качество решений по оптимизации. </w:t>
      </w:r>
    </w:p>
    <w:p>
      <w:pPr>
        <w:pStyle w:val="Normal"/>
        <w:spacing w:lineRule="auto" w:line="360"/>
        <w:rPr/>
      </w:pPr>
      <w:r>
        <w:rPr/>
        <w:t xml:space="preserve">2. При табличном подходе бизнес-процесс разбивается по ячейкам структурированной таблицы. Из таблиц удобнее понимать последовательность выполнения работ. Это позволяет упростить анализ бизнес-процессов системы. </w:t>
      </w:r>
    </w:p>
    <w:p>
      <w:pPr>
        <w:pStyle w:val="Normal"/>
        <w:spacing w:lineRule="auto" w:line="360"/>
        <w:rPr/>
      </w:pPr>
      <w:r>
        <w:rPr/>
        <w:t xml:space="preserve">3. Графические методы наглядны и наиболее эффективны для задач, связанных с описанием, анализом и оптимизацией деятельности компании. </w:t>
      </w:r>
    </w:p>
    <w:p>
      <w:pPr>
        <w:pStyle w:val="Normal"/>
        <w:spacing w:lineRule="auto" w:line="360"/>
        <w:rPr/>
      </w:pPr>
      <w:r>
        <w:rPr/>
        <w:t xml:space="preserve">При любом способе описания бизнес-процесса необходимо сначала рассмотреть его окружение, которое представляет совокупность входов и выходов бизнес-процесса с указанием их клиентов. При описании окружения бизнес-процесса его входы и выходы делятся на первичные и вторичные. Это необходимо, чтобы не нарушать принцип Парето 20 на 80 (для выделения малосущественной для анализа и принятия решения информации, что в дальнейшем позволит успешно оптимизировать систему). Деление входов и выходов бизнес-процесса на первичные и вторичные представлено в таблице 1. </w:t>
      </w:r>
    </w:p>
    <w:p>
      <w:pPr>
        <w:pStyle w:val="Normal"/>
        <w:spacing w:lineRule="auto" w:line="360"/>
        <w:ind w:hanging="0"/>
        <w:jc w:val="right"/>
        <w:rPr/>
      </w:pPr>
      <w:r>
        <w:rPr>
          <w:i/>
          <w:sz w:val="24"/>
          <w:szCs w:val="24"/>
        </w:rPr>
        <w:t>Таблица 1. Характеристики первичных и вторичных входов и выходов б</w:t>
      </w:r>
      <w:r>
        <w:rPr/>
        <w:t>изнес-процесса.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8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и характеристик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вы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сновной результат, ради которого существует бизнес-процесс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целью, назначением бизнес-процесс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ичный вы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бочный продукт бизнес-процесса, который может быть востребован вторичными клиентами. Не является основной целью бизнес-процесс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в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 объектов, инициирующий "запуск" бизнес-процесса - заказ клиента, план закупок и т.д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й в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токи объектов, обеспечивающие нормальное протекание бизнес-процесса - стандарты, правила, механизмы выполнения действий, оборудование и пр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торичные входы будут автоматически описаны при дальнейшей детализации процесса, так как на более низком уровне найдутся операции, для которых данные входы являются первичными. </w:t>
      </w:r>
    </w:p>
    <w:p>
      <w:pPr>
        <w:pStyle w:val="Normal"/>
        <w:spacing w:lineRule="auto" w:line="360"/>
        <w:rPr/>
      </w:pPr>
      <w:r>
        <w:rPr/>
        <w:t xml:space="preserve">Подход, основанный на первичности и вторичности, используется для упрощения, ускорения и повышения качества работ по описанию и оптимизации системы. </w:t>
      </w:r>
    </w:p>
    <w:p>
      <w:pPr>
        <w:pStyle w:val="Normal"/>
        <w:spacing w:lineRule="auto" w:line="360"/>
        <w:rPr/>
      </w:pPr>
      <w:r>
        <w:rPr/>
        <w:t xml:space="preserve">Таким образом, наиболее эффективно графическое горизонтальное описание процессов на основе принципа первичности и вторичнос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0:00Z</dcterms:created>
  <dc:creator>Home</dc:creator>
  <dc:description/>
  <cp:keywords/>
  <dc:language>en-US</dc:language>
  <cp:lastModifiedBy>Mosina.J</cp:lastModifiedBy>
  <dcterms:modified xsi:type="dcterms:W3CDTF">2011-05-10T13:30:00Z</dcterms:modified>
  <cp:revision>5</cp:revision>
  <dc:subject/>
  <dc:title>АНАЛИЗ ОСНОВНЫХ ПОДХОДОВ К ОПИСАНИЮ БИЗНЕС-ПРОЦЕССОВ</dc:title>
</cp:coreProperties>
</file>