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овременные платежные системы</w:t>
      </w:r>
    </w:p>
    <w:p>
      <w:pPr>
        <w:pStyle w:val="Normal"/>
        <w:spacing w:lineRule="auto" w:line="240"/>
        <w:rPr/>
      </w:pPr>
      <w:r>
        <w:rPr>
          <w:rFonts w:cs="Times New Roman" w:ascii="Times New Roman" w:hAnsi="Times New Roman"/>
          <w:b/>
          <w:sz w:val="28"/>
          <w:szCs w:val="28"/>
        </w:rPr>
        <w:t>Севрюк А.О.,</w:t>
      </w:r>
      <w:r>
        <w:rPr>
          <w:rFonts w:cs="Times New Roman" w:ascii="Times New Roman" w:hAnsi="Times New Roman"/>
          <w:sz w:val="28"/>
          <w:szCs w:val="28"/>
        </w:rPr>
        <w:t xml:space="preserve"> </w:t>
      </w:r>
      <w:r>
        <w:rPr>
          <w:rFonts w:cs="Times New Roman" w:ascii="Times New Roman" w:hAnsi="Times New Roman"/>
          <w:i/>
          <w:sz w:val="28"/>
          <w:szCs w:val="28"/>
        </w:rPr>
        <w:t>ЯФ МФЮА                                                                              Научный руководитель:  к.и.н. Мельникова И.Г.</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временные платежные системы начали активно развиваться ещё в середине 1990-х годов. Уже тогда активно использовались системы банковских переводов, такие как </w:t>
      </w:r>
      <w:r>
        <w:rPr>
          <w:rFonts w:cs="Times New Roman" w:ascii="Times New Roman" w:hAnsi="Times New Roman"/>
          <w:sz w:val="28"/>
          <w:szCs w:val="28"/>
          <w:lang w:val="en-US"/>
        </w:rPr>
        <w:t>Western</w:t>
      </w:r>
      <w:r>
        <w:rPr>
          <w:rFonts w:cs="Times New Roman" w:ascii="Times New Roman" w:hAnsi="Times New Roman"/>
          <w:sz w:val="28"/>
          <w:szCs w:val="28"/>
        </w:rPr>
        <w:t xml:space="preserve"> </w:t>
      </w:r>
      <w:r>
        <w:rPr>
          <w:rFonts w:cs="Times New Roman" w:ascii="Times New Roman" w:hAnsi="Times New Roman"/>
          <w:sz w:val="28"/>
          <w:szCs w:val="28"/>
          <w:lang w:val="en-US"/>
        </w:rPr>
        <w:t>Union</w:t>
      </w:r>
      <w:r>
        <w:rPr>
          <w:rFonts w:cs="Times New Roman" w:ascii="Times New Roman" w:hAnsi="Times New Roman"/>
          <w:sz w:val="28"/>
          <w:szCs w:val="28"/>
        </w:rPr>
        <w:t xml:space="preserve">, </w:t>
      </w:r>
      <w:r>
        <w:rPr>
          <w:rFonts w:cs="Times New Roman" w:ascii="Times New Roman" w:hAnsi="Times New Roman"/>
          <w:sz w:val="28"/>
          <w:szCs w:val="28"/>
          <w:lang w:val="en-US"/>
        </w:rPr>
        <w:t>Privat</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sz w:val="28"/>
          <w:szCs w:val="28"/>
          <w:lang w:val="en-US"/>
        </w:rPr>
        <w:t>Gramm</w:t>
      </w:r>
      <w:r>
        <w:rPr>
          <w:rFonts w:cs="Times New Roman" w:ascii="Times New Roman" w:hAnsi="Times New Roman"/>
          <w:sz w:val="28"/>
          <w:szCs w:val="28"/>
        </w:rPr>
        <w:t xml:space="preserve"> и прочие. Эти системы пользовались огромным спросом, т.к. помогали быстро переслать деньги своему адресату, вызывая при этом минимум затруднений. Но несмотря на все свои плюсы, человеку всё равно приходилось выходить из дома и идти в банк для того чтобы произвести денежный перевод. И тогда для большего удобства были созданы виртуальные платёжные системы, для использования которых нужно было только иметь компьютер с выходом в интернет и регистрацию на необходимом ресурсе. Быстро обрели популярность такие системы как </w:t>
      </w:r>
      <w:r>
        <w:rPr>
          <w:rFonts w:cs="Times New Roman" w:ascii="Times New Roman" w:hAnsi="Times New Roman"/>
          <w:sz w:val="28"/>
          <w:szCs w:val="28"/>
          <w:lang w:val="en-US"/>
        </w:rPr>
        <w:t>PayPal</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Gold</w:t>
      </w:r>
      <w:r>
        <w:rPr>
          <w:rFonts w:cs="Times New Roman" w:ascii="Times New Roman" w:hAnsi="Times New Roman"/>
          <w:sz w:val="28"/>
          <w:szCs w:val="28"/>
        </w:rPr>
        <w:t xml:space="preserve"> и.др., созданные в разных странах, использующих свою валюту. Все они позволяют без усилий совершать различного рода валютные операции, хранить денежные средства на своём счёте, производить их перевод в необходимом направлении, т.е. для оплаты каких-либо услуг, товаров и т.п., и соответственно получать денежные средства на свой счёт. При этом при необходимости можно обменять валюту одной страны на валюту другой и совершать операции или хранить денежные средства на своём счёте-кошельке в ином виде.</w:t>
      </w:r>
    </w:p>
    <w:p>
      <w:pPr>
        <w:pStyle w:val="Normal"/>
        <w:spacing w:lineRule="auto" w:line="360" w:before="0" w:after="0"/>
        <w:ind w:firstLine="720"/>
        <w:jc w:val="both"/>
        <w:rPr/>
      </w:pPr>
      <w:r>
        <w:rPr>
          <w:rFonts w:cs="Times New Roman" w:ascii="Times New Roman" w:hAnsi="Times New Roman"/>
          <w:sz w:val="28"/>
          <w:szCs w:val="28"/>
        </w:rPr>
        <w:t xml:space="preserve">С развитием </w:t>
      </w:r>
      <w:r>
        <w:rPr>
          <w:rFonts w:cs="Times New Roman" w:ascii="Times New Roman" w:hAnsi="Times New Roman"/>
          <w:sz w:val="28"/>
          <w:szCs w:val="28"/>
          <w:lang w:val="en-US"/>
        </w:rPr>
        <w:t>IT</w:t>
      </w:r>
      <w:r>
        <w:rPr>
          <w:rFonts w:cs="Times New Roman" w:ascii="Times New Roman" w:hAnsi="Times New Roman"/>
          <w:sz w:val="28"/>
          <w:szCs w:val="28"/>
        </w:rPr>
        <w:t>-технологий платежные системы так же стали улучшаться, для использования многих из них стало необязательным посещение сайта-ресурса на котором расположен платёжный сервис, достаточно было установить программу-клиент на свой компьютер или даже на мобильный телефон и в тот же момент совершать все необходимые операции. Защиту также перевели на новый, более безопасный, уровень. С ростом популярности мобильных телефонов стало ещё безопаснее, т.к. код авторизации стал приходить уже в виде смс-сообщения на номер, указанный в профиле, а не на электронный почтовый ящик, как это было изначально.</w:t>
      </w:r>
    </w:p>
    <w:p>
      <w:pPr>
        <w:pStyle w:val="Normal"/>
        <w:spacing w:lineRule="auto" w:line="360" w:before="0" w:after="0"/>
        <w:ind w:firstLine="720"/>
        <w:jc w:val="both"/>
        <w:rPr/>
      </w:pPr>
      <w:r>
        <w:rPr>
          <w:rFonts w:cs="Times New Roman" w:ascii="Times New Roman" w:hAnsi="Times New Roman"/>
          <w:sz w:val="28"/>
          <w:szCs w:val="28"/>
        </w:rPr>
        <w:t>В наше время платежные системы набирают всё больше и больше оборотов. Стало возможно использование сервисов даже без предварительной регистрации, настройки или установки чего либо, н-р, терминал или отправка смс-сообщения. Но любая совершенная система имеет и свои недостатки. С развитием платёжных сервисов, стало увеличиваться мошенничество, которое быстро набирает обороты в данной сфере и развивается лучше любого государства. Такой вид мошенничества очень трудно отследить и заставить злоумышленника отвечать за свои действия. Если раньше, для обмана и вытягивания денежных средств, требовалось знать пароли и коды доступа владельца, то теперь люди сами, не задумавшись, отдадут свои деньги. При этом вернуть их будет очень сложно. Интернет-магазины, упрощающие жизнь, помогая приобрести товар не выходя из квартиры, так же становились средством обмана, не плохо обогащая своих владельцев. Система оплаты здесь построена таким образом, что сначала переводятся деньги за продукцию, а затем через несколько дней или недель человек получает желаемое. Такие сервисы не редко прекращали своё существование после получения оплаты, а товара даже не существовало никогда. По такому же принципу обман внедряется и во все остальные платежные системы, используя в тех или иных ситуациях различные средства манипулирования человеком и вытягивания из него средств.</w:t>
      </w:r>
    </w:p>
    <w:p>
      <w:pPr>
        <w:pStyle w:val="Normal"/>
        <w:spacing w:lineRule="auto" w:line="360" w:before="0" w:after="0"/>
        <w:ind w:firstLine="720"/>
        <w:jc w:val="both"/>
        <w:rPr/>
      </w:pPr>
      <w:r>
        <w:rPr>
          <w:rFonts w:cs="Times New Roman" w:ascii="Times New Roman" w:hAnsi="Times New Roman"/>
          <w:sz w:val="28"/>
          <w:szCs w:val="28"/>
        </w:rPr>
        <w:t>Таким образом, в третьем тысячелетии электронные платежные системы обрели большую популярность, внедрившись во все сферы жизни, облегчая удовлетворение потребностей общества, ускоряя денежные операции. Все их достоинства и недостатки напрямую зависят от целей пользователей, то ли это будет средство оплаты товаров и услуг, то ли средство обмана. Оценить и принять к сведению плюсы и минусы, пользоваться ли услугами платежных систем, и в каких целях, или вернуться к бумажному обороту - дело каждо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3:45:00Z</dcterms:created>
  <dc:creator>P$ychoSoci@L</dc:creator>
  <dc:description/>
  <cp:keywords/>
  <dc:language>en-US</dc:language>
  <cp:lastModifiedBy>Mosina.J</cp:lastModifiedBy>
  <dcterms:modified xsi:type="dcterms:W3CDTF">2011-05-11T10:43:00Z</dcterms:modified>
  <cp:revision>4</cp:revision>
  <dc:subject/>
  <dc:title>Современные платежные системы</dc:title>
</cp:coreProperties>
</file>