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истема обучения программированию на языке REFAL”.</w:t>
      </w:r>
    </w:p>
    <w:p>
      <w:pPr>
        <w:pStyle w:val="Normal"/>
        <w:spacing w:lineRule="auto" w:line="240"/>
        <w:rPr>
          <w:rFonts w:ascii="Times New Roman" w:hAnsi="Times New Roman" w:cs="Times New Roman"/>
          <w:i/>
          <w:i/>
          <w:sz w:val="28"/>
          <w:szCs w:val="28"/>
        </w:rPr>
      </w:pPr>
      <w:r>
        <w:rPr>
          <w:rFonts w:cs="Times New Roman" w:ascii="Times New Roman" w:hAnsi="Times New Roman"/>
          <w:b/>
          <w:sz w:val="28"/>
          <w:szCs w:val="28"/>
        </w:rPr>
        <w:t>Котельников С.В.,</w:t>
      </w:r>
      <w:r>
        <w:rPr>
          <w:rFonts w:cs="Times New Roman" w:ascii="Times New Roman" w:hAnsi="Times New Roman"/>
          <w:sz w:val="28"/>
          <w:szCs w:val="28"/>
        </w:rPr>
        <w:t xml:space="preserve"> </w:t>
      </w:r>
      <w:r>
        <w:rPr>
          <w:rFonts w:cs="Times New Roman" w:ascii="Times New Roman" w:hAnsi="Times New Roman"/>
          <w:i/>
          <w:sz w:val="28"/>
          <w:szCs w:val="28"/>
        </w:rPr>
        <w:t>ЯрГУ  им. П.Г.Демидова                                               Научный руководитель:  профессор  Рублев В.С.</w:t>
      </w:r>
    </w:p>
    <w:p>
      <w:pPr>
        <w:pStyle w:val="Normal"/>
        <w:spacing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Актуальной задачей обучения  в современных условиях является индивидуализация, которая обеспечивается использованием компьютера. Данная работа  представляет собой программную систему обучающую языку логического программирования </w:t>
      </w:r>
      <w:r>
        <w:rPr>
          <w:rFonts w:cs="Times New Roman" w:ascii="Times New Roman" w:hAnsi="Times New Roman"/>
          <w:sz w:val="28"/>
          <w:szCs w:val="28"/>
          <w:lang w:val="en-US"/>
        </w:rPr>
        <w:t>REFAL</w:t>
      </w:r>
      <w:r>
        <w:rPr>
          <w:rFonts w:cs="Times New Roman" w:ascii="Times New Roman" w:hAnsi="Times New Roman"/>
          <w:sz w:val="28"/>
          <w:szCs w:val="28"/>
        </w:rPr>
        <w:t xml:space="preserve"> (в объеме Рефал-2) .</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В последние время все более широкое распространение находят компьютерные системы обучения позволяющие не только предоставить студенту обучающий материал и проконтролировать его усвоение при помощи компьютерного тестирования, но и дающее возможность обучить студента использованию полученных теоретических знаний при решении практических задач, а так же проконтролировать этот процесс. В качестве предметной области представленной обучающей системы выбран раздел </w:t>
      </w:r>
      <w:r>
        <w:rPr>
          <w:rFonts w:cs="Times New Roman" w:ascii="Times New Roman" w:hAnsi="Times New Roman"/>
          <w:sz w:val="28"/>
          <w:szCs w:val="28"/>
          <w:lang w:val="en-US"/>
        </w:rPr>
        <w:t>REFAL</w:t>
      </w:r>
      <w:r>
        <w:rPr>
          <w:rFonts w:cs="Times New Roman" w:ascii="Times New Roman" w:hAnsi="Times New Roman"/>
          <w:sz w:val="28"/>
          <w:szCs w:val="28"/>
        </w:rPr>
        <w:t xml:space="preserve"> дисциплины “Языки логического программирования“.</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Система состоит из трех последовательных предлагаемых частей обучения: обучение теоретическому материалу, обучение написанию синтаксически правильных программ и обучение разработке программ. Интерфейс программной системы позволяет переходить к следующей части работы, только после освоения предыдущей. Контроль освоения каждой части обучения представлен, выполнением заданий. Предлагаемые  задания выбираются случайным образом из большого набора. Если решение задания не полное или содержит ошибки, то выдается соответствующее сообщение об этом и студент отсылается к той части теоретического материала, которая не была усвоена. После освоения материала студент вновь получает задание. Число заданий при неправильных ответах возрастает. При превышении определенного порога ошибок сеанс выполнения заданий заканчивается, и студент отсылается к учебному материалу, на основе которого были разработаны предлагаемые задания. Следующий сеанс выполнения заданий может начаться не ранние, чем через определенный в системе промежуток времени. После успешного выполнения всех заданий, предложенных на данном этапе обучения, студенту разрешается перейти к следующему этапу. Теперь подробней рассмотрим все три этапа обучения и их особенности. </w:t>
      </w:r>
    </w:p>
    <w:p>
      <w:pPr>
        <w:pStyle w:val="Normal"/>
        <w:spacing w:lineRule="auto" w:line="36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учения теоретическому материалу студенту предоставляется методический материал с описанием понятий, определений  и программных конструкций языка. Как только студент решил, что он освоил этот материал, он переходит к выполнению заданий проверяющих теоретические знания.  Задания на этом этапе обучения представлены вопросами теста с закрытыми вариантами ответа.</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Этап обучения написанию синтаксически правильных программ содержит задания представленные вопросами теста с открытыми вариантами ответа. В качестве ответа в заданиях данного этапа требуется писать небольшие фрагменты кода или конструкции языка, которые будут проверяться на синтаксическую и семантическую правильность.</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Обучение разработке программ является основной целью данной обучающей системы. На этапе обучения разработке программ в качестве заданий предлагается писать программы на </w:t>
      </w:r>
      <w:r>
        <w:rPr>
          <w:rFonts w:cs="Times New Roman" w:ascii="Times New Roman" w:hAnsi="Times New Roman"/>
          <w:sz w:val="28"/>
          <w:szCs w:val="28"/>
          <w:lang w:val="en-US"/>
        </w:rPr>
        <w:t>REFAL</w:t>
      </w:r>
      <w:r>
        <w:rPr>
          <w:rFonts w:cs="Times New Roman" w:ascii="Times New Roman" w:hAnsi="Times New Roman"/>
          <w:sz w:val="28"/>
          <w:szCs w:val="28"/>
        </w:rPr>
        <w:t xml:space="preserve"> по условиям, прикрепленным к заданиям. Помимо кода программы предоставляется возможность написания набора тестов к программе, с возможностью их пошагового выполнения. Тесты представляют собой набор ожидаемых результатов выполнения программы для заданных входных значений. Пошаговое выполнение программы является очень важной частью обучения, позволяющей наглядно проследить, как происходит выполнение </w:t>
      </w:r>
      <w:r>
        <w:rPr>
          <w:rFonts w:cs="Times New Roman" w:ascii="Times New Roman" w:hAnsi="Times New Roman"/>
          <w:sz w:val="28"/>
          <w:szCs w:val="28"/>
          <w:lang w:val="en-US"/>
        </w:rPr>
        <w:t>REAFAL</w:t>
      </w:r>
      <w:r>
        <w:rPr>
          <w:rFonts w:cs="Times New Roman" w:ascii="Times New Roman" w:hAnsi="Times New Roman"/>
          <w:sz w:val="28"/>
          <w:szCs w:val="28"/>
        </w:rPr>
        <w:t xml:space="preserve"> программы и совпадает ли оно с ожидаемым. Данная работа дает возможность применить студенту на практике приобретенные в процессе обучения знания и навыки. Помимо пользовательских тестов существует «полный» набор тестов прикрепленных к задаче, не отображаемых интерфейсом, и по результату выполнения которых система определяет правильность написанного пользователем программного кода. Заметим, что в связи с отсутствием подходящих  сторонних программных продуктов производящих пошаговую интерпретацию программ РЕФАЛ, интерпретатор и синтаксический и семантический  анализаторы написаны в рамках данной программной системы.</w:t>
      </w:r>
    </w:p>
    <w:p>
      <w:pPr>
        <w:pStyle w:val="Normal"/>
        <w:spacing w:lineRule="auto" w:line="360" w:before="0" w:after="200"/>
        <w:ind w:firstLine="284"/>
        <w:jc w:val="both"/>
        <w:rPr/>
      </w:pPr>
      <w:r>
        <w:rPr>
          <w:rFonts w:cs="Times New Roman" w:ascii="Times New Roman" w:hAnsi="Times New Roman"/>
          <w:sz w:val="28"/>
          <w:szCs w:val="28"/>
        </w:rPr>
        <w:t xml:space="preserve">Разработанная программная система показала удовлетворительные результаты, и с нового учебного года система будет использоваться в учебном процесс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8"/>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41:00Z</dcterms:created>
  <dc:creator>Sumbrero</dc:creator>
  <dc:description/>
  <cp:keywords/>
  <dc:language>en-US</dc:language>
  <cp:lastModifiedBy>Mosina.J</cp:lastModifiedBy>
  <cp:lastPrinted>2011-02-15T03:54:00Z</cp:lastPrinted>
  <dcterms:modified xsi:type="dcterms:W3CDTF">2011-05-11T08:45:00Z</dcterms:modified>
  <cp:revision>16</cp:revision>
  <dc:subject/>
  <dc:title/>
</cp:coreProperties>
</file>