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справочная система  поиска неисправностей  цифрового вычислительного комплекса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итаев Д.Е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УНЦ ВВС ВВА (филиал г. Ярославль) 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 к.т.н., доцент Силантьев А.Б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сферах жизнедеятельности широко используются информационно-справочные системы. Они становиться неотъемлемой частью организации производственного, научного, образовательного процесса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овременного военного специалиста во многом базируется на изучении технической документации по поиску неисправностей в технике. Объем технической информации неуклонно растет, и общее число технической документации на один объект вооружения в бумажном виде может занимать целый учебный класс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ом из этого серьезного положения является применение эффективных информационных технологий. Компьютер является идеальным средством для сбора, обработки, хранения, обновления и выдачи потребителям информации, в том числе об учете и поиске тех или иных неисправносте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применение данной системы в  военной области позволило бы автоматизировать операции по поиску технической документации и изучению образца вооружения, а также сократить время для поиска и учета неисправностей, выявленных в результате обслуживания и эксплуатации образца вооружения, а именно: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меньшить количества времени, затрачиваемого на поиск документации; б) сократить объема документооборота, что позволило бы снизить расходы на хранение документации;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ь наглядности представления и быстроты получения информации для ускорения  и облегчения процесса принятия управленческих решени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втоматизации процесса поиска неисправностей широко используются экспертные системы, которые способны частично заменить специалиста-эксперта в разрешении проблемной ситуации. Обычно экспертные системы рассматриваются совместно с базами знаний как модели поведения экспертов в определенной области знаний с использованием процедур логического вывода и принятия решений, а базы знаний — как совокупность фактов и правил логического вывода в выбранной предметной области деятельности. Факты обычно описываются логическими предикатами с конкретными значениями, правила  записываются в форме правил логического вывода с логическими заключениями и списком логических условий. 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е системы не отвергают традиционного подхода к программированию, они предлагают технологию и методы решения неформализованных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0" w:name="Экспертная_система"/>
      <w:r>
        <w:rPr>
          <w:bCs/>
          <w:sz w:val="28"/>
          <w:szCs w:val="28"/>
        </w:rPr>
        <w:t>Экспертная система</w:t>
      </w:r>
      <w:bookmarkEnd w:id="0"/>
      <w:r>
        <w:rPr>
          <w:bCs/>
          <w:sz w:val="28"/>
          <w:szCs w:val="28"/>
        </w:rPr>
        <w:t xml:space="preserve"> обычно обладает следующими свойствам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горитм решения задачи генерируется динамически экспертными системам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ность анализа и объяснения хода решения задачи и полученных результатов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ность приобретения новых знаний и изменения в соответствии с ними своего по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, как правило, естественного языка интерфейса с пользов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втором проанализированы возможности реализации системы поиска неисправностей с использованием различных языков, программных систем и оболочек: </w:t>
      </w:r>
      <w:r>
        <w:rPr>
          <w:sz w:val="28"/>
          <w:szCs w:val="28"/>
          <w:lang w:val="en-US"/>
        </w:rPr>
        <w:t>GU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IPS</w:t>
      </w:r>
      <w:r>
        <w:rPr>
          <w:sz w:val="28"/>
          <w:szCs w:val="28"/>
        </w:rPr>
        <w:t>, Пролог и др. Рассмотрены возможности создания экспертной системы с использованием высокоуровневых языков общего назначения. Система поиска неисправностей  цифрового вычислительного комплекса реализована также на основе готовых экспертных систем путем задания соответствующих прави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7:00Z</dcterms:created>
  <dc:creator>Пользователь</dc:creator>
  <dc:description/>
  <cp:keywords/>
  <dc:language>en-US</dc:language>
  <cp:lastModifiedBy>Mosina.J</cp:lastModifiedBy>
  <dcterms:modified xsi:type="dcterms:W3CDTF">2011-05-11T10:34:00Z</dcterms:modified>
  <cp:revision>6</cp:revision>
  <dc:subject/>
  <dc:title>Разработка информационно-справочной системы по поиску неисправностей в ЦВК 40У6</dc:title>
</cp:coreProperties>
</file>