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ное обеспечение для тайм-менеджмен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стапенков В. А., Филатов М.М.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ЯФ МФЮ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ст. преподаватель Ширина Н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п современной жизни не позволяет расслабиться, требуя от нас с каждым днем всё больше. Мы начинаем опаздывать, паниковать и искать панацею, способную мгновенно решить все проблемы. Обращаясь к тайм-менеджменту и начиная внедрять его приемы на практике, мы ожидаем быстрых и волшебных результатов. Если таковые не появляются, обвиняем систему в несостоятельности и бросаемся искать другую. Современных систем управления временем достаточно много. Стивен Кови, международный бизнес-тренер и автор нескольких трудов по тайм-менеджменту, разделил все методики тайм-менеджмента на 4 поколения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е сконцентрировано на составлении перечней и памяток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е — на составлении планов и подготовке к их реализаци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ье — на составлении планов, расстановке акцентов и контроле их выполнения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твертое — основано на жизненных принципах и новом взгляде на жизнь в целом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ое общество немыслимо без использования информационных технологий. Программное обеспечение разработано для различных сфер деятельности человека, в том числе и для тайм-менеджмент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Organiz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sz w:val="28"/>
          <w:szCs w:val="28"/>
        </w:rPr>
        <w:t xml:space="preserve"> - по совместительству является одним из самых функциональных и дорогих программных продуктов. К услугам пользователя не только возможности добавления задач, хранения контактов и другие стандартные функции, но и более интересные, например, генератор и менеджер для хранения паролей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vernote</w:t>
      </w:r>
      <w:r>
        <w:rPr>
          <w:rFonts w:cs="Times New Roman" w:ascii="Times New Roman" w:hAnsi="Times New Roman"/>
          <w:sz w:val="28"/>
          <w:szCs w:val="28"/>
        </w:rPr>
        <w:t xml:space="preserve"> - это не обычный органайзер, а целая система написания и хранения заметок. Она включает себя он-лайн сервис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vernot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 и несколько клиентов для распространенных платформ: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Phone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Pa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bil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ndroid</w:t>
      </w:r>
      <w:r>
        <w:rPr>
          <w:rFonts w:cs="Times New Roman" w:ascii="Times New Roman" w:hAnsi="Times New Roman"/>
          <w:sz w:val="28"/>
          <w:szCs w:val="28"/>
        </w:rPr>
        <w:t xml:space="preserve"> и другие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reebi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tes</w:t>
      </w:r>
      <w:r>
        <w:rPr>
          <w:rFonts w:cs="Times New Roman" w:ascii="Times New Roman" w:hAnsi="Times New Roman"/>
          <w:sz w:val="28"/>
          <w:szCs w:val="28"/>
        </w:rPr>
        <w:t xml:space="preserve"> бесплатный менеджер заметок от компании </w:t>
      </w:r>
      <w:r>
        <w:rPr>
          <w:rFonts w:cs="Times New Roman" w:ascii="Times New Roman" w:hAnsi="Times New Roman"/>
          <w:sz w:val="28"/>
          <w:szCs w:val="28"/>
          <w:lang w:val="en-US"/>
        </w:rPr>
        <w:t>Powersoft</w:t>
      </w:r>
      <w:r>
        <w:rPr>
          <w:rFonts w:cs="Times New Roman" w:ascii="Times New Roman" w:hAnsi="Times New Roman"/>
          <w:sz w:val="28"/>
          <w:szCs w:val="28"/>
        </w:rPr>
        <w:t xml:space="preserve"> не заменит собой полноценный органайзер, зато вовремя напомнит о важном деле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reNote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 пользователю стандартные для платных аналогов возможности, в числе которых заметки, напоминания, адресная книга. Кроме этого, разработчики программы предусмотрели несколько интересных функций для любителей Интернета и сетевого общени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xtr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rgananize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ее помощью создавать напоминания о важных событиях, писать заметки, хранить телефонные номера и планировать текущие дел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eaderTas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ин из немногих деловых органайзеров. Он служит для планирования задач, встреч, управления проектами, сотрудниками и многого другого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inOrganize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озможность объединения всей введенной пользователем информации в единую структуру, называемую базой данных. Разрозненные записи и контакты образуют некоторое дерево, которое позволяет быстрее находить нужную информацию, а так же обеспечивает возможность использовани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inOrganize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сколькими людьми, например, всеми членами семь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ireNot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сплатный органайзер предоставляет пользователю стандартные для платных аналогов возможности, в числе которых заметки, напоминая, адресная книг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программы рассчитаны для разных людей. Есть платные и бесплатные, для семьи и деловых людей. Различные современные программы тайм-менеджмента – это конструктор, собирая части которого, каждый человек может значительно повысить свою эффектив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txtrst">
    <w:name w:val="itxtrst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Y5black">
    <w:name w:val="y5_black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5ads1">
    <w:name w:val="y5_ads1"/>
    <w:basedOn w:val="Normal"/>
    <w:qFormat/>
    <w:pPr>
      <w:pBdr>
        <w:top w:val="single" w:sz="24" w:space="0" w:color="FFFFFF"/>
        <w:left w:val="single" w:sz="24" w:space="0" w:color="FFFFFF"/>
        <w:bottom w:val="single" w:sz="24" w:space="0" w:color="FFFFFF"/>
        <w:right w:val="single" w:sz="24" w:space="0" w:color="FFFFFF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59:00Z</dcterms:created>
  <dc:creator>Владимир</dc:creator>
  <dc:description/>
  <cp:keywords/>
  <dc:language>en-US</dc:language>
  <cp:lastModifiedBy>Mosina.J</cp:lastModifiedBy>
  <dcterms:modified xsi:type="dcterms:W3CDTF">2011-05-11T10:31:00Z</dcterms:modified>
  <cp:revision>13</cp:revision>
  <dc:subject/>
  <dc:title>Темп современной жизни не позволяет расслабиться, требуя от нас с каждым днем всё больше</dc:title>
</cp:coreProperties>
</file>