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Организация обмена экономической информацией между молокоперерабатывающими предприятиями посредством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УБД</w:t>
      </w:r>
      <w:r>
        <w:rPr>
          <w:b/>
          <w:bCs/>
          <w:sz w:val="28"/>
          <w:szCs w:val="28"/>
          <w:lang w:val="en-US"/>
        </w:rPr>
        <w:t xml:space="preserve"> Access 2007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Слуквина А.А.,</w:t>
      </w:r>
      <w:r>
        <w:rPr>
          <w:bCs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г. Минск, Белорусский государственный аграрный технический университет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Научный руководитель:  Гриневич Е. А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ние правильной ценовой политики </w:t>
        <w:noBreakHyphen/>
        <w:t xml:space="preserve"> задача каждого предприятия. Для того чтобы правильно формировать цены, необходимо проанализировать множество экономической информации и в итоге принять правильное управленческое решение. Обмен прайс-листами с конкурентами является одной из составляющих формирования ценовой политики молокозавода. Задача специалиста экономического профиля состоит в качественном сборе, представлении и хранении информации об отпускных ценах на продукцию для последующего анали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накопление и передача экономической информации между молокоперерабатывающими предприятиями, а также ее последующая обработка имеют ряд проблем: 1)</w:t>
        <w:tab/>
        <w:t>сбор информации от организаций осуществляется посредством различных имеющихся систем представления и способов передачи информации; 2) имеются высокие денежные и временные затраты на телефонные деловые переговоры, так как в основном сбор и передача информации осуществляется посредством телефакса; 3) ввод информации в существующую базу данных одного из молочных заводов, а также ее (информации) обработка производится на предприятии вручну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олокоперерабатывающем предприятии уже существует реляционная база данных, однако ее крупным недостатком является то, что она не позволяет производить качественный сбор, обработку и анализ поступающей информации от конкурирующих предприятий: в данном случае обмениваться прайс-листами для успешного ведения ценовой политики. Этим обуславливается выбор и использование при решении данной проблемы другой системы, которая бы была доступна специалисту и решала бы эту задачу, ведь изучение прайс-листов конкурентов – одна из рыночных составляющих ведения ценовой политики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рганизации автоматизированного оперативного учета экономической информации молокозавода изначально на основе Microsoft Access (версия 2007) был сформирован альтернативный проект базы данных «Предприятие». Его можно использовать в качестве звена в цепи передачи информации между сотрудниками предприятий с целью формирования ценовой политики: производить обмен прайс-листами посредством электронной почты Office Outlook 2007 с занесением информации в базу данных для сравнительного анализа. Взаимодействие Office Access 2007 с Microsoft Office Outlook 2007 позволяет создавать и отправлять сообщения электронной почты с формами для ввода данных. Содержимое форм добавляется в соответствующую таблицу базы данных сразу после их получения. Эта новая возможность позволяет сэкономить время, затрачиваемое на ввод данных, полученных от пользователей. После того, как одиножды будет заполнена форма-сообщение и информация внесена в таблицу базы данных, при последующем сборе в целях предупреждения повторного внесения данных и сокращения времени на их изменение (добавление), таблицу можно экспортировать из базы данных в файл Excel и отправить конкурирующему предприятию для заполнения. Специалистам следует модифицировать лишь некоторые данные (цены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анная система имеет ряд следующих преимуществ: 1) она позволяет производить сбор информации в базу данных «Предприятие» посредством электронной почты Outlook Express (вносить данные посредством заполненной формы-сообщения), а также импорта и экспорта информации файлов Excel, привести прайс-лист к единому шаблону, заполняемому каждым предприятием;</w:t>
      </w:r>
      <w:r>
        <w:rPr/>
        <w:t xml:space="preserve"> </w:t>
      </w:r>
      <w:r>
        <w:rPr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>она позволит автоматически вносить информацию в базу данных при получении формы-сообщения электронной почты, а также импорта данных из файлов Excel; 3) внедрение системы позволит снизить издержки и оптимизировать время на организацию сбора требуемой информаци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7:34:00Z</dcterms:created>
  <dc:creator>-</dc:creator>
  <dc:description/>
  <cp:keywords/>
  <dc:language>en-US</dc:language>
  <cp:lastModifiedBy>Mosina.J</cp:lastModifiedBy>
  <dcterms:modified xsi:type="dcterms:W3CDTF">2011-05-11T10:30:00Z</dcterms:modified>
  <cp:revision>9</cp:revision>
  <dc:subject/>
  <dc:title/>
</cp:coreProperties>
</file>