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персионный анализ уровня продаж обув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а Л.С., Чижикова А.А., </w:t>
      </w:r>
      <w:r>
        <w:rPr>
          <w:rFonts w:cs="Times New Roman" w:ascii="Times New Roman" w:hAnsi="Times New Roman"/>
          <w:i/>
          <w:sz w:val="28"/>
          <w:szCs w:val="28"/>
        </w:rPr>
        <w:t>Витебский  государственный технологический университ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. преподаватель Вардомацкая Е.Ю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экономическая политика Беларуси направлена на продвижение белорусских производителей на внутреннем рынке, а также на увеличение объемов продаж выпускаемой ими продук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 – изучить влияние расположения обувной продукции в торговом зале магазина на значение уровня ее продаж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исследования  – однофакторный дисперсионный анализ, целью которого является исследование значимости различия между средни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ментарий исследования - надстройка Анализ данных ТП 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инструмент Дисперсионный анализ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производится с помощью альтернативной или основной гипотезы. В качестве основной гипотезы исследуется предположение, что способ размещения продукции в торговом зале  не влияет на объемы продаж. В качестве альтернативной гипотезы – предположение, что  размещение  продукции оказывает влияние на значение уровня продаж. В качестве исходных данных были использованы показатели уровня еженедельных продаж обуви марки «Сивельга» в 12 торговых точках г.Витебска и для сравнения - значения  уровня еженедельных продаж обуви  в 12 торговых точках г.Минска. Результаты, полученные после проведения однофакторного дисперсионного анализа, представлены на рисунках 1 и 2. В г.Витебск имеется статистически значимая разница между значениями групп, поскольку полученное р-значение, равное 0,003 (ячейка Н24, рис.1) меньше 0,15, поэтому можно считать, что альтернативная гипотеза верна – размещение товара оказывает влияние на уровень продаж.</w:t>
      </w:r>
    </w:p>
    <w:p>
      <w:pPr>
        <w:pStyle w:val="Normal"/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8720" cy="2273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ind w:left="-851" w:firstLine="709"/>
        <w:contextualSpacing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 – Результаты однофакторного дисперсионного анализа (г. Витебск)</w:t>
      </w:r>
    </w:p>
    <w:p>
      <w:pPr>
        <w:pStyle w:val="Normal"/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.Минск положение обуви марки «Сивельга» на полках не влияет на уровень продаж, так как средние продажи отличаются незначительно, и полученное в этом случае р-значение, равное 0,711 (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3, рис.2), указывает на то, что следует принять основную гипотезу. Причина этого странного результата в том, что  во втором наборе данных наблюдается более сильные отличия в продажах при различном расположении обуви на полках.</w:t>
      </w:r>
    </w:p>
    <w:p>
      <w:pPr>
        <w:pStyle w:val="Normal"/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1395" cy="2263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2263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2. Результаты однофакторного дисперсионного анализа (г.Минск)</w:t>
      </w:r>
    </w:p>
    <w:p>
      <w:pPr>
        <w:pStyle w:val="Style17"/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учетом стандартного отклонения прогноза (ячейк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9, рис.1) с вероятностью 95% уровень продаж обуви марки «Сивельга» в г.Витебске при расположении этой обуви на верхних полках стеллажей составит от (80–16) до (80+16)  пар обуви в неделю; при расположении обуви на нижних полках стеллажей составит от (130–16) до (130+16)  пар обуви в неделю и при расположении обуви на средних полках стеллажей оставит от (100–16) до (100+16)  пар обуви в неделю. По г. Минск с вероятностью 95% лучший прогноз продаж для каждого варианта размещения – это просто общее среднее, равное ≈93 пары обуви в неделю.</w:t>
      </w:r>
    </w:p>
    <w:p>
      <w:pPr>
        <w:pStyle w:val="Style17"/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394" w:leader="none"/>
          <w:tab w:val="left" w:pos="730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Calibri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13:00Z</dcterms:created>
  <dc:creator>XTreme</dc:creator>
  <dc:description/>
  <cp:keywords/>
  <dc:language>en-US</dc:language>
  <cp:lastModifiedBy>Mosina.J</cp:lastModifiedBy>
  <dcterms:modified xsi:type="dcterms:W3CDTF">2011-05-11T10:40:00Z</dcterms:modified>
  <cp:revision>9</cp:revision>
  <dc:subject/>
  <dc:title/>
</cp:coreProperties>
</file>