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клад транснациональных корпораций сферы ИКТ в модернизацию России.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Боголюбова Л.Л.,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</w:rPr>
        <w:t>МФЮА</w:t>
      </w:r>
    </w:p>
    <w:p>
      <w:pPr>
        <w:pStyle w:val="Normal"/>
        <w:rPr/>
      </w:pPr>
      <w:r>
        <w:rPr>
          <w:i/>
          <w:sz w:val="28"/>
          <w:szCs w:val="28"/>
        </w:rPr>
        <w:t>Научный руководитель: к.э.н., доцент Горин  С.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оисходят важные перемены в социально-экономической жизни общества. Все большее количества стран мира переходит в новую фазу развития, в так называемое </w:t>
      </w:r>
      <w:r>
        <w:rPr>
          <w:i/>
          <w:sz w:val="28"/>
          <w:szCs w:val="28"/>
        </w:rPr>
        <w:t>информационное общество</w:t>
      </w:r>
      <w:r>
        <w:rPr>
          <w:sz w:val="28"/>
          <w:szCs w:val="28"/>
        </w:rPr>
        <w:t>. Отличительной особенностью современной мировой экономики является интрернационализвация производства и капитала, формирование глобального информационного пространства. На данном этапе развития все большее значение получают информационные, компьютерные и коммуникационные технологии, информационныея продукции и услуги, глобальные информационные связи и системы, обеспечивающие эффективное взаимодействие между людьми и доступ к всемирным информационным ресурсам.</w:t>
      </w:r>
    </w:p>
    <w:p>
      <w:pPr>
        <w:pStyle w:val="Normal"/>
        <w:spacing w:lineRule="auto" w:line="360"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ропорции в развитии мирового хозяйства приводят к тому, что в каких-то регионах уровень вовлеченности в эти процессы становится выше, другие страны наоборот вынуждены играть роль «догоняющих». Россия относится к числу вторых. Наглядно демонструрует данный факт и </w:t>
      </w:r>
      <w:r>
        <w:rPr>
          <w:i/>
          <w:sz w:val="28"/>
          <w:szCs w:val="28"/>
        </w:rPr>
        <w:t>международное разделение труда</w:t>
      </w:r>
      <w:r>
        <w:rPr>
          <w:sz w:val="28"/>
          <w:szCs w:val="28"/>
        </w:rPr>
        <w:t xml:space="preserve"> (МРТ)– высшая ступень общественного териотриального разделения труда между крупными сферами производства, которое опирается на устойчивую и экономически выгодную специализацию отдельных стран по производству отдельных видов продукции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оложение страны в МРТ отпределяется такими факторами как природно-географические условия, технический прогресс, социально-экономические условия. Положительное сочетание данных факторов дает возможным странам преуспевать в определенных областях. Результатом чего может становиться формирование таких экономических агентов, как транснациональные корпорации (ТНК), в том числе и в сфере производства и продаж информационных, коммуникационных или компьютерных технологий (ИКТ).</w:t>
      </w:r>
    </w:p>
    <w:p>
      <w:pPr>
        <w:pStyle w:val="Normal"/>
        <w:spacing w:lineRule="auto" w:line="360"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, корпорации, относящиеся к ИКТ отрасли, являются важными агентами на российском рынке.  В качестве примеров подобных компаний приведе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(стоимость бренда согласно данным РБК 59 млрд. $), IBM (57 млрд. $),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(31 млрд. $), </w:t>
      </w:r>
      <w:r>
        <w:rPr>
          <w:sz w:val="28"/>
          <w:szCs w:val="28"/>
          <w:lang w:val="en-US"/>
        </w:rPr>
        <w:t>Hewlet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ckard</w:t>
      </w:r>
      <w:r>
        <w:rPr>
          <w:sz w:val="28"/>
          <w:szCs w:val="28"/>
        </w:rPr>
        <w:t xml:space="preserve"> (22 млрд. $), Cisco (19 млрд. $), </w:t>
      </w:r>
      <w:r>
        <w:rPr>
          <w:sz w:val="28"/>
          <w:szCs w:val="28"/>
          <w:lang w:val="en-US"/>
        </w:rPr>
        <w:t>Apple</w:t>
      </w:r>
      <w:r>
        <w:rPr>
          <w:sz w:val="28"/>
          <w:szCs w:val="28"/>
        </w:rPr>
        <w:t xml:space="preserve"> (11 млрд. $) и так дале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последние годы отечественный рынок ИКТ демонстрировал стремительный рост, спрос на продукцию отрасли постоянно расширялся и помимо традиционных вычислительных систем потребители вседа были заинтересованы в новинках, в продукции «на острие технологий». Появление таких корпораций в России, несомненно, имеет свои позитивные и неготивные эффекты.  Тем не менее, дятельность данных компаний способствует модернизации Российской экономики и культуры. Рассмотрим эти явления с экономической и коммуникационной точки зрения, а так же связанные с ними пробл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Экономический аспект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В первую очередь произошло </w:t>
      </w:r>
      <w:r>
        <w:rPr>
          <w:i/>
          <w:sz w:val="28"/>
          <w:szCs w:val="28"/>
        </w:rPr>
        <w:t>насыщение рын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ножеством разнообразной продукции и услуг</w:t>
      </w:r>
      <w:r>
        <w:rPr>
          <w:sz w:val="28"/>
          <w:szCs w:val="28"/>
        </w:rPr>
        <w:t>, связанных с ИКТ. Как отмечалось ранее, российский потребитель выражет интерес к высокотехнологичной продукции. Это сказалось на ежегодном стабильном росте рынка в течение продолжительного времени. Организация экономического сотрудничества и развития приводит данные о количестве семей, имеющих персональные компьютеры в процентах от общего числа семей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Россия по этому показателю демонстрирует самый активный рост в указанный перио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6090" cy="250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1.</w:t>
      </w:r>
    </w:p>
    <w:p>
      <w:pPr>
        <w:pStyle w:val="Normal"/>
        <w:spacing w:lineRule="auto" w:line="360"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ая продукция, появляющаяся в массовом количестве на рынке, дает любому потребителю возможность выбора подходящего решения благодаря разнообразным техническим параметрам и широкому ценовому диапазону. Более того, исследования и новые разработки способствуют выпуску продукции, которая </w:t>
      </w:r>
      <w:r>
        <w:rPr>
          <w:i/>
          <w:sz w:val="28"/>
          <w:szCs w:val="28"/>
        </w:rPr>
        <w:t>формирует новую культуру потреб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ем в данной ситуации становится не только индивидуальный покупатель, но и организации и государство. На Рисунке 2 представлены данные Росстата об использовании ИКТ организациями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Рост отмечается по всем показателям, но уровню использования ПК и глобальных информационный сетей он наиболее стремителен. </w:t>
      </w:r>
    </w:p>
    <w:p>
      <w:pPr>
        <w:pStyle w:val="Normal"/>
        <w:spacing w:lineRule="auto" w:line="360" w:before="0" w:after="240"/>
        <w:ind w:firstLine="540"/>
        <w:jc w:val="both"/>
        <w:rPr/>
      </w:pPr>
      <w:r>
        <w:rPr>
          <w:sz w:val="28"/>
          <w:szCs w:val="28"/>
          <w:lang w:val="en-US"/>
        </w:rPr>
        <w:t>CNe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alytics</w:t>
      </w:r>
      <w:r>
        <w:rPr>
          <w:sz w:val="28"/>
          <w:szCs w:val="28"/>
        </w:rPr>
        <w:t xml:space="preserve"> ежегодно публикует рейтинги 100 крупнейших тендеров в сфере ИКТ в федеральных госструктурах России. По итогам 2009 г. бюджет 100 самых крупных проектов составил около 13 млрд. рублей. В докризисный период эта сумма была еще значительнее. Так, в 2008 г.  она составила ~34 млрд. рублей, а в 2007 г. – ~40 млрд. рублей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/>
        <w:t xml:space="preserve">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2340" cy="2859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1 - Основные показатели использования информационных и коммуникационых технологий по организациям</w:t>
      </w:r>
    </w:p>
    <w:p>
      <w:pPr>
        <w:pStyle w:val="Normal"/>
        <w:spacing w:lineRule="auto" w:line="360"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столь мощных партнеров </w:t>
      </w:r>
      <w:r>
        <w:rPr>
          <w:i/>
          <w:sz w:val="28"/>
          <w:szCs w:val="28"/>
        </w:rPr>
        <w:t xml:space="preserve">стимулировало развитие и российских ИКТ компаний. </w:t>
      </w:r>
      <w:r>
        <w:rPr>
          <w:sz w:val="28"/>
          <w:szCs w:val="28"/>
        </w:rPr>
        <w:t>По ряду социально-экономический причин в России практически отсутствует собственное производство ИКТ продукции. Однако сотрудничество с зарубежными компанями позволило резидентам развиться в сфере дистрибуции, сборки готовых решений, а так же предоставлении ИТ услуг. Широкое распространение получает и производство готовой продукции с российской торговой маркой на фабриках зарубежных партнеров (например, российские ноутбуки, навигаторы, медиа-цент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циальный аспект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технологии, внедряемые ТНК сферы ИКТ в обыденную жизнь, деловой и производственный процесс, формирует </w:t>
      </w:r>
      <w:r>
        <w:rPr>
          <w:i/>
          <w:sz w:val="28"/>
          <w:szCs w:val="28"/>
        </w:rPr>
        <w:t>новую коммуникационную культуру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firstLine="540"/>
        <w:jc w:val="both"/>
        <w:rPr/>
      </w:pPr>
      <w:r>
        <w:rPr>
          <w:sz w:val="28"/>
          <w:szCs w:val="28"/>
        </w:rPr>
        <w:t>Тенденции использования определенных ИКТ в современном мире превратились в норму и даже производственную неообходимость. Это отражается в срокости и эффективности коммуникаций, появлении нового типа социальных медиа, структурном сдвиге рынка рекламы (в сторону Интернет), изменении инструментов частной и профессиональной коммуникации, инструментов взаимодейтсви государства и общества и т. д. Насыщение рынка новыми технологичными продуктами и услугами расширили обычный коммуникационный круг людей. Перспективными становятся проекты по ИТ в образовании (возможность следить за расписанием и успеваемостью удаленно; широкие границы дистанционного обучения; интернет-версии известных музеев,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фотографии экспонатов и т.п.)</w:t>
      </w:r>
    </w:p>
    <w:p>
      <w:pPr>
        <w:pStyle w:val="Normal"/>
        <w:spacing w:lineRule="auto" w:line="360"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дирующие в отрасли компании (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isc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>) являются очень социально-ориентированными компаниями. Они разрабатывают и проводят образовательные, научные и экологические инициативы с целью улучшения образа и качества жизни людей в современном мире а так жи развития научного потенциала страны (например, участие в проекте «Сколково»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отмечалось ранее, есть и противоречивые стороны столь сильного влияния ИКТ ТНК на российский рынок, а имен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а развития отечественного ИКТ производства по причинам высокой международной конкурен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зависимость ИКТ рынка от импорта </w:t>
      </w:r>
      <w:r>
        <w:rPr>
          <w:sz w:val="28"/>
          <w:szCs w:val="28"/>
          <w:lang w:val="en-US"/>
        </w:rPr>
        <w:t>hardwar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oftware</w:t>
      </w:r>
      <w:r>
        <w:rPr>
          <w:sz w:val="28"/>
          <w:szCs w:val="28"/>
        </w:rPr>
        <w:t xml:space="preserve"> продук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окая зависимость от глобальных экономических и экологических факторов (например, текущий рост цен на продукцию японского производства, или продукцию, имеющую компоненты японского производств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жность применения новых технологий в отстающих отрасл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ополизация рынка особо крупными игроками (например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в программном обеспечении)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>Таким образом, значение ИКТ ТНК в модернизации современной России велико, но значительны и их противоречивые эффекты.  Факторы риска необходимо учитывать, чтобы отечественная отрасль развивалась и становилась более конкурентоспособной.</w:t>
      </w:r>
    </w:p>
    <w:sectPr>
      <w:footnotePr>
        <w:numFmt w:val="decimal"/>
      </w:footnote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джабова З.К. Мировая экономика: Учебник – 3-е изд., перераб. И доп. – М.: ИНФРА-М, 2010. – С.2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жим доступа: http://rating.rbc.ru/article.shtml?2007/08/28/3161068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ежим доступа: </w:t>
      </w:r>
      <w:hyperlink r:id="rId1">
        <w:r>
          <w:rPr>
            <w:rStyle w:val="InternetLink"/>
          </w:rPr>
          <w:t>http://www.gks.ru/bgd/regl/b09_13/IssWWW.exe/Stg/html6/25-17.htm</w:t>
        </w:r>
      </w:hyperlink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OECD Factbook 2010: Economic, Environmental and Social Statistics - ISBN 92-64-08356-1 - © OECD 201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жим доступа: http://www.cnews.ru/reviews/rating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ks.ru/bgd/regl/b09_13/IssWWW.exe/Stg/html6/25-17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7:04:00Z</dcterms:created>
  <dc:creator>Bogolyubova</dc:creator>
  <dc:description/>
  <cp:keywords/>
  <dc:language>en-US</dc:language>
  <cp:lastModifiedBy>Mosina.J</cp:lastModifiedBy>
  <dcterms:modified xsi:type="dcterms:W3CDTF">2011-05-11T12:18:00Z</dcterms:modified>
  <cp:revision>5</cp:revision>
  <dc:subject/>
  <dc:title>Вклад транснациональных корпораций сферы ИКТ в модернизацию России</dc:title>
</cp:coreProperties>
</file>