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ческие кампании в сети Интернет</w:t>
      </w:r>
      <w:r>
        <w:rPr>
          <w:rStyle w:val="FootnoteCharacters"/>
          <w:b/>
          <w:sz w:val="28"/>
          <w:szCs w:val="28"/>
        </w:rPr>
        <w:t xml:space="preserve"> 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rPr/>
      </w:pPr>
      <w:r>
        <w:rPr>
          <w:b/>
          <w:sz w:val="28"/>
          <w:szCs w:val="28"/>
        </w:rPr>
        <w:t>Бакаев Н.С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ЯрГУ им.П.Г.Демид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Соколов А.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орыв в области распространения новых информационных технологий происходит именно сейчас. Связано это с качественным технологическим сдвигом и конкретными переменами в общественном сознании [2]. Интернет-технологии перестали восприниматься как что-то необычное, таинственное, новомодное. Интернет прочно вошел в жизнь людей, а многие «сетевые» события стали заметным явлением в жизни обще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чевидно, что интернет-технологии стали формировать свое, особое коммуникативное пространство. Как показывает практика, именно блоги стали основным инструментом в создании этого простран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ажно отметить, что структура Интернет-пространства очень сложна, имеет внутренние законы, которые очень трудно интерпретировать. Соответственно разобраться в плюсах и минусах этого коммуникативного пространства очень трудно, и не все акторы общественной жизни, в том числе и политической, могут это успешно сделать. Однако, далеко не все политические силы страны осознали, что Интернет – это не просто место, где можно разместить очередную листовку, а мощное информационно-пропагандистское средство ведения политической кампании, совмещающее (особенно в перспективе) возможности телевидения и печатных издан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егодня победить в борьбе за власть, не имея доступа к традиционным (электронным и печатным) СМИ, невозможно. Однако опыт избирательных кампаний на Западе и в России показал, что есть и новый, гораздо менее трудоемкий способ оказывать влияние на умы электората - через сеть Интернет. Этот способ имеет ряд преимуществ, главными среди которых являются лёгкость и практическая мгновенность опубликования любой информации, отсутствие пространственно-временных границ,  возможность тематического поиска и быстрой связи для мониторинга ситуации. Поэтому удельный вес виртуальной информационной составляющей в политике сегодня имеет устойчивую тенденцию к возрастанию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ля избирательных кампаний в сети Интернет существует даже определение, созданное медиаактивистами: система агитационных мероприятий, осуществляемых методами электронного маркетинга в сети Интернет с целью обеспечить себе максимальную поддержку избирателей на предстоящих выборах [3]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несколько лет в сети Интернет произошли существенные изменения, в том числе за счет массового распространения новые коммуникативных пространств: социальных сетей, блогов, сетевых хостингов и сервисов. Эти  новшества принесли новые способы трансляции, передачи, хранения, обработки информации. Новые способы породили и новые правила, которые касаются всех, от чиновника до учителя [1]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говорить о том, что Интернет привнес в политическую жизнь граждан новые возможности по реализации своих конституционных прав и свобод в политическом участии, новые формы проявления своих политических позиций: 1) голосование на интернет-выборах, конференциях, референдумах; 2) создание и тиражирование политической информации посредством блогов, сайтов, интернет-газет и т.д.; 3) сбор денежных средств в поддержку партии или движения; 4) участие в обсуждении политических проблем в блогах, сайтах, телеконференциях политических партий (движений), Интернет-сообществ, органов государственной в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Гагин Александр. Блоги - способ всегда быть в тонусе // Российская газета. 02.03.2005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Войнов Д.А. Политические амбиции Интернет в России // Власть. – 2007, №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http://ru.wikipedia.org/wiki/Избирательная_компания_в Интернете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Исследование выполнено при финансовой поддержке РГНФ в рамках научно-исследовательского проекта № </w:t>
      </w:r>
      <w:r>
        <w:rPr>
          <w:rFonts w:cs="Times New Roman" w:ascii="Times New Roman" w:hAnsi="Times New Roman"/>
          <w:lang w:val="ru-RU"/>
        </w:rPr>
        <w:t xml:space="preserve"> 11-33-00232а1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MS Sans Serif;Arial" w:hAnsi="MS Sans Serif;Arial" w:eastAsia="Times New Roman" w:cs="Times New Roman"/>
      <w:sz w:val="20"/>
      <w:szCs w:val="20"/>
      <w:lang w:val="en-US"/>
    </w:rPr>
  </w:style>
  <w:style w:type="character" w:styleId="Style16">
    <w:name w:val="Знак"/>
    <w:basedOn w:val="Style14"/>
    <w:qFormat/>
    <w:rPr>
      <w:rFonts w:ascii="MS Sans Serif;Arial" w:hAnsi="MS Sans Serif;Arial" w:cs="MS Sans Serif;Arial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MS Sans Serif;Arial" w:hAnsi="MS Sans Serif;Arial" w:cs="MS Sans Serif;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9:01:00Z</dcterms:created>
  <dc:creator>Niko</dc:creator>
  <dc:description/>
  <cp:keywords/>
  <dc:language>en-US</dc:language>
  <cp:lastModifiedBy>Mosina.J</cp:lastModifiedBy>
  <dcterms:modified xsi:type="dcterms:W3CDTF">2011-05-10T13:35:00Z</dcterms:modified>
  <cp:revision>3</cp:revision>
  <dc:subject/>
  <dc:title>Политические кампании в сети Интернет  </dc:title>
</cp:coreProperties>
</file>