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ы и проблемы политического участия молодеж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ревкин А.И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анкт-Петербургский государственный университ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. ф. н., профессор  Сморгунов Л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читать, что институт выборов традиционно выполняет ряд функций, которые обеспечивают стабильное, поступательное развитие политической системы в целом. Важнейшими из них являются функции представительства интересов граждан, функция контроля за представителями власти, функция формирования органов власти и, безусловно, функция рекрутирования политической элиты. В данной работе мы сконцентрируем внимание на том, как политико-административный режим управления избирательным процессом современной России влияет на процесс рекрутирования политической элиты из представителей молодеж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политико-административным режимом мы подразумеваем «совокупность политико-правовых институтов, методов и средств осуществления государственной власти и управления обществом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Следовательно, под политико-административным режимом управления избирательным процессом мы будем понимать совокупность форм, методов и способов властного воздействия на избирательный процесс, основанных на реально существующей конфигурации акторов, соотношении ресурсов, актуальных формальных и неформальных нормах («правилах игры»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олитико-административный режим управления избирательным процессом формировался с начала 2000-х годов в течение последнего десятилетия. Этот процесс протекал в нескольких плоскостях: а) изменение избирательного законодательства; б) изменение законодательства о политических партиях; в) появление и усиление «партии власти». С одной стороны, реформа избирательного законодательства расширяла возможности участия в выборах для политических партий (внедрение полностью пропорциональных либо смешанных избирательных систем на всех уровнях), с другой стороны, изменения в законодательстве позволили провести серьезную селекцию игроков в партийной системе и ужесточить возможности «входа» на политический рынок новых игрок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В то же время комплекс формальных и неформальных «правил игры» создавал благоприятные условия для усиления «партии власти». В обобщенном виде эти процессы можно представить как целенаправленное, инициированное правящей элитной группой движение к повышению «управляемости» выборов. В данном случае под «управляемостью» мы подразумеваем способность минимизировать неопределенность результатов выбо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озможности для молодых участников избирательного процесса, пожелавших воспользоваться своим активным избирательным правом, предоставляет такая «управляемая система»? Надо признать, что на сегодняшний день набор таких возможностей значительно сократился по сравнению с началом 2000-х г.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-первых, распространение пропорциональной избирательной системы на выборах всех уровней лишает молодых людей баллотироваться в качестве независимых кандидатов в мажоритарных округах. При этом вероятность попадания в партийный список минимальна, ввиду отсутствия у молодых людей необходимых ресурсов (политический и внутрипартийный статус, достаточный опыт политической деятельности, узнаваемость среди граждан и т.п.). Там, где остаются мажоритарные округа, отмена избирательного залога и обязательность сбора подписей в свою поддержку также являются серьезными барьерами для молодых, малоизвестных на политической арене людей. Одновременно с этим, современный политико-административный режим ограничивает «вход» на политический рынок, что выражается в существовании серьезных трудностей на пути регистрации собственной партии, при том, что общественным объединениям запрещено выдвигать свои списки на выборах всех уровней. 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ркин Д.П., Игнатов В.Г. Основы теории государственного управления, М., 200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ынев А.В. Политические партии в российских регионах: взгляд через призму региональной избирательной реформы // Полис.- 2006.- №6.- С. 148. 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30:00Z</dcterms:created>
  <dc:creator>ZUR</dc:creator>
  <dc:description/>
  <cp:keywords/>
  <dc:language>en-US</dc:language>
  <cp:lastModifiedBy>Mosina.J</cp:lastModifiedBy>
  <dcterms:modified xsi:type="dcterms:W3CDTF">2011-05-05T07:44:00Z</dcterms:modified>
  <cp:revision>33</cp:revision>
  <dc:subject/>
  <dc:title/>
</cp:coreProperties>
</file>