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народный шоп-туризм: основные направления и перспективы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Кудрявцева О.Б.,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ЯрГУ им. П.Г. Демидова</w:t>
      </w:r>
    </w:p>
    <w:p>
      <w:pPr>
        <w:pStyle w:val="Normal"/>
        <w:ind w:firstLine="284"/>
        <w:rPr>
          <w:rStyle w:val="StrongEmphasis"/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к.и.н., доцент</w:t>
      </w:r>
      <w:r>
        <w:rPr>
          <w:rStyle w:val="StrongEmphasis"/>
          <w:b w:val="false"/>
          <w:i/>
          <w:sz w:val="28"/>
          <w:szCs w:val="28"/>
        </w:rPr>
        <w:t xml:space="preserve"> Дашковская О.Д.</w:t>
      </w:r>
      <w:r>
        <w:rPr>
          <w:rStyle w:val="StrongEmphasis"/>
          <w:i/>
          <w:sz w:val="28"/>
          <w:szCs w:val="28"/>
        </w:rPr>
        <w:t xml:space="preserve"> </w:t>
      </w:r>
    </w:p>
    <w:p>
      <w:pPr>
        <w:pStyle w:val="Normal"/>
        <w:ind w:firstLine="284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туризм связан не только с осмотром стран и знакомством с культурой, но и с приобретением какого-либо товара. Шопинг в России – не самое выгодное дело: ассортимент не велик, да и цены слишком завышены. Поэтому шоп-туризм стал одним из популярных направлений туристских компаний, предлагающих совершить путешествие в определенную страну с целью совершения покупок</w:t>
      </w:r>
      <w:r>
        <w:rPr/>
        <w:t>.</w:t>
      </w:r>
      <w:r>
        <w:rPr>
          <w:sz w:val="28"/>
          <w:szCs w:val="28"/>
        </w:rPr>
        <w:t xml:space="preserve"> Источниками нашей работы являются интернет-сайты турфирм, предлагающих поездки в шоп-туры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mouzenidis-travel.ru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qvatour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hippo-tour.ru и др.</w:t>
      </w:r>
    </w:p>
    <w:p>
      <w:pPr>
        <w:pStyle w:val="Style15"/>
        <w:tabs>
          <w:tab w:val="clear" w:pos="709"/>
          <w:tab w:val="left" w:pos="540" w:leader="none"/>
        </w:tabs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оп-туризм во многом обязан своим становлением и развитием  российскому явлению, называемому «челночный бизнес», сутью которого был импорт товаров широкого потребления из Польши, Турции и Китая для последующей продажи этих товаров на российском рынке. Серьезный удар по российским челнокам нанес 1998 год: авиабилеты подорожали, а рынки были переполнены вещами, которые никто не покупал. По мере того как российская экономика стала оправляться от последствий дефолта, челночный бизнес возродился под названием «шоп-туризм». </w:t>
      </w:r>
    </w:p>
    <w:p>
      <w:pPr>
        <w:pStyle w:val="Style15"/>
        <w:tabs>
          <w:tab w:val="clear" w:pos="709"/>
          <w:tab w:val="left" w:pos="540" w:leader="none"/>
        </w:tabs>
        <w:spacing w:lineRule="auto" w:line="360" w:before="0" w:after="0"/>
        <w:ind w:firstLine="284"/>
        <w:jc w:val="both"/>
        <w:rPr>
          <w:i/>
          <w:i/>
        </w:rPr>
      </w:pPr>
      <w:r>
        <w:rPr>
          <w:sz w:val="28"/>
          <w:szCs w:val="28"/>
        </w:rPr>
        <w:t>Шоп-туры бывают двух видов: с обязательствами и без обязательств. Особенность первого вида поездок в том, что турист подписывает договор с агентством, по которому должен потратиться на минимальную сумму,  посетить определенные торговые точк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этом перелет и проживание стоят совсем недорого, а в некоторых турах, например в Грецию, все расходы берет на себя продавец. Но если по тем или иным причинам турист не исполняет обязательство по приобретению товара, он должен возместить турфирме полную стоимость тура.    Шоп-туры без обязательств мало чем отличаются от обычной туристской поездки, но при этом в перечне сервисных услуг на первом месте шопинг.</w:t>
      </w:r>
      <w:r>
        <w:rPr>
          <w:i/>
        </w:rPr>
        <w:t xml:space="preserve"> 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шоп-тур рассчитан на несколько дней (обычно 2-7). Из них пара суток отводится на обычный отдых, развлечения, посещение пляжей и экскурсий. Остальное время – это походы по магазинам, торговым центрам, бутикам и рынкам. 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направлениями международного шоп-туризма, в которых задействованы и российские граждане являются: Греция (поездки за шубами  - «шуб-туры»), Италия (родина знаменитых на весь мир торговых марок и брендов), Турция (поставщик качественной и оригинальной одежды, ковров), Китай (производитель сантехники, электроники, одежды, чая, препаратов традиционной медицины) и другие страны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Отправившись в шоп-тур, можно столкнуться с определенными сложностями. Не стоит путать шоп-тур с отдыхом и ждать особого комфорта. Возможно, это будет полет на недорогом самолете, проживание в дешевой гостинице и т.п. Главный недостаток шоп-туров - необходимость приобретать товары там, где предусмотрено организаторами: покупатель изначально ограничен в выборе, приходится приезжать на фабрику или в магазин, где ассортимент товаров может его не устроить.</w:t>
      </w:r>
    </w:p>
    <w:p>
      <w:pPr>
        <w:pStyle w:val="Style15"/>
        <w:spacing w:lineRule="auto" w:line="360" w:before="0" w:after="0"/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ожно обозначить следующие перспективы развития шоп-туризма: </w:t>
      </w:r>
    </w:p>
    <w:p>
      <w:pPr>
        <w:pStyle w:val="Style15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) Туркомпании станут постепенно отказываться от продажи так называемых туров с обязательствами, что связано с растущей популярностью шоп-туров. Постепенно турфирмы переходят на «плавающий процент»: больше тратишь во время шопинга – дешевле обходится поездка</w:t>
      </w:r>
    </w:p>
    <w:p>
      <w:pPr>
        <w:pStyle w:val="Style15"/>
        <w:spacing w:lineRule="auto" w:line="360" w:before="0" w:after="0"/>
        <w:ind w:firstLine="284"/>
        <w:jc w:val="both"/>
        <w:rPr/>
      </w:pPr>
      <w:r>
        <w:rPr>
          <w:sz w:val="28"/>
          <w:szCs w:val="28"/>
        </w:rPr>
        <w:t>2) Маловероятно, что в ближайшее время появятся  принципиально новые шоп-направления. Скорее будут более детально «проработаны» уже изученные страны. Например, в Италии российские шоп-туристы еще не освоили Неаполь, который мог бы заинтересовать представителей среднего класса. Однако пока туристов останавливает довольно высокая цена билета до Неаполя.</w:t>
      </w:r>
      <w:r>
        <w:rPr/>
        <w:t xml:space="preserve"> </w:t>
      </w:r>
    </w:p>
    <w:p>
      <w:pPr>
        <w:pStyle w:val="Style15"/>
        <w:spacing w:lineRule="auto" w:line="360" w:before="0" w:after="0"/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шоп-туризм является очень привлекательным видом туризма, который актуален в наше время и имеет серьезные перспективы развития.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uzenidis-travel.ru/" TargetMode="External"/><Relationship Id="rId3" Type="http://schemas.openxmlformats.org/officeDocument/2006/relationships/hyperlink" Target="http://www.aqvatour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52:00Z</dcterms:created>
  <dc:creator>Admin</dc:creator>
  <dc:description/>
  <cp:keywords/>
  <dc:language>en-US</dc:language>
  <cp:lastModifiedBy>Mosina.J</cp:lastModifiedBy>
  <cp:lastPrinted>2002-01-01T05:31:00Z</cp:lastPrinted>
  <dcterms:modified xsi:type="dcterms:W3CDTF">2011-05-04T12:24:00Z</dcterms:modified>
  <cp:revision>11</cp:revision>
  <dc:subject/>
  <dc:title>ДОКЛАД</dc:title>
</cp:coreProperties>
</file>