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А. Гагарин в судьбе человечества</w:t>
      </w:r>
    </w:p>
    <w:p>
      <w:pPr>
        <w:pStyle w:val="Normal"/>
        <w:rPr/>
      </w:pPr>
      <w:r>
        <w:rPr>
          <w:b/>
          <w:sz w:val="28"/>
          <w:szCs w:val="28"/>
        </w:rPr>
        <w:t>Балян С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илиал ГОУ ВПО Волго-Вятской академии государственной службы в г. Рыбинске Ярославской обла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оцент, Шувалов В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Ю.А. Гагарине сказано немало прекрасных слов, но наиболее точно, на мой взгляд, значимость его личности в истории человечества выразил П. Пикассо, создав рисунок, схватывающий самое главное: покоряющее обаяние  этого великого человека и его боговдохновенную миссию, т.к. портретный образ космонавта размещен на фоне голубя с веткой в клюве. Этот образ свидетельствует о большом и сложном пути, который прошло человечество до той поры, когда 12 апреля 1961 состоялся полет Гагарина. Этот образ внушает надежду на прекрасное будущее для всего человечеств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е В.П. Глушко [1], одного из выдающихся организаторов производства ракетно-космической техники в СССР скрупулезно  анализируются все идеи, которые могли бы приблизить человека  к решению проблемы покорения космического пространства. Автор справедливо подчеркивает инициаторскую функцию гуманитарной культуры, как стимулирующего и естественного шага на пути решения сложившейся инженерной проблемы. В книге В.П. Глушко [1] приводится в частности информация о деятельности профессора Н.А. Рынина и буквально сказано следующее: «Н.А. Рынин проводил научные работы в области ракетной техники и изучал влияние ускорений при создании инерционных нагрузок на организмы животных, но известен он больше как автор единственной в своем роде энциклопедии межпланетных сообщений, изданной в 1928-1932 гг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удалось установить, что первые опыты составления                      энциклопедии профессор Н.А. Рынин предпринял в 1928 г. В книгах 6-й и 7-й в ежемесячном приложении к журналу «Вестник знания». Эти два выпуска объединены общим названием «Космические корабли». Конечно, поражает следующее обстоятельство, что в стране экономически достаточно слабой, аграрной по сути дела с примитивным уровнем ведения сельскохозяйственных работ сформировался круг подвижников, объединенных идеей найти решение проблемы выхода человека в космическое пространство. Н.А. Рынин скрупулезно описывает все идеи, изложенные писателями-фантастами, относясь к этому материалу, как  к достойному для научного анализа. В указанной работе Рынин рассматривает ряд технических проектов, среди которых следует отметить: метательные центробежные машины; разбег на земле по рельсам;  полеты при помощи светового давления, электрические корабли; исследование энергии атома; ракетные корабли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романисты подробно описывают техническое оснащение кораблей, с пониманием относясь к серьезности технических трудностей, которые могут возникнуть при выведении космического аппарата за пределы земли. В числе анализируемых произведений, конечно же, назовем те, которые созданы гениальным воображением Ж.Вер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писанием идей полета в космическое пространство Н.А.Рынин предоставляет слово оппонентам проектов, в числе которых  К.Э. Циолковский, Н.А. Морозов, и другие. Следует отметить достаточно бережное отношение всех критиков проектов к рецензируемому материалу. В 7-й книге «Природа и люди»  приведены представления романистов-фантастов о жителях других миров. Следует сказать, что они навеяны слабым знанием физических условий на других ми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12 апреля 1961г. Открывает новую эру в жизни человечества. С полетом Ю.А. Гагарина человек вступил в эру космического  образа бытия. Полеты в космос стали внутренней, естественной потребностью человека, не только с точки зрения познавательного интереса, но и с позиций утилитарно-практических. Жизнь страны приобрела особую окраску с появлением Ю.А. Гагарина как феномена всего человеч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итература: 1.В.П. Глушко. Развитие ракетостроения и космонавтики в СССР.М.: Машиностроение,1987. 302с. 2. Природа и люди. Книга 6-я, 7-я, Ленинград: П.П.Сойкин 1928. 160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54:00Z</dcterms:created>
  <dc:creator>Арман</dc:creator>
  <dc:description/>
  <cp:keywords/>
  <dc:language>en-US</dc:language>
  <cp:lastModifiedBy>Mosina.J</cp:lastModifiedBy>
  <dcterms:modified xsi:type="dcterms:W3CDTF">2011-05-04T11:23:00Z</dcterms:modified>
  <cp:revision>6</cp:revision>
  <dc:subject/>
  <dc:title>О Ю</dc:title>
</cp:coreProperties>
</file>