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ффективная государственная молодежная политика как условие развития российск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итикова М.Н.,</w:t>
      </w:r>
      <w:r>
        <w:rPr>
          <w:i/>
          <w:sz w:val="28"/>
          <w:szCs w:val="28"/>
        </w:rPr>
        <w:t xml:space="preserve"> ЯрГУ 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соц.н., профессор Албегова И.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XXI века государственная молодежная политика стала отражением концентрации внимания государства на молодежи как стратегическом ресурсе современного российского обще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6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Государственная молодёжная полити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– это система государственных приоритетов и мер, направленных на создание условий и возможностей для успешной социализации и эффективной самореализации молодёжи, для развития её потенциала в интереса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и, следовательно, на социально-экономическое и культурное развитие страны, обеспечение её конкурентоспособности и укрепление национальной безопасности. Основным средством развития потенциала молодёжи является её активное вовлечение в общественно-политическую, социально-экономическую и социокультурную жизнь российск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.А. Медведев на заседании Госсовета «О молодежной политике в Российской Федерации» отметил, что в последние годы государство уделяет большое внимание молодежной политике: есть стратегия по молодежной политике на 2006-2016</w:t>
      </w:r>
      <w:r>
        <w:rPr>
          <w:rStyle w:val="Applestylespan"/>
          <w:color w:val="000000"/>
          <w:sz w:val="28"/>
          <w:szCs w:val="28"/>
        </w:rPr>
        <w:t xml:space="preserve"> годы, создано специальное ведомство по делам молодежи и т.д. Теперь необходимо, чтобы те же меры принимались и на уровне субъектов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 год в России был объявлен Годом молодежи, что обусловило задачу разработки эффективной государственной политики активизации участия молодежи в общественно-политической и социально-экономической сферах российского общества. Это, в свою очередь, объективно потребовало регионального анализа политических, социально-экономических и историко-культурных условий, обеспечивающих возможности ее решения в современной России и ее отдельных территориях. 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современной молодежной </w:t>
      </w:r>
      <w:r>
        <w:rPr>
          <w:color w:val="000000"/>
          <w:spacing w:val="-4"/>
          <w:sz w:val="28"/>
          <w:szCs w:val="28"/>
        </w:rPr>
        <w:t xml:space="preserve">политики в Российской Федерации, ее осуществление органами власти субъектов Федерации и </w:t>
      </w:r>
      <w:r>
        <w:rPr>
          <w:color w:val="000000"/>
          <w:spacing w:val="-2"/>
          <w:sz w:val="28"/>
          <w:szCs w:val="28"/>
        </w:rPr>
        <w:t xml:space="preserve">местного самоуправления, общественными организациями в интересах </w:t>
      </w:r>
      <w:r>
        <w:rPr>
          <w:color w:val="000000"/>
          <w:spacing w:val="-7"/>
          <w:sz w:val="28"/>
          <w:szCs w:val="28"/>
        </w:rPr>
        <w:t xml:space="preserve">молодежи и общества показал, что ее реализация опирается на достаточную </w:t>
      </w:r>
      <w:r>
        <w:rPr>
          <w:color w:val="000000"/>
          <w:spacing w:val="-1"/>
          <w:sz w:val="28"/>
          <w:szCs w:val="28"/>
        </w:rPr>
        <w:t xml:space="preserve">нормативно-правовую базу, осуществляется разными методами и технологиями в различных форм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йских регионах и отдельных областях возникают инновационные социально-политические институты  реализации молодежной политики, одними из которых являются общественные организации и объеди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реализация государственной, региональной и местной молодежной политик объективно обуславливает необходимость разработки их новых концептуальных версий, в большей степени отражающую сложившуюся социальную практику. Это же требует изучения субъектов молодежной политики на всех уровнях и отдельных групп молодежи как ее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и областным органам власти, отвечающим за реализацию государственной молодежной политики на местах, необходимо постоянно изучать позитивный опыт других территорий и по мере возможности использовать его в свое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сударственным и общественным структурам (отделам, комитетам, департаментам, агентствам, общественным организациям, объединениям, движениям и т.п.), непосредственно занимающимся проблемами молодежи на местах, рекомендуется активнее изучать инновационные формы, методы и технологии работы с данной группой населения и активнее внедрять их в социальную практи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м массовой коммуникации (федеральным, региональным, местным, печатным и электронным) необходимо регулярно освещать позитивный опыт отдельных регионов и областей решения проблем молодежи, использования инновационных социально-политических институтов, форм, методов и технологий работы с н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Знак Знак8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103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2:00Z</dcterms:created>
  <dc:creator>User</dc:creator>
  <dc:description/>
  <cp:keywords/>
  <dc:language>en-US</dc:language>
  <cp:lastModifiedBy>Mosina.J</cp:lastModifiedBy>
  <dcterms:modified xsi:type="dcterms:W3CDTF">2011-05-05T06:03:00Z</dcterms:modified>
  <cp:revision>5</cp:revision>
  <dc:subject/>
  <dc:title/>
</cp:coreProperties>
</file>