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смический туризм как сфера предпринимательской деятельности</w:t>
      </w:r>
    </w:p>
    <w:p>
      <w:pPr>
        <w:pStyle w:val="Style13"/>
        <w:spacing w:before="0" w:after="0"/>
        <w:rPr/>
      </w:pPr>
      <w:r>
        <w:rPr>
          <w:b/>
          <w:color w:val="000000"/>
          <w:sz w:val="28"/>
          <w:szCs w:val="28"/>
        </w:rPr>
        <w:t>Арутюнян А.</w:t>
      </w:r>
      <w:r>
        <w:rPr>
          <w:color w:val="000000"/>
          <w:sz w:val="28"/>
          <w:szCs w:val="28"/>
        </w:rPr>
        <w:t xml:space="preserve">, </w:t>
      </w:r>
      <w:r>
        <w:rPr>
          <w:i/>
          <w:sz w:val="28"/>
          <w:szCs w:val="28"/>
        </w:rPr>
        <w:t>ЯрГУ им. П.Г.Демидова</w:t>
      </w:r>
    </w:p>
    <w:p>
      <w:pPr>
        <w:pStyle w:val="Style13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учный руководитель  к.и.н. Мельникова И.Г.</w:t>
      </w:r>
    </w:p>
    <w:p>
      <w:pPr>
        <w:pStyle w:val="Style13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нувшем тысячелетии мечтать о космических путешествиях для всех могли лишь дерзкие романтики, писатели и продюсеры фантастических фильмов. Причиной этому было то, что технических решений для воплощения в жизнь подобных идей  еще не было. Ученые и инженеры заявляют, что совсем скоро увидеть Солнце и Луну в иллюминаторе космического корабля сможет практически каждый желающий. И для этого вовсе не нужно быть мультимиллионером.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 термином «космический туризм» подразумевается возможность человеку или группе людей отправиться в путешествие в космос (туда и обратно, конечно же) за определенную плату. Схема проста: турист платит деньги, проходит курс подготовки и отправляется в полет. Здесь не нужно искать пункты обмена валюты, изучать иностранный язык, не надо решать вопросы с визами и брать с собой карту. Какая-то сотня километров и вот она, наша планета, такая, какой видеть ее удавалось не многим. А вот как это сделать и с помощью чего – вопрос другой, над которым задумываются инженеры и ученые со всего света уже несколько десятилетий.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настоящее время космический туризм стал сферой предпринимательской деятельности – бизнесом. По мнению С. Костенко, совладельца компании Space Adventures, организация полетов в космос на коммерческой основе – полноценный, и, что самое главное, рентабельный бизнес. Здесь действуют те же законы рынка, имеются потребители, готовые заплатить достаточно денег за яркое приключение. Сегодня компания Space Adventures предлагает побывать в космосе за 25 миллионов долларов. Для кого-то эта сумма может показаться астрономической, в то время как для некоторых – вполне приемлемой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Как считают некоторые бизнесмены и специалисты, возможностей у отрасли космического туризма, как вида бизнеса, намного больше, то есть орбитальными или суборбитальными полетами все не заканчивается. </w:t>
      </w:r>
      <w:r>
        <w:rPr>
          <w:sz w:val="28"/>
          <w:szCs w:val="28"/>
        </w:rPr>
        <w:t>В перечне услуг агентств, работающих в сфере космического туризма, могут входить следующие «околокосмические»(альтернативные) сервисы или услуги: 1)возможность ощутить все преимущества и недостатки невесомости – в США, к примеру, такое удовольствие до недавних пор стоило немного больше $3500 (полет на самолете по параболической траектории); 2) п</w:t>
      </w:r>
      <w:r>
        <w:rPr>
          <w:color w:val="000000"/>
          <w:sz w:val="28"/>
          <w:szCs w:val="28"/>
        </w:rPr>
        <w:t>олеты на самолете на экстремальной высоте. Один из примеров – за 24 тысячи долларов посмотреть на мир с высоты 36 км из кабины МиГ-25 или МиГ-31 FoxHound; 3) у</w:t>
      </w:r>
      <w:r>
        <w:rPr>
          <w:sz w:val="28"/>
          <w:szCs w:val="28"/>
        </w:rPr>
        <w:t>слуги космических отелей; 4) возможность бракосочетания на борту космического корабля.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Зарубежные и отечественные инвесторы сходятся во мнении, что причин для развития космического туризма предостаточно: люди хотят летать в космос (есть спрос); б</w:t>
      </w:r>
      <w:r>
        <w:rPr>
          <w:color w:val="000000"/>
          <w:sz w:val="28"/>
          <w:szCs w:val="28"/>
        </w:rPr>
        <w:t xml:space="preserve">ольшинство идей действительно можно воплотить в жизнь, пусть даже в перспективе (с современным уровнем прогресса); это уникальные и «неиссякаемые космические ресурсы»; космический туризм позволяет совместить целое множество земных видов бизнеса, начиная с маркетинга, моды, архитектуры, технологий, и заканчивая изготовлением сувениров и предоставление оригинальных услуг для самых эксцентричных клиентов; это увлекательно и интересно. </w:t>
      </w:r>
      <w:r>
        <w:rPr>
          <w:sz w:val="28"/>
          <w:szCs w:val="28"/>
        </w:rPr>
        <w:t>Компания Space Adventures подписала договор с Федеральным космическим агентством и ракетно-космической корпорацией «Энергия», которая занимается производством космических кораблей «Союз» и планирует с 2013г. отправлять по три туриста в год. Увеличение числа космических туристов должно произойти за счет увеличения производства кораблей «Союз», которых будут выпускать до пяти в год. На конец 2009 года космическими туристами смогли побывать 7 человек, один из них был в космосе дважды.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есмотря на все сложности, с которыми приходится сталкиваться пионерам космического туризма, данная отрасль уверенно развивается. Можно с уверенностью сказать о становлении эпохи коммерциализации космоса, скоро стать космонавтом сможет кажды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Flagicon">
    <w:name w:val="flagic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b12">
    <w:name w:val="mb12"/>
    <w:basedOn w:val="Normal"/>
    <w:qFormat/>
    <w:pPr>
      <w:spacing w:before="280" w:after="280"/>
    </w:pPr>
    <w:rPr/>
  </w:style>
  <w:style w:type="paragraph" w:styleId="22413">
    <w:name w:val="Стиль 22 пт полужирный Слева:  413 см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37:00Z</dcterms:created>
  <dc:creator>Имя</dc:creator>
  <dc:description/>
  <cp:keywords/>
  <dc:language>en-US</dc:language>
  <cp:lastModifiedBy>Mosina.J</cp:lastModifiedBy>
  <cp:lastPrinted>2011-02-13T01:31:00Z</cp:lastPrinted>
  <dcterms:modified xsi:type="dcterms:W3CDTF">2011-05-04T11:13:00Z</dcterms:modified>
  <cp:revision>29</cp:revision>
  <dc:subject/>
  <dc:title>Помните времена, когда мы по несколько раз кряду перечитывали шедевры Артура Кларка и Кира Булычева, каждый второй мальчишка мечтал стать космонавтом, а люди, побывавшие на околоземной орбите, становились настоящими героями</dc:title>
</cp:coreProperties>
</file>