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szCs w:val="28"/>
        </w:rPr>
      </w:pPr>
      <w:r>
        <w:rPr>
          <w:b/>
          <w:bCs/>
          <w:szCs w:val="28"/>
        </w:rPr>
        <w:t xml:space="preserve">Социологические аспекты корпоративной культуры </w:t>
      </w:r>
    </w:p>
    <w:p>
      <w:pPr>
        <w:pStyle w:val="TextBodyIndent"/>
        <w:ind w:hanging="0"/>
        <w:jc w:val="left"/>
        <w:rPr>
          <w:bCs/>
          <w:i/>
          <w:i/>
          <w:szCs w:val="28"/>
        </w:rPr>
      </w:pPr>
      <w:r>
        <w:rPr>
          <w:b/>
          <w:bCs/>
          <w:szCs w:val="28"/>
        </w:rPr>
        <w:t>Бекелева Е.А</w:t>
      </w:r>
      <w:r>
        <w:rPr>
          <w:bCs/>
          <w:i/>
          <w:szCs w:val="28"/>
        </w:rPr>
        <w:t>. ГОУ ВПО РГАТА им. П.А. Соловьева</w:t>
      </w:r>
    </w:p>
    <w:p>
      <w:pPr>
        <w:pStyle w:val="Normal"/>
        <w:spacing w:lineRule="auto" w:line="360"/>
        <w:ind w:firstLine="709"/>
        <w:jc w:val="both"/>
        <w:rPr/>
      </w:pPr>
      <w:r>
        <w:rPr>
          <w:sz w:val="28"/>
          <w:szCs w:val="28"/>
        </w:rPr>
        <w:t>Происходящие в последнее время преобразования российского общества, которые затронули его структуру и важнейшие социальные институты, поставили вопрос о необходимости развития социальной среды организаций, в частности, их корпоративной культуры. Ученые всего мира достаточно давно занимаются вопросами теории и культуры организации, изучая ее структуру, специфику функционирования и внутригруппового взаимодействия. Однако остаются вне поля научной заинтересованности определение дефиниции «корпоративная культура», установление зависимости специфики корпоративной культуры от размеров фирмы и возможный потенциал для процессов организационного развития. Изучение развития взглядов на концепцию корпоративной культуры позволило сделать следующие выводы.</w:t>
      </w:r>
    </w:p>
    <w:p>
      <w:pPr>
        <w:pStyle w:val="Normal"/>
        <w:spacing w:lineRule="auto" w:line="360"/>
        <w:ind w:firstLine="709"/>
        <w:jc w:val="both"/>
        <w:rPr/>
      </w:pPr>
      <w:r>
        <w:rPr>
          <w:sz w:val="28"/>
          <w:szCs w:val="28"/>
        </w:rPr>
        <w:t>«Точкой отсчета» в изучении корпоративной культуры можно считать исследования М. Вебера. Автор описал «идеальную» бюрократическую организацию, для которой характерна  высокая степень лояльности к компании. Толокотт Парсонс, а также его ученик и коллега Нейл Смелзер, в экономической сфере в качестве социальных переменных выделил ценности, формы власти, мотивы, коллективные действия как факторы, существенно влияющие на производительность.</w:t>
      </w:r>
    </w:p>
    <w:p>
      <w:pPr>
        <w:pStyle w:val="Normal"/>
        <w:spacing w:lineRule="auto" w:line="360"/>
        <w:ind w:firstLine="709"/>
        <w:jc w:val="both"/>
        <w:rPr/>
      </w:pPr>
      <w:r>
        <w:rPr>
          <w:sz w:val="28"/>
          <w:szCs w:val="28"/>
        </w:rPr>
        <w:t xml:space="preserve">Большим достижением в понимании роли культуры в организации можно считать рубеж </w:t>
      </w:r>
      <w:r>
        <w:rPr>
          <w:sz w:val="28"/>
          <w:szCs w:val="28"/>
          <w:lang w:val="en-US"/>
        </w:rPr>
        <w:t>XIX</w:t>
      </w:r>
      <w:r>
        <w:rPr>
          <w:sz w:val="28"/>
          <w:szCs w:val="28"/>
        </w:rPr>
        <w:t xml:space="preserve"> – ХХ века, когда происходит переход индустриального общества к высшей фазе своего развития – «эпохе менеджеров». Основной акцент научных дискуссий фокусировался на вопросах построения и управления организацией, регулирования и контроля ее процессов, развития и описания жизненных циклов.</w:t>
      </w:r>
    </w:p>
    <w:p>
      <w:pPr>
        <w:pStyle w:val="Normal"/>
        <w:spacing w:lineRule="auto" w:line="360"/>
        <w:ind w:firstLine="709"/>
        <w:jc w:val="both"/>
        <w:rPr/>
      </w:pPr>
      <w:r>
        <w:rPr>
          <w:sz w:val="28"/>
          <w:szCs w:val="28"/>
        </w:rPr>
        <w:t>Принципиально иной взгляд на вопросы об организационном поведении человека формируется в «эпоху человеческих отношений». Появляется новое понимание работника как «социального человека», который чутко реагирует на неформальные факторы. Широко известны в этом направлении работы Э. Мэйо, Д. Морено.</w:t>
      </w:r>
    </w:p>
    <w:p>
      <w:pPr>
        <w:pStyle w:val="Normal"/>
        <w:spacing w:lineRule="auto" w:line="360"/>
        <w:ind w:firstLine="709"/>
        <w:jc w:val="both"/>
        <w:rPr>
          <w:sz w:val="28"/>
          <w:szCs w:val="28"/>
        </w:rPr>
      </w:pPr>
      <w:r>
        <w:rPr>
          <w:sz w:val="28"/>
          <w:szCs w:val="28"/>
        </w:rPr>
        <w:t>В 50–60-е гг. на базе общей теории систем в изучении социальных явлений зарождается структурный функционализм, где организация понимается как открытая система, состоящая из совокупности элементов, взаимодействие которых определяет ее жизнеспособность. Эффективные организации должны строиться на человеческих мотивациях, полном использовании человеческих ресурсов и групповом принятии решений. Подтверждением этого взгляда явились эксперименты М. Далтона, Х. Трайса.</w:t>
      </w:r>
    </w:p>
    <w:p>
      <w:pPr>
        <w:pStyle w:val="Normal"/>
        <w:spacing w:lineRule="auto" w:line="360"/>
        <w:ind w:firstLine="709"/>
        <w:jc w:val="both"/>
        <w:rPr>
          <w:sz w:val="28"/>
          <w:szCs w:val="28"/>
        </w:rPr>
      </w:pPr>
      <w:r>
        <w:rPr>
          <w:sz w:val="28"/>
          <w:szCs w:val="28"/>
        </w:rPr>
        <w:t>В 70</w:t>
        <w:noBreakHyphen/>
        <w:t>80-е годы происходит переход от экономической организации к постэкономической, для которой характерно признание «человеческого ресурса» как главного фактора в жизнедеятельности организации, что раскрыто в работах Р. Блейка, Р. Григаса, Э. Шейна, В. Л. Иноземцева. В конце ХХ в. Происходит становление теории корпоративной культуры и формирование эпохи «Корпоративного капитализма», раскрытой А. Вилкинсом, Т. Диллом и А. Кеннеди, Ф. Фукуямой.</w:t>
      </w:r>
    </w:p>
    <w:p>
      <w:pPr>
        <w:pStyle w:val="Normal"/>
        <w:spacing w:lineRule="auto" w:line="360"/>
        <w:ind w:firstLine="709"/>
        <w:jc w:val="both"/>
        <w:rPr/>
      </w:pPr>
      <w:r>
        <w:rPr>
          <w:sz w:val="28"/>
          <w:szCs w:val="28"/>
        </w:rPr>
        <w:t>На протяжении всех рассмотренных этапов формирования взглядов на концепцию корпоративной культуры у исследователей не сложилось единого мнения по ее определению. Одна из причин кроется в полисемии взглядов на понятия корпоративной и организационной культуры. Обращаясь к трудам Л.И. Мечникова, отметим, что эти понятия не могут быть синонимичны, поскольку корпоративная культура определяется ценностным единством, характеризует вклад работника в общее дело. Организационная культура имеет меньшую аксеологическую составляющую и в большей степени характеризуется физическим сочетанием объектов. Корпоративная культура представляет собой качественно новый уровень организационной культуры, выражаясь в совокупности разделяемых персоналом мнений, стандартов поведения, символов, взаимоотношений и отношений к деятельности, а также стиль ведения бизнеса и управления компанией, определяющих ее индивидуальност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sz w:val="28"/>
    </w:rPr>
  </w:style>
  <w:style w:type="paragraph" w:styleId="2">
    <w:name w:val="Основной текст с отступом 2"/>
    <w:basedOn w:val="Normal"/>
    <w:qFormat/>
    <w:pPr>
      <w:spacing w:lineRule="auto" w:line="360"/>
      <w:ind w:firstLine="567"/>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59:00Z</dcterms:created>
  <dc:creator>dt3</dc:creator>
  <dc:description/>
  <cp:keywords/>
  <dc:language>en-US</dc:language>
  <cp:lastModifiedBy>Mosina.J</cp:lastModifiedBy>
  <cp:lastPrinted>2008-02-25T12:17:00Z</cp:lastPrinted>
  <dcterms:modified xsi:type="dcterms:W3CDTF">2011-05-05T06:11:00Z</dcterms:modified>
  <cp:revision>14</cp:revision>
  <dc:subject/>
  <dc:title/>
</cp:coreProperties>
</file>