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развития курортного города Соч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Фролова К.,</w:t>
      </w:r>
      <w:r>
        <w:rPr>
          <w:rFonts w:cs="Times New Roman" w:ascii="Times New Roman" w:hAnsi="Times New Roman"/>
          <w:i/>
          <w:sz w:val="28"/>
          <w:szCs w:val="28"/>
        </w:rPr>
        <w:t xml:space="preserve"> ЯрГУ им. П.Г. Демидова                                                            Научный руководитель:  к.и.н. Мельникова И.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 – самый популярный российский курорт и город, готовящийся встретить зимнюю олимпиаду 2014 года. Сочи – это оптимистичный пример развития города, как туристского центра. Если заглянуть в историю, то можно понять, что Сочи, как курорт - довольно молодой город. Кавказ был присоединен к России в ходе кавказской войны 1817 - 1864 годов. Датой основания Сочи считается апрель 1838 года. В 1896 году образовавшийся посад получил название Сочи. Обратимся к историческому источнику – «Иллюстрированному практическому путеводителю по Кавказу  с приложением»  1904 года. В путеводителе представлено множество городов, среди которых числится Сочи. Ему отводится совсем немного места. Путеводитель сообщает: «Сочи – небольшой городок Черноморского побережья один из тех, которые в последнее время стали привлекать к себе общее внимание, как местности имеющие благодаря своим счастливо сложившимся для них природными условиями, все шансы сделаться первоклассными климатолечебными и морскими курортами». Город новый и поэтому до конца ещё не обустроенный. Хоть до Сочи и можно добраться на пароходе, который заезжает туда 10 раз в неделю, и по существующим сухопутным дорогам, но Сочи не имел благоустроенного пор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передвижение по городу производилось на конных экипажах. При этом здесь тоже возникали проблемы. Согласно путеводителю в Сочи на первом месте стоял квартирный вопрос, который, однако, решался путём нового строительства. Всего на тот момент в Сочи насчитывалось 9 гостиниц. Кроме гостиниц в Сочи имелись пансионы. В частности автор путеводителя упоминает пансионы: дача «Эйренэ» и пансион «Светлана». Здание пансиона «Светлана» сохранилось и по сей день. Для размещения туристов также использовались «частные квартиры и комнаты почти во всех домах и на дачах». Весной 1902 года стал функционировать «Кавказский горный клуб». По уставу клуба, кроме целей практического характера, намечена широкая научная деятельность. При содействии клуба в 1903 году состоялось несколько весьма интересных экскурс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 город был поделён на верхнюю  и нижнюю части, которые активно развивались и застраивались дачами. Старые дачи скупались Министерством земледелия и из неблагоустроенных и заброшенных превращались в прекрасные уголки с садами. Власти активно содействовали развитию города, земли продавались дачникам, старые дачи обустраивались для туристов. Также сто лет назад в городе начинали строиться  и санатории, которые уже позволяли считать Сочи лечебным курортом. </w:t>
      </w:r>
      <w:r>
        <w:rPr>
          <w:rFonts w:cs="Times New Roman" w:ascii="Times New Roman" w:hAnsi="Times New Roman"/>
          <w:color w:val="000000"/>
          <w:sz w:val="28"/>
          <w:szCs w:val="28"/>
        </w:rPr>
        <w:t>В 1910 году предприниматель М. М. Зензинов и доктор В.Ф. Подгурский взяли в аренду Мацестинские серные источники, и после постройки там ванного здания и гостиницы Мацеста стала основой курорта Соч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итается, что Сочи как курорт стал функционировать с 1909 года, когда открылся комплекс из двух комфортабельных гостиниц, названный "Кавказская Ривьера"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1920-е гг. все имения, крупные здания были национализированы, и на основе многих из них были организованы санатории. Как крупный курорт Сочи был построен в 1930е гг. Наряду с Днепрогэсом, Магниткой курорт был объявлен всесоюзной ударной стройк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1950-80-е годы строятся морской и железнодорожный вокзалы, цирк, и много других объектов.</w:t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город Сочи — один из активно развивающихся туристских центров. Несмотря на то, что Сочи довольно молодой город, с самого начала своего существования он начал притягивать к себе внимание туристов и стал быстро развиваться как курорт, первой причиной чему служили его природные условия и приятный клима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08:00Z</dcterms:created>
  <dc:creator>Kassy</dc:creator>
  <dc:description/>
  <cp:keywords/>
  <dc:language>en-US</dc:language>
  <cp:lastModifiedBy>Mosina.J</cp:lastModifiedBy>
  <dcterms:modified xsi:type="dcterms:W3CDTF">2011-05-05T06:00:00Z</dcterms:modified>
  <cp:revision>4</cp:revision>
  <dc:subject/>
  <dc:title>История развития курортного города Сочи</dc:title>
</cp:coreProperties>
</file>