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 А. Гагарин и наше поколение</w:t>
      </w:r>
    </w:p>
    <w:p>
      <w:pPr>
        <w:pStyle w:val="Normal"/>
        <w:rPr/>
      </w:pPr>
      <w:r>
        <w:rPr>
          <w:b/>
          <w:sz w:val="28"/>
        </w:rPr>
        <w:t>Лебедева Н. Н.,</w:t>
      </w:r>
      <w:r>
        <w:rPr>
          <w:i/>
          <w:sz w:val="28"/>
        </w:rPr>
        <w:t xml:space="preserve"> ГОУ ВПО РГАТА им. П.А. Соловьева</w:t>
      </w:r>
    </w:p>
    <w:p>
      <w:pPr>
        <w:pStyle w:val="Heading1"/>
        <w:spacing w:lineRule="auto" w:line="240"/>
        <w:jc w:val="left"/>
        <w:rPr>
          <w:i/>
          <w:i/>
        </w:rPr>
      </w:pPr>
      <w:r>
        <w:rPr>
          <w:i/>
        </w:rPr>
        <w:t>Научный руководитель: доцент Шувалов В. 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ло пятьдесят лет со дня героического подвига Гагарина, а мы до сих пор испытываем трепетное отношение к его личности и тому обаянию, которое излучал при жизни и излучает сейчас этот необыкновенный человек. Даже физическая смерть не смогла зачеркнуть ощущения присутствия его души в сегодняшнем д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Э. Циолковскому принадлежат замечательные слова: «Воля вселенной прекрасна» и Ю.А. Гагарин был избранником ее воли. И, несмотря на то, что в России произошли большие перемены, приведшие к смене социальных ориентаций, пересмотру многих старых стереотипов мышления, какой- либо переоценки величия Гагарина не произош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ело здесь не в смене исторических декораций или особом консерватизме народов России. В человеческом сообществе есть особая организующая сила синергетического плана – коллективный разум, внутреннее свойство сложной нелинейной системы. Вспомним феномен Жанны д'Арк – простая крестьянская девушка становится во главе защитников чести и достоинства родины. Также и Ю.А. Гагарин, простой паренек из рабочей семьи, своими корнями, традициями слившийся с родиной и ее народом был предопределен судьбой стать первым летчиком – космонавтом. Что-то бесконечно близкое, родное бунинское восприятие родины подвигнуло простого паренька стать летчиком, и создается впечатление, что не волею начальства, а разумом Вселенной Ю.А. Гагарину суждено было стать космическим первопроходц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гарин был нужен родине, как и она ему. Он полностью разделял ее страдания и горести: военное и трудное послевоенное детство. Страна долго отряхивала последствия военного времени, не все удачно складывалось на хозяйственном и политическом горизонтах: бараки, коммуналки, очереди за всем, чем угодно. Вспоминаются бунинские строчки «Родине»: «Они глумятся над тобою, они, о, родина, корят тебя унылой простотою, убогим видом черных хат». Сколько злой иронии в западной прессе было по поводу неустроенности жизни в нашей стране. Но для нас родина как мать, которую не выбирают. Проблема единения людей занимала передовые умы человечества. Над этой проблемой задумывался и К. Э. Циолковский. Он попытался осилить ее, выстраивая цепочку нелинейной модели управления. Циолковский говорит о том, что несчастен человек с раздвоенной волей, он бессилен. Гагарин же был цельной личностью: высокие гражданские идеалы он органично сочетал с социальным своим статусом. Он был всегда героем, он жил для людей, и это устремление не оставляло его  и в трагические минуты рокового дня гибели. Он всегда стремился в небо, и это самое голубое небо Родины стало не Пантеоном героя, а вечным храмом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ворачивается язык сказать, что Гагарин был, он есть, он среди нас, в каждом из нас, в каждом, кто своим мирным и ратным трудом крепит могущество ро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гарин проложил дорогу в космос. Он был одним из тех, кто приручил космическую технику к человеку. Разве можно представить сейчас нашу жизнь без спутников связи, без метеоспутников, спутников, выполняющих специальные задания военного назначения, без международной космической станции, как прообраза космического поселения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чется закончить словами Циолковского: «Наша условная воля создана вселенной. Истинная же абсолютная воля и власть принадлежит космосу и только ему одному».</w:t>
      </w:r>
      <w:r>
        <w:br w:type="page"/>
      </w:r>
    </w:p>
    <w:p>
      <w:pPr>
        <w:pStyle w:val="Heading"/>
        <w:rPr/>
      </w:pPr>
      <w:r>
        <w:rPr/>
        <w:t>Заявк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 участие в работе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Международной научно- практической конференции «Молодежь и общество: проблемы и перспективы развит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/>
        <w:t xml:space="preserve">Ф.И.О. (полностью), должность участника </w:t>
        <w:tab/>
      </w:r>
      <w:r>
        <w:rPr>
          <w:u w:val="single"/>
        </w:rPr>
        <w:t>Лебедева Наталия Николаевна,</w:t>
      </w:r>
    </w:p>
    <w:p>
      <w:pPr>
        <w:pStyle w:val="Heading2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аспира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Год обучения</w:t>
        <w:tab/>
        <w:tab/>
        <w:tab/>
        <w:tab/>
        <w:tab/>
        <w:tab/>
      </w:r>
      <w:r>
        <w:rPr>
          <w:sz w:val="28"/>
          <w:u w:val="single"/>
        </w:rPr>
        <w:t>1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Место учебы </w:t>
        <w:tab/>
        <w:tab/>
        <w:tab/>
        <w:tab/>
        <w:tab/>
        <w:tab/>
      </w:r>
      <w:r>
        <w:rPr>
          <w:sz w:val="28"/>
          <w:u w:val="single"/>
        </w:rPr>
        <w:t xml:space="preserve">Рыбинская Государственная </w:t>
      </w:r>
    </w:p>
    <w:p>
      <w:pPr>
        <w:pStyle w:val="Normal"/>
        <w:ind w:left="4956"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авиационная технологическая </w:t>
      </w:r>
    </w:p>
    <w:p>
      <w:pPr>
        <w:pStyle w:val="Normal"/>
        <w:ind w:left="4956" w:firstLine="708"/>
        <w:jc w:val="both"/>
        <w:rPr>
          <w:sz w:val="28"/>
          <w:u w:val="single"/>
        </w:rPr>
      </w:pPr>
      <w:r>
        <w:rPr>
          <w:sz w:val="28"/>
          <w:u w:val="single"/>
        </w:rPr>
        <w:t>академия им. П.А. Соловьев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.И.О. должность, ученая степень,</w:t>
      </w:r>
    </w:p>
    <w:p>
      <w:pPr>
        <w:pStyle w:val="Normal"/>
        <w:ind w:left="4956" w:hanging="4956"/>
        <w:jc w:val="both"/>
        <w:rPr/>
      </w:pPr>
      <w:r>
        <w:rPr>
          <w:sz w:val="28"/>
        </w:rPr>
        <w:t xml:space="preserve">ученое звание научного руководителя </w:t>
        <w:tab/>
        <w:tab/>
      </w:r>
      <w:r>
        <w:rPr>
          <w:sz w:val="28"/>
          <w:u w:val="single"/>
        </w:rPr>
        <w:t>Шувалов Владимир Васильевич доцент РАНХиГС при Президенте РФ  (Рыбинский филиал),</w:t>
      </w:r>
    </w:p>
    <w:p>
      <w:pPr>
        <w:pStyle w:val="Normal"/>
        <w:ind w:left="4956" w:hanging="0"/>
        <w:jc w:val="both"/>
        <w:rPr>
          <w:sz w:val="28"/>
          <w:u w:val="single"/>
        </w:rPr>
      </w:pPr>
      <w:r>
        <w:rPr>
          <w:sz w:val="28"/>
          <w:u w:val="single"/>
        </w:rPr>
        <w:t>канд. физ.-мат. наук, доцент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950" w:hanging="4950"/>
        <w:jc w:val="both"/>
        <w:rPr/>
      </w:pPr>
      <w:r>
        <w:rPr>
          <w:sz w:val="28"/>
        </w:rPr>
        <w:t xml:space="preserve">Домашний адрес (участника) </w:t>
        <w:tab/>
      </w:r>
      <w:r>
        <w:rPr>
          <w:sz w:val="28"/>
          <w:u w:val="single"/>
        </w:rPr>
        <w:tab/>
        <w:t>152912 г. Рыбинск Ярославской обл., ул. Молодежная 13-28</w:t>
      </w:r>
    </w:p>
    <w:p>
      <w:pPr>
        <w:pStyle w:val="Normal"/>
        <w:ind w:left="4950" w:hanging="495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Телефон участника </w:t>
        <w:tab/>
        <w:tab/>
        <w:tab/>
        <w:tab/>
      </w:r>
      <w:r>
        <w:rPr>
          <w:sz w:val="28"/>
          <w:u w:val="single"/>
        </w:rPr>
        <w:t>8 (4855) 21-62-92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Название секции </w:t>
        <w:tab/>
        <w:tab/>
        <w:tab/>
        <w:tab/>
        <w:t xml:space="preserve">       </w:t>
      </w:r>
      <w:r>
        <w:rPr>
          <w:sz w:val="28"/>
          <w:u w:val="single"/>
        </w:rPr>
        <w:t>Секция гуманитарных дисциплин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 доклада (тезисов)</w:t>
      </w:r>
      <w:r>
        <w:rPr/>
        <w:t xml:space="preserve"> </w:t>
        <w:tab/>
        <w:tab/>
        <w:t xml:space="preserve">        </w:t>
      </w:r>
      <w:r>
        <w:rPr>
          <w:sz w:val="28"/>
          <w:u w:val="single"/>
        </w:rPr>
        <w:t>Звездный путь профессора Радзиевского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Форма участия </w:t>
        <w:tab/>
        <w:tab/>
        <w:tab/>
        <w:tab/>
        <w:t xml:space="preserve">       </w:t>
      </w:r>
      <w:r>
        <w:rPr>
          <w:sz w:val="28"/>
          <w:u w:val="single"/>
        </w:rPr>
        <w:t>зао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14:00Z</dcterms:created>
  <dc:creator>Admin</dc:creator>
  <dc:description/>
  <cp:keywords/>
  <dc:language>en-US</dc:language>
  <cp:lastModifiedBy>Mosina.J</cp:lastModifiedBy>
  <cp:lastPrinted>2011-04-12T09:25:00Z</cp:lastPrinted>
  <dcterms:modified xsi:type="dcterms:W3CDTF">2011-05-05T06:14:00Z</dcterms:modified>
  <cp:revision>22</cp:revision>
  <dc:subject/>
  <dc:title>Ю</dc:title>
</cp:coreProperties>
</file>