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ойчивое развитие</w:t>
      </w:r>
    </w:p>
    <w:p>
      <w:pPr>
        <w:pStyle w:val="Normal"/>
        <w:ind w:hanging="0"/>
        <w:jc w:val="lef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ливановская М.А.,</w:t>
      </w:r>
      <w:r>
        <w:rPr>
          <w:i/>
          <w:sz w:val="28"/>
          <w:szCs w:val="28"/>
        </w:rPr>
        <w:t xml:space="preserve"> ЯрГУ им. П.Г. Демидова</w:t>
      </w:r>
    </w:p>
    <w:p>
      <w:pPr>
        <w:pStyle w:val="Normal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 к.и.н. Мельникова И.Г.</w:t>
      </w:r>
    </w:p>
    <w:p>
      <w:pPr>
        <w:pStyle w:val="Normal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ермин «устойчивое развитие» (</w:t>
      </w:r>
      <w:r>
        <w:rPr>
          <w:sz w:val="28"/>
          <w:szCs w:val="28"/>
          <w:lang w:val="en-US"/>
        </w:rPr>
        <w:t>sustainability</w:t>
      </w:r>
      <w:r>
        <w:rPr>
          <w:sz w:val="28"/>
          <w:szCs w:val="28"/>
        </w:rPr>
        <w:t>) возник в начале 1970-х гг. Это процесс, в рамках которого развитие происходит без нанесения ущерба ресурсам и их истощения, что и делает развитие возможным, и достигается либо таким управлением ресурсами, при котором они могут возобновляться, либо переключением с медленно возобновляемых ресурсов на быстро возобновляемые. Устойчивое развитие сегодня находит свое выражение в трех измерениях: (1) экономическом; (2) социальном; (3) экологическом. Все измерения тесно связаны между собой. Каждое из них находит свое отражение в различных реалиях и, более того, противоречиях. Все три измерения довольно сложно разграничить, когда вопрос касается какого-то единичного аспек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пример, полиэтиленовый пакет. Он представляет собой микс покупательских привычек (2), издержек (3) и потенциальную опасность для окружающей нас среды (1). Цена пакета для покупателя незначительна, либо вовсе отсутствует. В итоге ничто не препятствует дальнейшему их использованию, не поощряет снижение их потребления, а значит, вероятность найти их на улице как была, так и остается. Использование альтернативных источников энергии тоже не обходится без противоречий. Так ветряные турбины в Дании могут производить около 1/5 всего объема требуемой стране энергии, но в связи с непостоянством ветра невозможно отказаться от традиционных электростанций. То же самое относится к солнечным батареям: они применимы далеко не во всех странах, банально из-за специфики клима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щаясь к социальной сфере, следует, во-первых, принимать во внимание психологические аспекты воздействия, как самого изменения климата и состояния окружающей среды, так и нововведений, рожденных необходимостью снизить негативное воздействие. Во-вторых, необходимо учитывать особенность восприятия проблемы вообще: либо рационализацию поведения индивидов, либо наличие «позиционно-поведенческого пробела» между принятыми экономическими мерами (на международном или национальном уровне) и потребительскими особенностями каждого человека в отдельности. Экономический аспект находит свое отражение в энергетических рынках, существование которых спорно с позиций рационального использования ресурсов. Сегодня цена, уплачиваемая потребителями, ниже естественной, что проявляется в росте объема потребления ресурсов. Последствия этого включают: истощение ресурсов, национальную энергозависимость и изменение климата. Текущая ситуация вызвана возмутительным занижением цены природных ресурсов, главным образом, ввиду субсидий и отрицательных внешних эффект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ойчивое развитие требует постоянного поиска новых решений. Объем товаров, упакованных в пластик, полиэтилен и т.п., растет с каждым днем, растет и количество выбрасываемой упаковки на улицах городов. Отличная идея была предложена британским телеведущим. Поскольку многих сложно мотивировать меньше мусорить, было предложено действовать с другой стороны – назначить санкции тем производителям, чья упаковка будет найдена на улице в виде мусора. В стремлении снизить санкции, избежать их, производители будут стремиться не только снизить объемы упаковки, но и воздействовать на своих потребител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 мер устойчивого развития часто ждут большого социального эффекта. </w:t>
      </w:r>
      <w:r>
        <w:rPr>
          <w:color w:val="000000"/>
          <w:sz w:val="28"/>
          <w:szCs w:val="28"/>
        </w:rPr>
        <w:t>Разделение мусора, экоавтобусы, велосипедные трассы в городе – все это</w:t>
      </w:r>
      <w:r>
        <w:rPr>
          <w:sz w:val="28"/>
          <w:szCs w:val="28"/>
        </w:rPr>
        <w:t xml:space="preserve"> может существенно улучшить экологию городов. Так. Великобритания – лидер в экологической политике, экологическая безопасность общества настолько укрепилась в сознании британцев, что у каждого дома можно найти корзины для растительного и пищевого мусора, пластика, стекла и металла; автобусы – гибридные; много публичных велостоянок. В России неразвитость инфраструктуры (в первую очередь, дорог), культуры вождения, мотивации и, в меньшей степени, климат во многом препятствую развитию полноценной политики устойчивого развити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i/>
      <w:iCs/>
      <w:sz w:val="26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6:06:00Z</dcterms:created>
  <dc:creator>Поль</dc:creator>
  <dc:description/>
  <cp:keywords/>
  <dc:language>en-US</dc:language>
  <cp:lastModifiedBy>Mosina.J</cp:lastModifiedBy>
  <dcterms:modified xsi:type="dcterms:W3CDTF">2011-05-05T06:15:00Z</dcterms:modified>
  <cp:revision>13</cp:revision>
  <dc:subject/>
  <dc:title>УСТОЙЧИВОЕ РАЗВИТИЕ</dc:title>
</cp:coreProperties>
</file>