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, проблемы и перспективы развития экотуризма в Приморье</w:t>
      </w:r>
    </w:p>
    <w:p>
      <w:pPr>
        <w:pStyle w:val="Normal"/>
        <w:rPr/>
      </w:pPr>
      <w:r>
        <w:rPr>
          <w:b/>
          <w:sz w:val="28"/>
          <w:szCs w:val="28"/>
        </w:rPr>
        <w:t>Чиркова У.О.,</w:t>
      </w:r>
      <w:r>
        <w:rPr>
          <w:i/>
          <w:sz w:val="28"/>
          <w:szCs w:val="28"/>
        </w:rPr>
        <w:t xml:space="preserve"> ЯрГУ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 к.и.н. Мельникова И.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рмин «экологический туризм» начал широко применяться в мире с начале 1980-х годов. Экотуризм — туризм, включающий путешествия в места с относительно нетронутой природой, с целью получить представление о природных и культурно-этнографических особенностях данной местности, который не нарушает при этом целостности экосистем и создает такие экономические условия, при которых охрана природы и природных ресурсов становится выгодной для местного насел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туризм уже сейчас развивается на особо охраняемых природных территориях Приморского края. Экономические условия таковы, что даже заповедники вынуждены использовать буферные и охранные зоны как туристский продукт. Сегодня туристские фирмы в Приморском крае предлагают боле 100 многообразных маршрутов, в той или иной мере использующих природные ландшафты. Анализ внутреннего туристского рынка выявил в качестве востребованных видов экотуризма в Приморье: научные туры – 1% от общего числа туров; познавательные туры (орнитологические, ботанические, ландшафтно-географические, археологические, этнографические и др.) – 60%; приключенческие туры (пешие, водные, конные, горные) – 29%; летние лагеря и программы для школьников – 5%; поездки выходного дня – 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экотуризма в Приморь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тсутствие информационной базы по туризму: кадастров туристических центров, кемпингов и турбаз, прайслистов стоимости туров; 2. Отсутствие единой программы развития; 3. Нет капиталовложений в развитие экотуризма; 4. браконьерство  5. Усиление антропогенной нагрузки на территорию; 6. Нет точного расчета себестоимости экотуров, планируемой прибыли и затрат; 7. Отсутствие подробной информации о районах проведения туров и программ (nature interpretation programs). «Усредненные» программы туров ориентированы на некого абстрактного посетителя. Не разработаны маршруты и программы для разных секторов потребителей туристических услуг; 8.Привычка граждан и руководителей предприятий, а также властей к бесплатности природных ресурсов и как следствие – к истощительному пользованию; 9. Как правило, отсутствует образовательная компонента в организации тура. Нет гидов, хорошо знающих флору и фауну, обладающих необходимыми познаниями в области психологии, не обученных приемам актерского масте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морском крае серьезно занялись развитием 2-х муниципальных целевых программ: «Развитие туризма на 2011-2015 годы» и «Развитие и обустройство мест массового отдыха на территориях морского побережья на 2011-2015 годы». Планируется создание гостиниц, предприятий питания, индустрии развлечений, в 2011-2012 гг. улучшение качества и количества дорог на территории. В настоящее время поддержку экологическому туризму оказывает Всемирный фонд дикой природы. В связи с этим будут создаваться новые национальные парки и заповедники, подбираться опытные гиды. Планируются инвестиционные вложения Японией, Китаем и Кореей в экотуризм. Также эти страны помогают организовать международные специализированные туристские выставки, помогают налаживать деловые контакты, содействуют в строительстве природных, культурных, спортивных, развлекательных объ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орье обладает комплексом природных условий, выводящих регион в потенциальные лидеры экологической туристской деятельности: климат; туристские ресурсы; наличие уникальных экосистем, зачастую сохранивших эндемичные и реликтовые виды растений. Сегодня крайне необходима разработка действенной региональной политики в области развития экологического туризма с учетом специфики реги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2:00Z</dcterms:created>
  <dc:creator>.</dc:creator>
  <dc:description/>
  <cp:keywords/>
  <dc:language>en-US</dc:language>
  <cp:lastModifiedBy>Mosina.J</cp:lastModifiedBy>
  <dcterms:modified xsi:type="dcterms:W3CDTF">2011-05-05T06:17:00Z</dcterms:modified>
  <cp:revision>11</cp:revision>
  <dc:subject/>
  <dc:title>Состояние, проблемы и перспективы развитие экотуризма в </dc:title>
</cp:coreProperties>
</file>