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е социальные технологии в решении проблем молодёж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амсонникова И.А.,</w:t>
      </w:r>
      <w:r>
        <w:rPr>
          <w:i/>
          <w:sz w:val="28"/>
          <w:szCs w:val="28"/>
        </w:rPr>
        <w:t xml:space="preserve"> ЯрГУ им.П.Г.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с.н., профессор,  Албегова И.Ф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и наблюдается рост абсолютной численности лиц старше трудоспособного возраста и доли граждан старшего поко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илые люди – это очень дифференцированная группа, состоящая из подгрупп с разными уровнями социализации, физического и психического здоровья, трудоспособности, доходов, социально-политической, социально-экономической адаптации и социальной активности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ещё не сформировано общепринятое определение пожилого возраста. По-видимому, причины данного положения кроются в постоянном увеличении продолжительности жизни людей, неуклонном росте их трудового периода и даже продления сроков и периодов отцовства и материнства. Поэтому социальная работа в интересах людей «третьего возраста» должна предусматривать изучение и учёт этой специфики, разнообразие мер и подходов комплексной социальной поддерж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лагополучного социального самочувствия пожилого человека необходима возможность его самореализации в трудовой, образовательной и в досуговой сфер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проблемами постарения населения растёт преступность среди молодёжи, рушатся нравственные представления о воспитании, об уважении и помощи старшему поколению. Современная молодёжь мультикультурна, многофункциональна, мобильна, однако своенравно относится к людям старшего возраста. Всё это актуализирует проблему разработки и использования инновационных социальных технологий в решении проблем молодёжи. Решение проблем обозначенной социальной группы возможно при активном участии  государства и общественных объединений и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ственные организации становятся дополнительной и, надо сказать, весьма действенной силой во взаимодействии пожилых граждан с молодёжью. Они отличаются максимально активным характером деятельности и поведения их чле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ие общественные организации, занимающиеся решением проблем молодёжи, активно используют в своей деятельности инновационные социальные технологии. Например, Ярославская областная общественная организация ветеранов (пенсионеров) войны, труда, Вооружённых Сил и правоохранительных органов начали заниматься серьёзной просветительской работой – возрождением школьных музеев. Организация имеет колоссальный опыт и знания не только в области медицины и педагогики, но и в вопросах патриотического воспитания и предупреждения преступности среди молодёжи. Была проведена акция «Ветеранам глубинки – народное внимание и забота», в рамках которой был осуществлён рейд изучения условий жизни пожилых граждан, оказана социальная помощь. К ней активно подключились исполнительные органы власти, тимуровское движение. Ветераны так же сотрудничали с газетой «Ветераны и молодёжь», где молодое поколение работало начинающими корреспондентами с целью самовоспитания, творить добро другим во благо, где во всех номерах была «протянута» связующая нить покол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увеличение проблем молодёжи нравственного, преступного, антигуманного характера потребовало разработки и внедрения инновационных социальных технологий решения проблем её представителей. Общественные организации и объединения наиболее эффективно используют данный вид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56:00Z</dcterms:created>
  <dc:creator>Ира</dc:creator>
  <dc:description/>
  <cp:keywords/>
  <dc:language>en-US</dc:language>
  <cp:lastModifiedBy>Mosina.J</cp:lastModifiedBy>
  <dcterms:modified xsi:type="dcterms:W3CDTF">2011-05-04T13:02:00Z</dcterms:modified>
  <cp:revision>3</cp:revision>
  <dc:subject/>
  <dc:title>Инновационные социальные технологии в решении проблем молодёжи</dc:title>
</cp:coreProperties>
</file>