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реформы местного самоуправления в 200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имере Ярославской обла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валева Т.М., Ушакова Н.Е.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и.н. Ушакова Н.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в России как никогда сохраняет актуальность вопрос о построении эффективной системы власти, пользующейся доверием и поддержкой населения. Согласно «Хартии о местном самоуправлении» 1985г. в Европе были заявлены основы развития местного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 года признала и гарантировала в РФ местное самоуправление, определив его как самостоятельную деятельность населения по решению вопросов местного значения. Законодательной базой проведения реформы являются следующие нормативные акты: Закон РСФСР «О местном самоуправлении в РСФСР» 1991 года, Федеральный закон «Об общих принципах организации местного самоуправления в РФ» 1995года; Федеральные законы «О внесении изменений и дополнений в Федеральный закон «Об общих принципах организации (представительных) и исполнительных органов государственной власти субъектов РФ» № 95-ФЗ от 4 июля 2003года и Федеральный закон «Общих принципах организации местного самоуправления в РФ»№131-ФЗ от 6 октября 2003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указанного федерального закона №131ФЗ в Ярославской области были приняты подзаконные акты (постановления, решения, инструкции) губернатора и администрации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Ярославской области сложилась территориальная модель организации местного самоуправления, и к 2003 году на территории области существовало19 муниципальных образований: 2 городских муниципальных образования (города Ярославль, Переславль-Залесский), и 17 муниципальных округов (Большесельский, Борисоглебский, Брейтовский, Гаврилов-Ямский, Даниловский, Любимский, Мышкинский, Некоузский, Некрасовский, Первомайский, Переславский, Пошехонский, Ростовский, Рыбинский, Тутаевский, Угличский, Ярославский). Территория большинства муниципальных округов включала только территории соответствующих административно-территориальных районов, но территория 4 муниципальных округов (Ростовского, Рыбинского, Тутаевского, Угличского) включала также территории соответствующих городов областного знач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декабре 2004 года, г.Ярославль и Переславль-Залесский наделены статусом городского округа, все муниципальные округа статусом муниципальных районов. В начале 2005 года принят закон, согласно которому Рыбинский муниципальный округ становится муниципальным районом. В сентябре 2005 года был принят закон, в соответствии с которым Рыбинский муниципальный район был преобразован с выделением из его состава городское поселение Рыбинск, наделяемое статусом городского округа, а в Рыбинском муниципальном районе было образовано городское поселение Песочное и 11 сельских посе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 принят ряд областных законов, регулирующих местное самоуправлени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о которым были установлены границы муниципальных образований ифункции органов местного самоуправления. Был разработан перечень нормативных актов из 29 пунктов, которые необходимо было принять с целью реализации указанных федеральных и региональных нормативно-правовых актов, среди которых основным законом реформы на областном уровне является закон «О наименованиях, границах и статусе муниципальных образований в Ярославской област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ая власть-Журнал,2005г.№1(январь-февраль) стр.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ая политика в России и Европе: проблемы и перспективы: сб. науч. тр.– Ярославль: МУБиНТ.2008.-с17-2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Ярославской области от 21.12.2004№65-З «О наименованиях, границах и статусе муниципальных образований Ярославской области». Закон Ярославской области от 07.12.2004 №61-З «О внесении изменений в Закон Ярославской области «О наделении органов местного самоуправления муниципальных образований Ярославской области государственными полномочиями Ярославской области на государственную регистрацию актов гражданского состояния на территории Ярославской област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02:00Z</dcterms:created>
  <dc:creator>User</dc:creator>
  <dc:description/>
  <cp:keywords/>
  <dc:language>en-US</dc:language>
  <cp:lastModifiedBy>Mosina.J</cp:lastModifiedBy>
  <dcterms:modified xsi:type="dcterms:W3CDTF">2011-05-04T12:17:00Z</dcterms:modified>
  <cp:revision>11</cp:revision>
  <dc:subject/>
  <dc:title>Проведение реформы местного самоуправления в Ярославской области (2003-2011гг</dc:title>
</cp:coreProperties>
</file>