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 молодежного социума в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шелева А.В.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рГУ им. П.Г. Демид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учный руководитель: д.соц.н., профессор Албегова И.Ф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азвития творческого, научного и профессионального потенциала молодежи, ее активного привлечения к проведению социально-экономических преобразований в стране, воспитания патриотизма и гражданской ответственности у молодых людей 2009 г. был объявлен Годом молодежи, а 2010 г. Годом молодежи был объявлен ООН. На период до 2016 г., разработана Стратегия государственной молодежной политики, которая определяет совокупность приоритетных направлений, ориентированных на молодежь, включающих задачи, связанные с участием молодежи в реализации проектов. Так, например, в г. Ярославле проживает более 164 тысяч человек в возрасте от 14 до 30 лет, что составляет 29 % от общего числа населения г. Ярославл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о молодежной политике Ярославской области является основным исполнителем четырех городских программ: «Молодежь»; «Патриотическое воспитание граждан Российской Федерации, проживающих на территории города Ярославля»; «Обеспечение жильем молодых семей в городе Ярославле»;  «Организация отдыха, оздоровления и занятости детей и подростков города Ярославля», и соисполнителем трех программ: «Профилактика безнадзорности и правонарушений несовершеннолетних»; «Профилактика правонарушений»; «Профилактика и предупреждение употребления наркотиков и других психоактивных веществ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 инновационным мероприятиям, проводимых для молодежи, относ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HackDay, </w:t>
      </w:r>
      <w:r>
        <w:rPr>
          <w:rFonts w:cs="Times New Roman" w:ascii="Times New Roman" w:hAnsi="Times New Roman"/>
          <w:sz w:val="28"/>
          <w:szCs w:val="28"/>
        </w:rPr>
        <w:t xml:space="preserve">то есть серии мероприятий, в которых молодые участники разрабатывают свои инновационные проекты (от идеи до ее воплощения) и предлагают их реальным инвестором. Мероприятие длится 2 дня, также на нем присутствуют инвесторы и иностранные компании, с которыми можно заключить договор на реализацию проек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мероприятия проводятся  прикладные мастер-классы, после которых можно разработать план реализации проекта по новым технологиям. По итогам проведения в ноябре 2010 г. HackDay в г. Ярославле было представлено 14 проектов, в разработке которых приняли участие 140 челове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360" w:before="24" w:after="0"/>
        <w:ind w:right="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0 молодых ученых, изобретателей, менеджеров, частных инвесторов, предпринимателей из 18 регионов приняли участие в работе «Второго окружного молодежного инновационного конвента», проходившего в г. Иваново. На Конвенте состоялась выставка-экспозиция молодежных инновационных проектов, в рамках образовательной программы были проведены лекции, мастер-классы и «круглые столы» по вопросам развития инновационной деятельности в России. Все победители молодежного инновационного конвента становятся участниками «Всероссийского молодежного инновационного конвента».</w:t>
      </w:r>
    </w:p>
    <w:p>
      <w:pPr>
        <w:pStyle w:val="Style16"/>
        <w:spacing w:lineRule="auto" w:line="360" w:before="24" w:after="0"/>
        <w:ind w:right="27" w:firstLine="720"/>
        <w:jc w:val="both"/>
        <w:rPr/>
      </w:pPr>
      <w:r>
        <w:rPr>
          <w:sz w:val="28"/>
          <w:szCs w:val="28"/>
        </w:rPr>
        <w:t>В Ярославле на конкурсе «Зворыкинская премия» в 2010 году было представлено 18 проектов, авторами которых были молодые люди. Ежегодно проводятся такие мероприятия как «День старшеклассника», «День карьеры для выпускников вузов», курсы по социальной адаптации выпускников «Искусство трудоустройства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2011г. в Ярославле состоялась VII Всероссийская молодёжная школа «Социальные инновации. Управление проектами». Участниками стали учащиеся 8–11 классов общеобразовательных школ, гимназий, лицеев, кадетских корпусов, учреждений системы дополнительного образования, студенты начальных, средних и высших учебных заведений, представители общественных движений и молодёжных организаций. Молодёжная школа посвящена проектированию в трёх направлениях – «экологическое образование и просвещение», «патриотическое воспитание и гражданское образование», «профессиональное ориентирование».  Участники знакомятся в теории и на практике с методами написания и управления проектами, стратегическим планированием, медиа-планированием, организацией и проведением мероприятий с элементами PR и GR-менеджмента. По итогам обучения в Школе участники получают памятный Сертификат участни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в г. Ярославле проводятся конкурсы для молодежи, такие как,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Участник молодежного научно-инновационного конкурса» («У.М.Н.И.К. 2011»), «Проекты молодежи - на благо России»,</w:t>
      </w:r>
      <w:r>
        <w:rPr>
          <w:rFonts w:cs="Times New Roman" w:ascii="Times New Roman" w:hAnsi="Times New Roman"/>
          <w:sz w:val="28"/>
          <w:szCs w:val="28"/>
        </w:rPr>
        <w:t xml:space="preserve"> «Есть идея? Действуй». Конкурсы проводят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Ярославским государственным техническим университетом и Ярославским государственным университетом имени П.Г. Демидова при поддержке Фонда содействия развитию малых форм предприятий в научно-технической сфере по Ярославской области. В конкурсе могут принимать участие молодые люди c 18 до 28 лет (студенты, аспиранты, молодые исследователи города Ярославля и Ярославской области). Принимая участие в конкурсе, молодым людям предоставляется возможность не только улучшить свои проекты, а так же познакомиться с инвесторами и приобрести новые деловые знаком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24" w:after="0"/>
        <w:ind w:right="27" w:firstLine="720"/>
        <w:jc w:val="both"/>
        <w:rPr>
          <w:sz w:val="28"/>
        </w:rPr>
      </w:pPr>
      <w:r>
        <w:rPr>
          <w:sz w:val="28"/>
        </w:rPr>
        <w:t>Таким образом, ежегодно проводимые мероприятия международного, регионального и местного уровня являются показателем эффективной социальной политики по отношению к молодежи. Учитывая сложившуюся ситуацию с безработицей среди молодежи, проведение мероприятий и конкурсов такого уровня в г. Ярославле, помогает молодым людям проявить свои возможности, начать свое дело, и тем самым создать новые рабочие места, самореализоваться и самоактуализироваться. Это, в свою очередь, позитивно влияет на социально-психологический климат в г. Ярославле, гуманизирует местный социум и прямо способствует его дальнейшему развитию.</w:t>
      </w:r>
    </w:p>
    <w:p>
      <w:pPr>
        <w:pStyle w:val="Style17"/>
        <w:spacing w:lineRule="auto" w:line="240" w:before="0" w:after="28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нкурсы для молодых//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>:www.kmpyar.ru (дата посещения  24.03.2011 г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сти для молодежи //Университетская газета..№11- 2010.</w:t>
      </w:r>
    </w:p>
    <w:p>
      <w:pPr>
        <w:pStyle w:val="Footnote"/>
        <w:spacing w:lineRule="auto" w:line="360"/>
        <w:rPr/>
      </w:pPr>
      <w:r>
        <w:rPr/>
      </w:r>
    </w:p>
  </w:footnote>
  <w:footnote w:id="4">
    <w:p>
      <w:pPr>
        <w:pStyle w:val="Style17"/>
        <w:spacing w:lineRule="auto" w:line="360" w:before="0" w:after="28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зможности для молодежи // Университетская газета. № 12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010.</w:t>
      </w:r>
    </w:p>
  </w:footnote>
</w:footnotes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4" w:after="336"/>
      <w:ind w:right="2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1:00Z</dcterms:created>
  <dc:creator>User</dc:creator>
  <dc:description/>
  <cp:keywords/>
  <dc:language>en-US</dc:language>
  <cp:lastModifiedBy>Mosina.J</cp:lastModifiedBy>
  <dcterms:modified xsi:type="dcterms:W3CDTF">2011-05-05T07:46:00Z</dcterms:modified>
  <cp:revision>4</cp:revision>
  <dc:subject/>
  <dc:title>Заявка </dc:title>
</cp:coreProperties>
</file>