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тнической толерантности молодежи в социологическом измерении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Гаджигасанова Н.С.</w:t>
      </w:r>
      <w:r>
        <w:rPr>
          <w:i/>
          <w:sz w:val="26"/>
          <w:szCs w:val="26"/>
        </w:rPr>
        <w:t>, ЯрГУ им. П.Г. Демид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учный руководитель: д.п.н., профессор  Досина Н.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блема этнической толерантности в обществе, переживающем системную трансформацию, носит всеобщий характер. Полиэтничность и поликонфессиональность населения Российской Федерации заставляет обратить особое внимание на ряд факторов, под влиянием которых формировались особенности социокультурного пространства России. Один из них – этнокультурное разнообразие, которое в настоящее время находит отражение в этническом составе РФ. Согласно Всероссийской переписи населения 2002 года, Российскую Федерацию населяет 145,16 млн. человек, в числе которых русских по самоидентификации – 115,87 млн. человек (79,8%) и 20,2% населения страны составляют нерусские народы, представляющие миллионные общности: более 5,5 млн. татар (3,83 %), около 3 млн. украинцев (2 %), свыше 1,5 млн. башкир (1,15 %), более 1,5 млн. чувашей (1,13 %), примерно 1 млн. чеченцев (0,94 %) , 1 млн. армян (0,78 %) и т. 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этносоциологические исследования обнаруживают: мир этносов в пределах Российской Федерации современной молодежью не воспринимается как нечто однородное. В силу этого, изучение этнической толерантности преимущественно в молодежной среде вызывает особый интерес у многих исследовате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оценке  Федеральной службы государственной статистики РФ, население  Ярославского региона на 1 января 2010 г. составила 1млн.306,3 тыс. чел., из которых молодежь (лица в возрасте 15-29 лет) насчитывала  284, 6 тыс. чел. (21,8%) от общего числа жителей. Национальная структура населения Ярославской области, по результатам Всероссийской переписи населения 2002 г.: русские – 95,2 % (1млн. 301,1 тыс. чел.), украинцы – 1,0 % (13,2 тыс.чел.), татары – 0,45 % (6,2 тыс.чел), армяне -  0,44% (5,9 тыс.чел), азербайджанцы – 0,41% (5,7 тыс. чел.), белорусы  -   0,31 % (4,3 тыс. чел.), езиды –  0,2% (2,7 тыс. чел.), цыгане –  0,1 % (1,3 тыс. чел), грузины – 0,09 % (1,2 тыс. чел.), немцы – 0,08% (1,04 тыс. чел.), евреи – 0,07% (1 тыс. чел.); лица, не указавшие национальность – 0,87 % (11,8 тыс. чел), другие национальности –  0,87% (11,9 тыс. чел.). Сравнение этнической  структуры населения области по данным 2002 г. с результатами Всесоюзных переписей населения 1989  и 1979 гг. позволяет зафиксировать увеличение доли некоренных народов, в результате чего состав населения области за последние десятилетия существенно трансформируетс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9-2010гг. автор осуществил ряд этносоциологических исследований  методом анкетирования (n = 800) с целью выявить особенности межэтнических взаимодействий молодежи в меняющихся социальных условиях. Выбор города Ярославля детерминирован тем, что являясь русским по природе и многонациональным по характеру в современных условиях, т.к. имеет место интенсивный приток внутрироссийских и внешних мигрантов (преимущественно из стран СНГ) разных национальностей в период с 80-х г. 20 века по сегодняшний день, область позиционируется представителями официальной региональной власти в качестве «…территории социальной стабильности, межнационального согласия и единства». В частности, для интерпретации национального характера российского государства была предпринята попытка зафиксировать оценку роли российских народов в развитии страны: в исследовании 2010г. доля тех, кто считает, что «Россия – общий дом многих народов, оказывающих друг на друга свое влияние» составила 56,7 % ответивших, однако в 2009 г. лишь каждый третий из числа опрошенных (35%) поддерживал данную позицию. Идею «Россия – многонациональная страна, но русские, составляя большинство, должны иметь больше прав…» поддержали  27,6 % респондентов в то время как в 2009 г. поддержали подобную идею 43,1 % респондентов. Тревогу вызывает тот факт, что идея «Россия должна быть государством русских людей» стабильно владеет определенной частью молодежи: в 2010 г. признались, что поддерживают эту идею 12,7% опрошенных, а в 2009 г. – данная позиция составила 14,6 % ответов респондентов. Данные опросов позволяют обозначить: на современном этапе этнонациональные отношения, возрождение этничности, соотнесенность этнического и социального, как факты и практики повседневной жизни, значимы для Российской Федерации, так как представители молодого поколения в большинстве регионов страны только на пути становления общей российской гражданственност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16:00Z</dcterms:created>
  <dc:creator>User</dc:creator>
  <dc:description/>
  <cp:keywords/>
  <dc:language>en-US</dc:language>
  <cp:lastModifiedBy>Mosina.J</cp:lastModifiedBy>
  <dcterms:modified xsi:type="dcterms:W3CDTF">2011-05-05T06:09:00Z</dcterms:modified>
  <cp:revision>38</cp:revision>
  <dc:subject/>
  <dc:title/>
</cp:coreProperties>
</file>