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ображение как невербальное средство выражения информации в рекламном продукте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илова И.В.,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>ЯФМФЮА                                                                        Научный руководитель: Скопин А.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зображение занимает особое место среди элементов, составляющих рекламные сообщения. Во многих случаях оно значительно усиливает воздействие рекламного текста, в некоторых случаях - полностью или частично заменяет его. Художественное оформление рекламных объявлений предполагает использование иллюстраций в качестве основного компонента привлечения внимания. Иллюстрация, как правило, применяется для придания тексту большей драматичности или побудительной силы. Вне всякого сомнения, между иллюстрацией и объектом рекламы должна существовать ощутимая и ясная связь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облема воздейственности рекламного обращения становится особенно острой в условиях доминирования телевидения в современных средствах массовой информации, когда многие печатные рекламные обращения не оказывают на аудиторию ожидаемого воздействия. Поэтому изучение способов невербального воздействия с целью определения степени их эффективности важно и необходимо: оно позволяет качественно улучшить рекламные обращения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ллюстрация в рекламе выполняет две основные функции. Первая – функция сигнала для привлечения внимания; вторая функция более тонкая - создание образа  рекламируемого объекта, передача эмоций, игра на наших чувствах, которая часто перетекает в побуждение к действию (например, к покупке). Если в первом случае идея и красота не имеют силы, то здесь, напротив, привлекательность и смысловая связь первичны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войства, которыми должна обладать эффективная рекламная иллюстрация. 1. Рекламная иллюстрация должна привлекать внимание, и, значит – обладать контрастностью, ясностью изображения. Величиной, допустимой в данных пределах. 2. Рекламная иллюстрация должна удерживать внимание, то есть – содержать в себе нечто оригинальное и привлекательное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граничения в рекламной иллюстрации:</w:t>
      </w:r>
      <w:r>
        <w:rPr>
          <w:rFonts w:cs="Times New Roman" w:ascii="Times New Roman" w:hAnsi="Times New Roman"/>
          <w:sz w:val="28"/>
          <w:szCs w:val="28"/>
        </w:rPr>
        <w:t xml:space="preserve"> рекламная иллюстрация, как и сама реклама в целом, не должна включать в себя, элементы, способные спровоцировать негативные последствия. Реклама не должна содержать пропаганду насилия, жестокости, агрессии, искажения человеческих ценностей. В рекламе недопустимы выпады в сторону конкурентов или конкретных лиц. Недопустимы любые действия, порочащие репутацию какой-либо фирмы или частного лица. Создатели рекламы должны придерживаться элементарных норм этики и культуры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ллюстрация в рекламе имеет четыре основные визуальные характеристики: это размер, форма, содержание и техника исполнения. Важнейшей составляющей рекламной иллюстрации является идея. Техника исполнения рекламной иллюстрации бывает очень разнообразной. Можно выделить четыре основных техники.</w:t>
      </w:r>
    </w:p>
    <w:p>
      <w:pPr>
        <w:pStyle w:val="Style16"/>
        <w:jc w:val="both"/>
        <w:rPr/>
      </w:pPr>
      <w:r>
        <w:rPr>
          <w:i/>
          <w:sz w:val="28"/>
          <w:szCs w:val="28"/>
        </w:rPr>
        <w:t xml:space="preserve">• </w:t>
      </w:r>
      <w:r>
        <w:rPr>
          <w:i/>
          <w:sz w:val="28"/>
          <w:szCs w:val="28"/>
        </w:rPr>
        <w:t>Фотография.</w:t>
      </w:r>
      <w:r>
        <w:rPr>
          <w:sz w:val="28"/>
          <w:szCs w:val="28"/>
        </w:rPr>
        <w:t xml:space="preserve"> Фотографии служат доказательством события или ситуации, как бы подчеркивая реальность. Применение фотографии наиболее распространено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i/>
          <w:sz w:val="28"/>
          <w:szCs w:val="28"/>
        </w:rPr>
        <w:t>Рисованная иллюстрация.</w:t>
      </w:r>
      <w:r>
        <w:rPr>
          <w:sz w:val="28"/>
          <w:szCs w:val="28"/>
        </w:rPr>
        <w:t xml:space="preserve"> Этот прием используется гораздо реже, чем фотография по следующим причинам: рисованная иллюстрация обладает низкой реалистичностью, поэтому вызывает меньше доверия. Создание качественной рисованной иллюстрации требует профессионализма от ее создателя, а сам процесс очень трудоемкий. Тем не менее, она способна привлечь внимание потому, что используется реже.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i/>
          <w:sz w:val="28"/>
          <w:szCs w:val="28"/>
        </w:rPr>
        <w:t>Компьютерная графика.</w:t>
      </w:r>
      <w:r>
        <w:rPr>
          <w:sz w:val="28"/>
          <w:szCs w:val="28"/>
        </w:rPr>
        <w:t xml:space="preserve"> Очень эффективный прием. Компьютерная графика обладает массой достоинств – ей присущи черты фотографии и рисунка, в связи с чем гибкость и возможности такой иллюстрации несомненно выше. 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• </w:t>
      </w:r>
      <w:r>
        <w:rPr>
          <w:i/>
          <w:sz w:val="28"/>
          <w:szCs w:val="28"/>
        </w:rPr>
        <w:t>Комбинированная иллюстрация.</w:t>
      </w:r>
      <w:r>
        <w:rPr>
          <w:sz w:val="28"/>
          <w:szCs w:val="28"/>
        </w:rPr>
        <w:t xml:space="preserve"> Самый распространенный прием в силу максимальной эффективности. Используется синтез нескольких приемов, можно добиться потрясающих результатов, возможности становятся безграничными.</w:t>
      </w:r>
    </w:p>
    <w:p>
      <w:pPr>
        <w:pStyle w:val="Style1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ДЕЯ. Идея (греч. </w:t>
      </w:r>
      <w:r>
        <w:rPr>
          <w:sz w:val="28"/>
          <w:szCs w:val="28"/>
          <w:lang w:val="en-US"/>
        </w:rPr>
        <w:t>idea</w:t>
      </w:r>
      <w:r>
        <w:rPr>
          <w:sz w:val="28"/>
          <w:szCs w:val="28"/>
        </w:rPr>
        <w:t xml:space="preserve"> – понятие, представление) - мысль, общее понятие о предмете или явлении. Рекламная иллюстрация, с одной стороны, помимо визуальных составляющих, а, с другой – с их значительной помощью, преследует функцию воплощения некой вполне конкретной идеи. Идея подразумевает многочисленные коммуникативные приемы, тонкости и особенности восприятия, знание основных правил и принципов визуального воздействия на потребителя. Все, что использовано в рекламной иллюстрации, должно иметь смысл, выполнять свою функцию. Чем четче будет определена идея, тем большей силой воздействия сможет обладать рекламная иллюстрация. Идеи в рекламном деле, как, наверное, и в любом другом, присутствуют на всех этапах процесса. Каждая идея служит выражению следующей, более «глобальной» идеи. Идея – та незримая ценность, которая возбуждает интерес. Заставляет восхищаться и преклоняться. Она может быть выражена текстом, картинкой, звуком, формой, цветом. Она одинаково важна как в тексте и в изображении, так и в подходе к решению задачи. Нельзя отдать предпочтение картинке перед текстом или тексту перед картинкой. Именно в идейном сочетании текста и изображения сосредоточена основная коммуникативная сила иллюстрации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6:08:00Z</dcterms:created>
  <dc:creator>Владелец</dc:creator>
  <dc:description/>
  <cp:keywords/>
  <dc:language>en-US</dc:language>
  <cp:lastModifiedBy>Mosina.J</cp:lastModifiedBy>
  <dcterms:modified xsi:type="dcterms:W3CDTF">2011-05-04T08:17:00Z</dcterms:modified>
  <cp:revision>4</cp:revision>
  <dc:subject/>
  <dc:title>Изображение как невербальное средство выражения информации в рекламном продукте</dc:title>
</cp:coreProperties>
</file>