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поративный блогинг как инновационный способ интернет -</w:t>
      </w:r>
      <w:r>
        <w:rPr>
          <w:b/>
          <w:bCs/>
          <w:sz w:val="28"/>
          <w:szCs w:val="28"/>
          <w:lang w:val="en-US"/>
        </w:rPr>
        <w:t>PR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вьялов А.Ф.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ЯФ МЭСИ</w:t>
      </w:r>
    </w:p>
    <w:p>
      <w:pPr>
        <w:pStyle w:val="Normal"/>
        <w:rPr>
          <w:i/>
          <w:i/>
          <w:sz w:val="28"/>
          <w:szCs w:val="28"/>
          <w:lang w:eastAsia="km-KH" w:bidi="km-KH"/>
        </w:rPr>
      </w:pPr>
      <w:r>
        <w:rPr>
          <w:i/>
          <w:sz w:val="28"/>
          <w:szCs w:val="28"/>
          <w:lang w:eastAsia="km-KH" w:bidi="km-KH"/>
        </w:rPr>
        <w:t xml:space="preserve">Научный руководитель: доцент Голдобин Н. Д. </w:t>
      </w:r>
    </w:p>
    <w:p>
      <w:pPr>
        <w:pStyle w:val="Normal"/>
        <w:rPr>
          <w:i/>
          <w:i/>
          <w:sz w:val="28"/>
          <w:szCs w:val="28"/>
          <w:lang w:eastAsia="km-KH" w:bidi="km-KH"/>
        </w:rPr>
      </w:pPr>
      <w:r>
        <w:rPr>
          <w:i/>
          <w:sz w:val="28"/>
          <w:szCs w:val="28"/>
          <w:lang w:eastAsia="km-KH" w:bidi="km-KH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  <w:lang w:eastAsia="km-KH" w:bidi="km-KH"/>
        </w:rPr>
      </w:pPr>
      <w:r>
        <w:rPr>
          <w:sz w:val="28"/>
          <w:szCs w:val="28"/>
          <w:lang w:eastAsia="km-KH" w:bidi="km-KH"/>
        </w:rPr>
        <w:tab/>
        <w:t xml:space="preserve">Слово «блог» является сокращением от веб-лог (англ. Blog - "Web log") и означает Интернет-сайт, на котором пользователи могут самостоятельно оставлять комментарии и общаться текстовыми сообщениями в непринужденном, неформальном формате. Тем не менее, многие уже идут дальше, и используют блоги в качестве каналов для проведения маркетинговых кампаний. Блогосфера- это огромное, вечно общающееся пространство, которое является вселенной блогов. Это «виртуальное царство», – так в свое время окрестили ее журналисты из New York Times. 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щностные характеристики блогосферы таковы: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Ключевая мысль: блогинг в качестве маркетинговой стратегии по своей сути дополняет уже имеющиеся каналы распространения информации. Он предлагают новые возможности создания «шумихи» вокруг себя, привлечения преданных потребителей, укрепления бренда – и, в потенциале, повышения прибыли;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оздание сообщества. Технологические компании чаще всего используют блоги для привлечения клиентов, к постоянному диалогу об особенностях и функциях своих продуктов;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тношения с клиентами. Это особенно выгодный вариант использования блога, если ваши клиенты живут в онлайн-среде и пользуются ею для работы с вашими услугами или программами;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Пропаганда. Авторы могут делиться своим опытом и впечатлениями – часто эмоциональными и с трудом вписывающимися в один длинный рассказ – для этого и нужен постоянно обновляемый блог;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Привязка к PR. Использование корпоративного блога в качестве PR-инструмента означает создание неформального, а значит – более легко воспринимаемого механизма распространения официальных объявлений;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Брендинг. Ваш блог может расширить круг задач компании и стать следующим нововведением на ее сайте, способствующем ее активному развитию;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Вирусный маркетинг. «Новейший» продукт, который может лучше всего продаваться при использовании маркетинговой кампании, построенной на блоге;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струменты и технологии корпоративного блогинга включают в себя специализированные поисковые системы для блогов и возможности каналов RSS по фильтрации и сбору информации; сюда же относятся ближайшие родственники блогов – подкасты, вики и тэги. 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аналы RSS. Это средство публикации и (или) приема новостей и информации онлайн без использования электронной почты;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эги. Это простейший способ назначения ключевых слов для своих блоговых записей и полезных статей и ресурсов, которые вы находите в Интернете;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ики. Совместно составляемые вики являются редактируемыми веб-сайтами. Это означает, что любой пользователь Интернет может не просто читать, но и редактировать, корректировать или вносить правки в размещенные на вики-страничке сведения;</w:t>
      </w:r>
    </w:p>
    <w:p>
      <w:pPr>
        <w:pStyle w:val="TextBody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дкасты. Подкаст представляет собой подборку цифровых медиа-файлов, распространяемых через Интернет и предназначенных для прослушивания или просмотра на портативных медиаплеерах или компьютерах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ЛОМе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ЛОМе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1:08:00Z</dcterms:created>
  <dc:creator>Александр Федорович</dc:creator>
  <dc:description/>
  <cp:keywords/>
  <dc:language>en-US</dc:language>
  <cp:lastModifiedBy>Mosina.J</cp:lastModifiedBy>
  <dcterms:modified xsi:type="dcterms:W3CDTF">2011-05-04T07:49:00Z</dcterms:modified>
  <cp:revision>3</cp:revision>
  <dc:subject/>
  <dc:title>КОРПОРАТИВНЫЙ БЛОГИНГ КАК ИННОВАЦИОННЫЙ СПОСОБ ИНТЕРНЕТ-PR</dc:title>
</cp:coreProperties>
</file>