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рекламы на различных этапах жизненного цикла продукции</w:t>
      </w:r>
    </w:p>
    <w:p>
      <w:pPr>
        <w:pStyle w:val="Normal"/>
        <w:spacing w:before="0" w:after="120"/>
        <w:contextualSpacing/>
        <w:rPr/>
      </w:pPr>
      <w:r>
        <w:rPr>
          <w:b/>
          <w:sz w:val="28"/>
          <w:szCs w:val="28"/>
        </w:rPr>
        <w:t xml:space="preserve">Полусмакова Н.С., </w:t>
      </w:r>
      <w:r>
        <w:rPr>
          <w:i/>
          <w:sz w:val="28"/>
          <w:szCs w:val="28"/>
        </w:rPr>
        <w:t>ГОУ ВПО «Волгоградский государственный университет»</w:t>
      </w:r>
    </w:p>
    <w:p>
      <w:pPr>
        <w:pStyle w:val="Normal"/>
        <w:spacing w:lineRule="auto" w:line="360" w:before="0" w:after="12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еклама представляет собой одну из важнейших маркетинговых функций, которая осуществляется большинством участников рыночной деятельности. Она обеспечивает налаживание и поддержание экономических связей между производителями и потребителями товаров, способствует расширению рынков сбыта, участвует в выводе новых товаров на рынок и расширении географии реализации уже известных потребителю товаров. Ускоряя время продажи рекламируемой продукции, реклама стимулирует ускорение оборачиваемости средств, этим повышая прибыльность рыночных субъект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кламная отрасль является одной из крупнейших, объединяющей множество рекламных агентств, в которых работают миллионы сотрудников. От того, насколько результативно будет работать эта система, в немалой степени зависит эффективность функционирования экономики страны в целом. В тоже время рекламный рынок испытывает недостаток профессиональных рекламистов, способных грамотно пользоваться инструментами и технологиями рекламы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рекламы являются: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;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щевание – это формирование предпочтений к товару или фирме (убеждение покупателя в приобретении товара);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ние;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онирование, перепозиционирование товара или компании;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лояльности потребителей к рекламируемому товару;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никального образа фирмы отличающихся от образов конкурен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пецифика функционального назначения рекламы определяется этапом жизненного цикла товара или услуги (рис.1)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5177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17840"/>
                          <a:chOff x="0" y="0"/>
                          <a:chExt cx="5828760" cy="251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59720"/>
                            <a:ext cx="5828760" cy="20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2480" y="2059200"/>
                            <a:ext cx="571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ойная корова»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884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Звезда»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059200"/>
                            <a:ext cx="7995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опросительный знак»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4022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5734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0"/>
                            <a:ext cx="377064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0" h="1470">
                                <a:moveTo>
                                  <a:pt x="0" y="1440"/>
                                </a:moveTo>
                                <a:cubicBezTo>
                                  <a:pt x="120" y="1455"/>
                                  <a:pt x="240" y="1470"/>
                                  <a:pt x="360" y="1440"/>
                                </a:cubicBezTo>
                                <a:cubicBezTo>
                                  <a:pt x="480" y="1410"/>
                                  <a:pt x="540" y="1380"/>
                                  <a:pt x="720" y="1260"/>
                                </a:cubicBezTo>
                                <a:cubicBezTo>
                                  <a:pt x="900" y="1140"/>
                                  <a:pt x="1200" y="900"/>
                                  <a:pt x="1440" y="720"/>
                                </a:cubicBezTo>
                                <a:cubicBezTo>
                                  <a:pt x="1680" y="540"/>
                                  <a:pt x="1890" y="300"/>
                                  <a:pt x="2160" y="180"/>
                                </a:cubicBezTo>
                                <a:cubicBezTo>
                                  <a:pt x="2430" y="60"/>
                                  <a:pt x="2730" y="0"/>
                                  <a:pt x="3060" y="0"/>
                                </a:cubicBezTo>
                                <a:cubicBezTo>
                                  <a:pt x="3390" y="0"/>
                                  <a:pt x="3810" y="60"/>
                                  <a:pt x="4140" y="180"/>
                                </a:cubicBezTo>
                                <a:cubicBezTo>
                                  <a:pt x="4470" y="300"/>
                                  <a:pt x="4740" y="510"/>
                                  <a:pt x="5040" y="720"/>
                                </a:cubicBezTo>
                                <a:cubicBezTo>
                                  <a:pt x="5340" y="930"/>
                                  <a:pt x="5640" y="1185"/>
                                  <a:pt x="594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62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0280" y="916200"/>
                            <a:ext cx="3960" cy="15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4680" y="916200"/>
                            <a:ext cx="3240" cy="15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2240" y="228780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6440" y="457920"/>
                            <a:ext cx="1144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продаж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059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обака»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91620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крепляющая реклам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45900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оминающая или подкрепляющая рекла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7600"/>
                            <a:ext cx="684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щевательная рекла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91620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ая рекла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6pt;width:458.95pt;height:162.25pt" coordorigin="0,720" coordsize="9179,3245">
                <v:rect id="shape_0" stroked="f" o:allowincell="f" style="position:absolute;left:0;top:724;width:9178;height:32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19;top:3243;width:89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ойная корова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3242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Звезда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3243;width:125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опросительный знак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3783" to="8098,37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903" to="1620,378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940,1470" path="m0,1440c120,1455,240,1470,360,1440c480,1410,540,1380,720,1260c900,1140,1200,900,1440,720c1680,540,1890,300,2160,180c2430,60,2730,0,3060,0c3390,0,3810,60,4140,180c4470,300,4740,510,5040,720c5340,930,5640,1185,5940,1440e" stroked="t" o:allowincell="f" style="position:absolute;left:1620;top:1803;width:5937;height:146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880,1443" to="2880,378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53,1443" to="3958,382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3,1443" to="5397,382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98;top:3603;width:5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721;width:1801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прода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9;top:3243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обака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9;top:1443;width:23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крепляющая рекла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723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оминающая или подкрепляющая рекла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083;width:107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щевательная рекла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1443;width:10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ая рекла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Рис. 1. Рекламное обеспечение позиционирование продукции на различных этапах Ж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ональные особенности рекламы состоят в передачи информации о товаре, о его специфических характеристиках; побуждении потребителя к апробации нового товара и его повторному употреблению; стимулирование распространения товара; развитии предпочтения и приверженности потребителя к определенной марке и т.д. Таким образом, реклама должна вызывать отклики клиентов на полученные ими сообщения, влиять на принимаемые решения по вопросам покупки, стимулировать потребительский спрос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о своему функциональному назначению реклама должна передавать информацию о товаре, его качестве и месте реализации, побуждать потребителя к апробации нового товара и его повторному употреблению, стимулировать распространение товара, развивать предпочтения и приверженности потребителей к определенной марке и т.д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left="3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ркетинг / под ред. А.Н. Романова. - М.: Банки и биржи; ЮНИТИ, 1995. – с.2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 Знак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04:00Z</dcterms:created>
  <dc:creator>Олег</dc:creator>
  <dc:description/>
  <cp:keywords/>
  <dc:language>en-US</dc:language>
  <cp:lastModifiedBy>Mosina.J</cp:lastModifiedBy>
  <dcterms:modified xsi:type="dcterms:W3CDTF">2011-05-04T08:24:00Z</dcterms:modified>
  <cp:revision>3</cp:revision>
  <dc:subject/>
  <dc:title>Задачи рекламы на различных этапах жизненного цикла продукции</dc:title>
</cp:coreProperties>
</file>