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ль рекламы в конструировании бренда орга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римере ОАО «Связной»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озоян А.В.</w:t>
      </w:r>
      <w:r>
        <w:rPr>
          <w:b/>
          <w:i/>
          <w:sz w:val="28"/>
          <w:szCs w:val="28"/>
        </w:rPr>
        <w:t>,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ЯФ МФЮА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учный руководитель: Скопин А.А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В последние годы на российском рынке все более активно обсуждается вопрос выбора наиболее оптимального подхода к созданию бренда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Конструирование бренда весьма сложный процесс, который предусматривает построения модели воздействия бренда на потребителя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лама играет ключевую роль в нанесении нового бренда на карту, а успех в создании осведомленности — один из первых шагов на пути к успешному запуску. Разброс осведомленности потребителей о брендах достаточно велик, но в целом наблюдается положительная тенденция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омпания ОАО «Связной» – федеральная розничная сеть, специализирующаяся на продаже услуг сотовых операторов, персональных средств связи, аксессуаров, портативной цифровой аудио- и фототехники. Компания является официальным дистрибьютором ведущих производителей GSM-телефонов и телефонов стандарта DECT, а также дилером крупнейших операторов сотовой связи. На сегодняшний день насчитывается более 1830 салонов компании ОАО «Связной»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позиционирования на рынке ключевое отличие «обновленного» «Связного» - более категоричный переход к мультисервисности: компания активно зарабатывает не только на продажах телефонов и контрактах сотовых операторов, но и за счет новых линеек продуктов: страхование ОСАГО, комплекты широкополосного интернет-доступа, DVD-плееры и диски, ноутбуки, туристические SIM-карты и т.д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Деятельность рекламных агентств по продвижению медиа – стратегии компании ОАО «Связной». Медиа-стратегия подразумевает использование основных рекламных носителе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лама на телевидении – рекламные ролики имиджевого характера, стимулирующие акции, спонсорские заставки, возможно запуск специальной программы или отдельной рубрики в существующей программе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на радио – радиоролики стимулирующего характер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ая реклама – имиджевые и стимулирующие банеры и пилларс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в прессе – рекламные модули в газетах и журнала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в месте продаж – промо-ролики и промо-фильм на монитор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на транспорте – рекламное оформление собственного автотранспор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в Интернет – запуск нового сайта компан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в каталогах и справочниках – информация о компан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зентационные и раздаточные материалы – рекламный проспект компании, каталог продукции, представительский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дис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Сувенирная продукция – часы, календарь, </w:t>
      </w:r>
      <w:r>
        <w:rPr>
          <w:color w:val="000000"/>
          <w:sz w:val="28"/>
          <w:szCs w:val="28"/>
          <w:lang w:val="en-US"/>
        </w:rPr>
        <w:t>VIP</w:t>
      </w:r>
      <w:r>
        <w:rPr>
          <w:color w:val="000000"/>
          <w:sz w:val="28"/>
          <w:szCs w:val="28"/>
        </w:rPr>
        <w:t>-подарок, поздравительные открыт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мероприятия – статьи рекламного характера в специализированной прессе.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15:00Z</dcterms:created>
  <dc:creator>САША</dc:creator>
  <dc:description/>
  <cp:keywords/>
  <dc:language>en-US</dc:language>
  <cp:lastModifiedBy>Mosina.J</cp:lastModifiedBy>
  <dcterms:modified xsi:type="dcterms:W3CDTF">2011-05-04T08:08:00Z</dcterms:modified>
  <cp:revision>3</cp:revision>
  <dc:subject/>
  <dc:title/>
</cp:coreProperties>
</file>