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0"/>
        <w:jc w:val="center"/>
        <w:rPr/>
      </w:pPr>
      <w:r>
        <w:rPr>
          <w:rStyle w:val="Applestylespan"/>
          <w:b/>
          <w:bCs/>
          <w:sz w:val="28"/>
          <w:szCs w:val="28"/>
        </w:rPr>
        <w:t xml:space="preserve">Реклама в Интернет. Причины «креативной недостаточности» </w:t>
      </w:r>
    </w:p>
    <w:p>
      <w:pPr>
        <w:pStyle w:val="Normal"/>
        <w:tabs>
          <w:tab w:val="clear" w:pos="708"/>
          <w:tab w:val="left" w:pos="851" w:leader="none"/>
        </w:tabs>
        <w:rPr>
          <w:rStyle w:val="Applestylespan"/>
          <w:bCs/>
          <w:i/>
          <w:i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Калачева В.И.,</w:t>
      </w:r>
      <w:r>
        <w:rPr>
          <w:rStyle w:val="Applestylespan"/>
          <w:b/>
          <w:bCs/>
          <w:i/>
          <w:sz w:val="28"/>
          <w:szCs w:val="28"/>
        </w:rPr>
        <w:t xml:space="preserve">  </w:t>
      </w:r>
      <w:r>
        <w:rPr>
          <w:rStyle w:val="Applestylespan"/>
          <w:bCs/>
          <w:i/>
          <w:sz w:val="28"/>
          <w:szCs w:val="28"/>
        </w:rPr>
        <w:t>ЯФ МФЮА</w:t>
      </w:r>
    </w:p>
    <w:p>
      <w:pPr>
        <w:pStyle w:val="Normal"/>
        <w:tabs>
          <w:tab w:val="clear" w:pos="708"/>
          <w:tab w:val="left" w:pos="851" w:leader="none"/>
        </w:tabs>
        <w:rPr>
          <w:rStyle w:val="Applestylespan"/>
          <w:bCs/>
          <w:i/>
          <w:i/>
          <w:sz w:val="28"/>
          <w:szCs w:val="28"/>
        </w:rPr>
      </w:pPr>
      <w:r>
        <w:rPr>
          <w:rStyle w:val="Applestylespan"/>
          <w:bCs/>
          <w:i/>
          <w:sz w:val="28"/>
          <w:szCs w:val="28"/>
        </w:rPr>
        <w:t>Научный руководитель: Скопин А.А.</w:t>
      </w:r>
    </w:p>
    <w:p>
      <w:pPr>
        <w:pStyle w:val="Normal"/>
        <w:tabs>
          <w:tab w:val="clear" w:pos="708"/>
          <w:tab w:val="left" w:pos="851" w:leader="none"/>
        </w:tabs>
        <w:rPr>
          <w:rStyle w:val="Applestylespan"/>
          <w:bCs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0"/>
        <w:jc w:val="both"/>
        <w:rPr/>
      </w:pPr>
      <w:r>
        <w:rPr>
          <w:rStyle w:val="Applestylespan"/>
          <w:bCs/>
          <w:sz w:val="28"/>
          <w:szCs w:val="28"/>
        </w:rPr>
        <w:t>Интернет реклам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- это имидж. Во всем мире, а теперь и у нас в стране, наличие работающего Web-сайта становится признаком стабильной, профессиональной работы фирмы. Практически каждая зарубежная фирма имеет в Сети свое представительство, виртуальный офи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90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На Web-сайте можно менять информацию несколько раз в день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Интернет все оперативно: новые товары или услуги, новая скидка или новый поставщик - завтра об этом узнают клиенты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Applestylespan"/>
          <w:sz w:val="28"/>
          <w:szCs w:val="28"/>
        </w:rPr>
        <w:t>На пороге взрывного роста - рынок видео-рекламы в Интернете.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о мере развития Интернета растут и его охват, и цены на размещение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нтересные креативные решения и нестандартные форматы увеличиваются сообразно росту Интернет-ры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 нестандартным проектам более лояльны международные бренды, у которых есть положительный опыт такого рода кампаний в других странах. Например, кампания жевательной резинки Juicy Fruit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компании Wrigley.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Чаще всего нестандартные кампании приурочены к выводу новой модели автомобиля на рынок, когда производители пытаются наладить более глубокую и качественную коммуникацию с потенциальными покупателями в се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Applestylespan"/>
          <w:sz w:val="28"/>
          <w:szCs w:val="28"/>
        </w:rPr>
        <w:t>Если для технологичных товаров важно привести аудиторию на сайт, ознакомить со спецификой продукта и его описанием, то в случае с товарами повседневного спроса основным побудительным мотивом для аудитории является все-таки развлекательный момент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1. Специалисты в области Интернет-рекламы признают, что интересные креативные решения и нестандартные форматы кампаний в Рунете пока редкость. 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2. Самостоятельная кампания, реализующаяся только в Интернете - "как правило, это имиджевый (тематический) проект, основанный на общей платформе бренда, его позиционировании, ценностях и т.п. Задача таких проектов - в привлечении целевой аудитории за счет близкой ей т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Applestylespan"/>
          <w:sz w:val="28"/>
          <w:szCs w:val="28"/>
        </w:rPr>
        <w:t xml:space="preserve">По уровню Интернет-креатива Запад опережает нас. "Пользователь, играя, вовлекается в знакомство с новыми чертами позиционирования, узнает о новых торговых предложениях, интересуется, воодушевляется. Становится сопричастным ценностям и визуальной идентичности марки", - комментирует Карпов – руководитель дизайн-студии «Сольдис». 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По мнению </w:t>
      </w:r>
      <w:r>
        <w:rPr>
          <w:rStyle w:val="Applestylespan"/>
          <w:sz w:val="28"/>
          <w:szCs w:val="28"/>
        </w:rPr>
        <w:t>Андрей Чернышова, директора по развитию агентства Ad-Watch, причинами "креативной недостаточности" являют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устаревшие технические требования площадок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страх площадок и медийных агентств перед рекламными экспериментами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низкий уровень взаимодействия между медийщиками и креаторами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неподготовленность клиентов (клиент не готов платить за идею). 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К тому же профессионалов в области креативных решений в интернете - единицы. У российских сайтов есть довольно жесткие технические требования к производству баннеров. (размер баннера не должен превышать 20–25 кб, а это очень мало. В этот вес невозможно "вместить" игры, качественные видеоматериалы и другие графические и интерактивные элементы.</w:t>
      </w:r>
    </w:p>
    <w:p>
      <w:pPr>
        <w:pStyle w:val="Normal"/>
        <w:spacing w:lineRule="auto" w:line="360"/>
        <w:ind w:firstLine="851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Маркетинговые коммуникации сегодня ближе к личности потребителя. Тенденция эффективно использовать "человека играющего" как основную аудиторию для продвижения в сети брендов - очень перспективная. Ведь сети играют и подростки, и дамы средних лет на работе, и домохозяйки по вечерам, и ночные посетители блогов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Appleconvertedspace"/>
          <w:sz w:val="28"/>
          <w:szCs w:val="28"/>
        </w:rPr>
        <w:t xml:space="preserve">Сейчас, чтобы решить проблемы «креативной недостаточности» </w:t>
      </w:r>
      <w:r>
        <w:rPr>
          <w:rStyle w:val="Applestylespan"/>
          <w:sz w:val="28"/>
          <w:szCs w:val="28"/>
        </w:rPr>
        <w:t>главная задача - придумать тему, которая будет очень точно соотноситься с ценностной платформой бренда. Такую тему, которая потенциально может собрать вокруг себя целевую аудиторию, чтобы уже потом с ней работать. От того, какую тему для общения в сети предложит бренд, и будет зависеть эффективность его присутствия в Интернет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7:10:00Z</dcterms:created>
  <dc:creator>48761</dc:creator>
  <dc:description/>
  <cp:keywords/>
  <dc:language>en-US</dc:language>
  <cp:lastModifiedBy>Mosina.J</cp:lastModifiedBy>
  <dcterms:modified xsi:type="dcterms:W3CDTF">2011-05-04T07:54:00Z</dcterms:modified>
  <cp:revision>3</cp:revision>
  <dc:subject/>
  <dc:title>Реклама в Интернет</dc:title>
</cp:coreProperties>
</file>