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управления в сфере тайм-менеджмент.</w:t>
      </w:r>
    </w:p>
    <w:p>
      <w:pPr>
        <w:pStyle w:val="Normal"/>
        <w:rPr/>
      </w:pPr>
      <w:r>
        <w:rPr>
          <w:b/>
          <w:sz w:val="28"/>
          <w:szCs w:val="28"/>
        </w:rPr>
        <w:t>Чижов С.Б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ЯрГУ им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э.н., Старкова Н.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тайм-менеджмент» отражает наиболее распространенное определение сферы управленческой деятельности, оформившейся в самостоятельное направление менеджмента организации к 70-м г.г. XX века. Тайм-менеджмент включает в себя всю совокупность технологий планирования работы сотрудника организации, которые применяются сотрудником самостоятельно для повышения эффективности использования рабочего времени и повышения подконтрольности возрастающего объема задач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ие годы все большее количество организаций осознают потребность в централизованном корпоративном внедрении технологий тайм-менеджмента, в основе которой лежит проблема дефицита рабочег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 дефицита времени заключаются в следующ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остоянная спешка. В состоянии постоянной спешки руководитель не успевает сосредотачиваться на той задаче, которую он выполняет в  данный момент. Он идет по тому пути, который первым пришёл на ум, вместо того, чтобы подумать о других, возможно более рациональны способах решения данной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тсутствие четкого распределения работ по степени их важности.  При этом руководитель начинает заниматься наиболее легкими и приятными, не столь важными делами. В результате у него не хватает времени на решение ключевых, перспектив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остоянные доработки дома. Труд менеджера относится к интеллектуальной деятельности, поэтому невозможно разделить умственные процессы, связанные с этой деятельностью, на осуществляемые в рабочее и свободное время. Это приводит к проникновению рабочего времени в свободное. При этом руководитель не успевает отдыхать, что сказывается на его работоспособности и здоров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Большой поток рутинных дел, часто срочных, работа над которыми занимает мн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“Воры  времени”  –  непредвиденные и обусловленные недостаточным планированием дела. Наиболее крупные воры времени  –  это телефонные звонки, незваные посетители, дела, за которые менеджер берется потому, что не может отказать в просьбе. Все это отнимает много времени и отвлекает от действительно важны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Суетливость. Это результат плохой организованности дня, а также иногда зависит от импульсивности и особенностей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Слабая мотивация труда. Следствием является низкая производительность, что порождает хроническую нехватку времени.</w:t>
      </w:r>
    </w:p>
    <w:p>
      <w:pPr>
        <w:pStyle w:val="TextBodyIndent"/>
        <w:rPr/>
      </w:pPr>
      <w:r>
        <w:rPr>
          <w:sz w:val="28"/>
          <w:szCs w:val="28"/>
        </w:rPr>
        <w:t>На решение этих проблем направлена система тайм-менеджмента, что позволяет повысить эффективность организации, за счет более адекватного планирования рабочего времени сотрудников. Проблема внедрения тайм-менеджмента как элемента системы управления организацией подразумевает рассмотрение следующих аспект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ы использования тайм-менеджмента для развития организации; применение тайм-менеджмента в качестве элемента корпоративных стандартов; диагностика тайм-менеджмента в организации.</w:t>
      </w:r>
    </w:p>
    <w:p>
      <w:pPr>
        <w:pStyle w:val="TextBodyIndent"/>
        <w:rPr/>
      </w:pPr>
      <w:r>
        <w:rPr>
          <w:sz w:val="28"/>
          <w:szCs w:val="28"/>
        </w:rPr>
        <w:t>Отдельного исследования заслуживает тайм-менеджмент в работе топ-менеджеров и ключевых специалистов. Здесь возможна двоякая оценк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Непосредственная оценка стоимости сэкономленного времени, через размер компенсации топ-менедж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ценка скорости продвижения ключевых проек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установление связи увеличения еженедельного бюджета времени, которое топ-менеджер может уделять руководимому им проекту, со снижением сроков реализации этого проекта. Скорость реализации проектов, направленных на развитие компании, как правило, допускает прямое либо косвенное связывание с финансовыми показателями работы компан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24:00Z</dcterms:created>
  <dc:creator>FuckYouBill</dc:creator>
  <dc:description/>
  <cp:keywords/>
  <dc:language>en-US</dc:language>
  <cp:lastModifiedBy>Mosina.J</cp:lastModifiedBy>
  <dcterms:modified xsi:type="dcterms:W3CDTF">2011-05-04T06:32:00Z</dcterms:modified>
  <cp:revision>9</cp:revision>
  <dc:subject/>
  <dc:title/>
</cp:coreProperties>
</file>