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ологические принципы процесса стабилизации экономики  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b/>
          <w:sz w:val="28"/>
        </w:rPr>
        <w:t>Егорова О.Е</w:t>
      </w:r>
      <w:r>
        <w:rPr>
          <w:sz w:val="28"/>
        </w:rPr>
        <w:t xml:space="preserve">., </w:t>
      </w:r>
      <w:r>
        <w:rPr>
          <w:i/>
          <w:sz w:val="28"/>
        </w:rPr>
        <w:t>ЯФ АТ и С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оцесс стабилизации экономики по своей сущности — это процесс ее приведения в устойчиво-равновесное состояние, который формирует условия наращивания объемов производства (стабильность развития, стабильность постоянного и постепенного роста производства). Это определяет время совпадения процесса стабилизации экономики и процессов ее структурной перестройки, в том числе и кредитно-финансовой, т.к. в основе стабилизации экономики лежит ее структурная перестройка по всем направлени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сновными методологическими принципами процесса стабилизации экономики называют принцип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 xml:space="preserve">1) единства </w:t>
      </w:r>
      <w:r>
        <w:rPr>
          <w:sz w:val="28"/>
        </w:rPr>
        <w:t>процесса стабилизации экономики региона и процесса реформирования экономики страны на рыночных началах и их взаимосвязи с объективной экономической реальностью регион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</w:rPr>
        <w:t xml:space="preserve">2) неразрывности </w:t>
      </w:r>
      <w:r>
        <w:rPr>
          <w:sz w:val="28"/>
        </w:rPr>
        <w:t>единого финансово-экономического пространства федерации при осуществлении стабилизации экономики на уровне региона, который внутренне связан с первым принципо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) </w:t>
      </w:r>
      <w:r>
        <w:rPr>
          <w:i/>
          <w:sz w:val="28"/>
        </w:rPr>
        <w:t xml:space="preserve">многообразия </w:t>
      </w:r>
      <w:r>
        <w:rPr>
          <w:sz w:val="28"/>
        </w:rPr>
        <w:t>форм осуществления стабилизации экономики при акцентированном использовании на практике, прежде всего, форм, которые перешли из прошлой системы хозяйствования, функционируют в переходном к рыночным отношениям периоде и продолжат действовать в условиях уже сложившейся системы рыночных отношени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) </w:t>
      </w:r>
      <w:r>
        <w:rPr>
          <w:i/>
          <w:sz w:val="28"/>
        </w:rPr>
        <w:t xml:space="preserve">обусловленности </w:t>
      </w:r>
      <w:r>
        <w:rPr>
          <w:sz w:val="28"/>
        </w:rPr>
        <w:t>форм осуществления стабилизации экономики уже самой методологией исследования процесса стабилизации экономики, которая в свою очередь базируется на данной в своей объективности практической действи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сновополагающим методологическим принципом исследования структурных преобразований экономики вполне можно назвать </w:t>
      </w:r>
      <w:r>
        <w:rPr>
          <w:i/>
          <w:sz w:val="28"/>
        </w:rPr>
        <w:t xml:space="preserve">обусловленность </w:t>
      </w:r>
      <w:r>
        <w:rPr>
          <w:sz w:val="28"/>
        </w:rPr>
        <w:t>содержания структурной перестройки экономики экономической действительностью. В рамках этого принципа простое логическое развертывание "экономической действительности" позволяет выделить ряд звеньев (или принципов второго порядка), которые могут быть положены в основу исследования структурной перестройки экономики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ние объективных потребностей в пространственно-временном порядке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числение (формулирование) основных экономических интересов как своего рода ступеней конкуренции потребителе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заимосвязь основных целевых установок социального благополучия с системой экономических интерес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 группе принципов социального благополучия можно отнести принципы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уманистической направленности при исследовании проблем устойчивого развития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экологизации производства с конституированием обязательного соответствия биологической продуктивности экосистем и объема антропогенных загрязнени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иентации на учет не только близлежащих, но и отдаленных последствий практически-производственной деятельности челове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аким образом, сущность устойчивого развития экономики заключается в устойчиво-сбалансированных темпах хозяйствования на достаточно продолжительный период времени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17:00Z</dcterms:created>
  <dc:creator>1</dc:creator>
  <dc:description/>
  <cp:keywords/>
  <dc:language>en-US</dc:language>
  <cp:lastModifiedBy>Mosina.J</cp:lastModifiedBy>
  <dcterms:modified xsi:type="dcterms:W3CDTF">2011-05-04T06:48:00Z</dcterms:modified>
  <cp:revision>8</cp:revision>
  <dc:subject/>
  <dc:title>Зарубежный опыт  развития образования</dc:title>
</cp:coreProperties>
</file>