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360" w:before="0" w:after="0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оль лидера в организации.</w:t>
      </w:r>
    </w:p>
    <w:p>
      <w:pPr>
        <w:pStyle w:val="2"/>
        <w:shd w:fill="auto" w:val="clear"/>
        <w:spacing w:lineRule="auto" w:line="360" w:before="0" w:after="0"/>
        <w:rPr/>
      </w:pPr>
      <w:r>
        <w:rPr>
          <w:b/>
          <w:sz w:val="28"/>
          <w:szCs w:val="28"/>
          <w:lang w:val="ru-RU"/>
        </w:rPr>
        <w:t>Пивень Д.А</w:t>
      </w:r>
      <w:r>
        <w:rPr>
          <w:i/>
          <w:sz w:val="28"/>
          <w:szCs w:val="28"/>
          <w:lang w:val="ru-RU"/>
        </w:rPr>
        <w:t>.,Ярославль, ЯРГУ им. П. Г. Демидова</w:t>
      </w:r>
    </w:p>
    <w:p>
      <w:pPr>
        <w:pStyle w:val="2"/>
        <w:shd w:fill="auto" w:val="clear"/>
        <w:spacing w:lineRule="auto" w:line="360" w:before="0" w:after="0"/>
        <w:ind w:firstLine="426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Большое внимание, как в отечественной, так и в зарубежной литературе уделяется вопросу поведения сотрудников в организации. В большинстве этих книг внимание акцентировано на факторах, связанных с управленцами, личными особенностями других работников (семья, характер, его потребности и т.д.), а  также со значением лидера в организации.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озросшего интереса к роли лидера является изменение среды бизнеса.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 xml:space="preserve">Из-за увеличения объемов информации, быстро меняющихся условий на рынке и нестабильности экономики возникают проблемы существования организации в этих условиях. 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озникает потребность в лидерах практически на всех уровнях управления.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Решение данной проблемы может быть достигнуто при делегировании властных полномочий. При таком подходе решения должны приниматься на уровнях управления, которые предельно близки к источникам информации, на основе которой принимаются эти решения.</w:t>
      </w:r>
      <w:r>
        <w:rPr/>
        <w:t xml:space="preserve"> </w:t>
      </w:r>
      <w:r>
        <w:rPr>
          <w:sz w:val="28"/>
          <w:szCs w:val="28"/>
        </w:rPr>
        <w:t xml:space="preserve">Вышеупомянутые задачи приводит к необходимости подготовки лидеров, целенаправленного развития лидерского потенциала личности, а также освоения менеджерами-практиками различных стилей лидерства. 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Лидер – лицо в какой-либо группе (организации), пользующийся большим признанным авторитетом, обладающий влиянием, проявляющимся в качестве организующей и направляющей силы. Иными словами, лидеры принимают решения, определяют основные векторы развития организации. Лидер помогает мобилизовать и организовать трудоспособную рабочую группу для достижения поставленной цели.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лидерами становятся работники трудового коллектива, которые обладают такими чертами, как харизматичность, общительность, отзывчивость. Немаловажное значение имеет возраст и опыт человека. Лидер служит связующим элементом между руководством и служащими (сотрудниками). 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лидера - быть проводником изменений, движущей силой на пути преодоления неизбежных барьеров к организационным преобразованиям. 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Лидер зачастую применяет на практике следующие методики мобилизации и мотивации сотрудников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81" w:leader="none"/>
        </w:tabs>
        <w:spacing w:lineRule="auto" w:line="360" w:before="0" w:after="0"/>
        <w:ind w:left="0" w:firstLine="426"/>
        <w:jc w:val="both"/>
        <w:rPr/>
      </w:pPr>
      <w:r>
        <w:rPr>
          <w:sz w:val="28"/>
          <w:szCs w:val="28"/>
        </w:rPr>
        <w:t>Излагает свое видение будущего результата, при этом он всегда учитывает моральные ценности, традиции и интересы, присущие той аудитории, к которой он обращаетс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00" w:leader="none"/>
        </w:tabs>
        <w:spacing w:lineRule="auto" w:line="360" w:before="0" w:after="0"/>
        <w:ind w:left="0" w:firstLine="426"/>
        <w:jc w:val="both"/>
        <w:rPr/>
      </w:pPr>
      <w:r>
        <w:rPr>
          <w:sz w:val="28"/>
          <w:szCs w:val="28"/>
        </w:rPr>
        <w:t>Подключает членов коллектива к решению поставленных задач и проблем, тем самым дает членам коллектива чувство причастност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86" w:leader="none"/>
        </w:tabs>
        <w:spacing w:lineRule="auto" w:line="360" w:before="0" w:after="0"/>
        <w:ind w:left="0" w:firstLine="426"/>
        <w:jc w:val="both"/>
        <w:rPr/>
      </w:pPr>
      <w:r>
        <w:rPr>
          <w:sz w:val="28"/>
          <w:szCs w:val="28"/>
        </w:rPr>
        <w:t>Ценит личные достижения своих сотрудников и не забывает о поощрении в соответствии с вкладом в общий результат.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Лидер в организации может исполнять различные роли. Так, например, он может выступать в качестве:</w:t>
      </w:r>
    </w:p>
    <w:p>
      <w:pPr>
        <w:pStyle w:val="2"/>
        <w:numPr>
          <w:ilvl w:val="0"/>
          <w:numId w:val="2"/>
        </w:numPr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>Лидера – вдохновителя.</w:t>
      </w:r>
    </w:p>
    <w:p>
      <w:pPr>
        <w:pStyle w:val="2"/>
        <w:numPr>
          <w:ilvl w:val="0"/>
          <w:numId w:val="2"/>
        </w:numPr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>Лидера – исполнителя.</w:t>
      </w:r>
    </w:p>
    <w:p>
      <w:pPr>
        <w:pStyle w:val="2"/>
        <w:numPr>
          <w:ilvl w:val="0"/>
          <w:numId w:val="2"/>
        </w:numPr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>Лидера – мотиватора.</w:t>
      </w:r>
    </w:p>
    <w:p>
      <w:pPr>
        <w:pStyle w:val="2"/>
        <w:numPr>
          <w:ilvl w:val="0"/>
          <w:numId w:val="2"/>
        </w:numPr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Лидера – защитника. 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В заключении хочу еще раз отметить, что для успешного развития организации необходмо, чтобы лидеры более высокого уровня формировали новых лидеров из числа своих подчиненных, тем самым следуюя принципу преемственности.</w:t>
      </w:r>
    </w:p>
    <w:p>
      <w:pPr>
        <w:pStyle w:val="2"/>
        <w:shd w:fill="auto" w:val="clear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ея профессиональую команду лидеров организация увеличивают свою конкурентоспособнсоть и обеспечивает устойчивое развитие в современных условиях рыночной экономики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88" w:before="300" w:after="1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9:00Z</dcterms:created>
  <dc:creator>Nikita</dc:creator>
  <dc:description/>
  <cp:keywords/>
  <dc:language>en-US</dc:language>
  <cp:lastModifiedBy>Mosina.J</cp:lastModifiedBy>
  <dcterms:modified xsi:type="dcterms:W3CDTF">2011-05-04T06:14:00Z</dcterms:modified>
  <cp:revision>17</cp:revision>
  <dc:subject/>
  <dc:title/>
</cp:coreProperties>
</file>