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ивный маркетинг в организации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Волкова Н.Н.,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ЯФ МФЮ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учный руководитель: к.в.н., доцент Юрченко А.В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тадия активного маркетинга характеризуется развитием и/или усиление роли стратегического маркетинга. В основе этой эволюции лежат три фактора: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Увеличение скорости распространения технологического прогресса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Зрелость рынков и прогрессивное насыщение потребностей базового рынк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3. Возросшая интернационализация рынков как следствие последовательного устранения барьеров для международной торговли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последовательно все три фактора перемен, а также их влияние на маркетинговые функции фирмы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1. Распространение технологического прогресса является результатом ускорения, расширения сферы и системного полхода в научных исследованиях. Под ускорением технологического прогресса мы понимаем то, что наблюдаем всевозрастающую скорость инновации и сокращение сроков перехода от разработки к широкомасштабной коммерческой реализаци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Подобная эволюция предполагает сокращение технологической жизни товаров и, как следствие, времени, необходимого для покрытия затрат на НИОКР. Технологическая эволюция оказывает непосредственное воздействие на товарную политику и побуждает фирму значительно быстрее, чем ранее, пересматривать структуру портфеля товаров. Возросшая зависимость от технологической среды требует усиления тои роли, которую играют анализ рынка и мониторинг среды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Быстрое развитие экономики в течение 60-х годов привело к насыщению спроса на товары, соответствующие основным потребностям рынка, и эта эволюция является второй важной переменой, которая внесла свой вклад в изменение роли маркетинга на фирме. Данная перемена проявилась с появлением потенциального спроса на товары, лучше адаптированные к потребностям определенных групп покупателей. Подобная эволюция, проявившаяся в разное время в различных секторах, приводит к фрагментации рынка и к стратегиям сегментации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Естественным побуждением является следование «правилу большинства», т.е. разработка товара среднего уровня по важной характеристике с тем, чтобы соответствовать предпочтениям основного рынка и удовлетворить ожидания наибольшего числа потребителей. Фирма-пионер обретает доступ к наиболее важному потенциальному рынку и выигрывает от экономии на масштабе в производстве и сбыте. На данной стадии фирма будет использовать организационный маркетинг для возможно более быстрого проникновения на рынок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В результате рыночный выбор сосредотачивается на «среднем» товаре. Периферийные предпочтения удовлетворены не будут, и соответствующей группе потребителей придется пойти на компромисс. При наличии успеха за пионером последуют многочисленные имитаторы, и это с необходимостью приведет к «ошибочной ориентации на большинство», когда все конкурирующие марки группируются на том же среднем уровне релевантной характеристики товара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тадия активного маркетинга проявляется тогда, когда потребности базового рынка насыщены в результате того, что большое число конкурентов выступают с одинаковыми предложениями. На этой стадии следует вернуться к ранее отвергнутым различиям в предпочтениях, характерным для периферийных сегментов, и выпустить товары, специально предназначенные для удовлетворения их потребностей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3. Период, называемый ныне «золотыми шестидесятыми», соответствует началу интернационализации рынков, процесс которой продолжился вплоть до 90-х годов. На европейском уровне интернационализация приняла форму создания Общего рынка на мировом уровне - и, как следствие, продолжающуюся либерализацию торговли, окончания холодной войны и расширения торговли Восток-Запад. Все указанные факторы внесли свой вклад в расширение рынков, в интенсификацию конкуренции и в переоценку сложившихся конкурентных позиций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се три рассмотренные группы перемен предполагают усиление роли стратегического маркетинга на фирме. Что касается организации фирмы, ориентированной на «активный маркетинг», то значительные перемены здесь будут относиться к решениям о товаре, которые становятся прерогативой отдела маркетинга в тесной кооперации с исследовательским и производственным подразделениями. Это означает, что на практике стратегический маркетинг определяет политику в области товара и решение вопроса об экономической состоятельности товаров. Идея новых товаров может привноситься, откуда угодно - из производства, НИОКР, других источников, - но, как правило, она должна пройти контроль стратегического маркетинга, прежде чем будет воспринята и передана в производство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Фирмы, следующие концепции маркетинга, располагают дирекцией маркетинга, функции которой предполагают решение задач, охватывающих стратегический и операционный маркетинг, включая выбор рынков товара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6T10:44:00Z</dcterms:created>
  <dc:creator>НАТАША</dc:creator>
  <dc:description/>
  <cp:keywords/>
  <dc:language>en-US</dc:language>
  <cp:lastModifiedBy>Mosina.J</cp:lastModifiedBy>
  <dcterms:modified xsi:type="dcterms:W3CDTF">2011-05-04T06:59:00Z</dcterms:modified>
  <cp:revision>16</cp:revision>
  <dc:subject/>
  <dc:title/>
</cp:coreProperties>
</file>