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тенденции мотивации труда муниципальных служащи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>
          <w:b/>
          <w:sz w:val="28"/>
          <w:szCs w:val="28"/>
        </w:rPr>
        <w:t xml:space="preserve">Брантов М., </w:t>
      </w:r>
      <w:r>
        <w:rPr>
          <w:i/>
          <w:sz w:val="28"/>
          <w:szCs w:val="28"/>
        </w:rPr>
        <w:t>МСГИ филиал в г.Ярославл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ю.н., Шелоумова М.Л.</w:t>
      </w:r>
    </w:p>
    <w:p>
      <w:pPr>
        <w:pStyle w:val="Normal"/>
        <w:ind w:left="16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практических исследований говорят нам о следующем.</w:t>
      </w:r>
    </w:p>
    <w:p>
      <w:pPr>
        <w:pStyle w:val="Normal"/>
        <w:ind w:firstLine="720"/>
        <w:rPr/>
      </w:pPr>
      <w:r>
        <w:rPr>
          <w:bCs/>
          <w:color w:val="000000"/>
          <w:sz w:val="28"/>
          <w:szCs w:val="28"/>
        </w:rPr>
        <w:t xml:space="preserve">Большое число служащих связывают свой выбор со стремлением реализовать себя в управленческой сфере (37%) и занять достойное место в обществе (24%).  В государственных и муниципальных органах власти для многих служащих приоритетное значение имеют такие ценности, как уважение людей (92,4%), творческий характер труда и самореализация способностей (87,3%), репутация (64,4%). </w:t>
      </w:r>
      <w:r>
        <w:rPr>
          <w:color w:val="222222"/>
          <w:sz w:val="28"/>
          <w:szCs w:val="28"/>
        </w:rPr>
        <w:t xml:space="preserve">Именно на эти интересы современных чиновников ориентирована существующая система мотивации. Демографический анализ кадрового состава муниципальной службы свидетельствует о преобладании служащих в возрасте от 41 до 45 лет. Пришедшийся на начало третьего тысячелетия значительный приток молодежи в органы муниципальной власти вызван значительной заинтересованностью местных властей в нахождении нестандартных форм решения актуальных проблем. 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 устройстве на работу муниципальный служащий обязан представить сведения о доходах и имуществе. Специфика деятельности муниципального служащего: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Все муниципальные служащие непосредственно материальных ценностей не создают, но в то же время обеспечивают условия их нормального производства. Любой служащий является вспомогательным элементом для производства материальных благ.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Предметом труда является информация, которая в то же время выступает и средством воздействия на управляемых.</w:t>
      </w:r>
    </w:p>
    <w:p>
      <w:pPr>
        <w:pStyle w:val="Normal"/>
        <w:ind w:firstLine="720"/>
        <w:rPr/>
      </w:pPr>
      <w:r>
        <w:rPr>
          <w:color w:val="222222"/>
          <w:sz w:val="28"/>
          <w:szCs w:val="28"/>
        </w:rPr>
        <w:t>3. Полномочия: все муниципальные служащие воздействуют на людей посредством исходящей от них информации, облеченной в форму актов, постановлений, приказов, обязательных к выполнению соответствующими группами частных лиц или организаций. Особенность заключается в том, что эти полномочия не могут быть использованы в собственных целях.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 Оплата деятельности, которую осуществляют муниципальные служащие, осуществляется из местного бюджета.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 Муниципальный служащий выполняет свои функции на профессиональной, компетентной основе, а поэтому может занять должность после соответствующей процедуры, подтверждающей его компетенцию.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нализ действующих организационно-экономических механизмов стимулирования труда муниципальных служащих показал наряду с его положительными сторонами, направленными на создание определенных условий для привлечения на муниципальную службу достаточно квалифицированных работников, но эти механизмы не обеспечивают стимулирования и не учитывают мотивацию, направленные на улучшение результатов деятельности этой категории работников. На основе анализа методов стимулирования труда персонала и учета специфики труда муниципальных служащих рекомендуется применение следующих стимулов.</w:t>
      </w:r>
    </w:p>
    <w:p>
      <w:pPr>
        <w:pStyle w:val="Normal"/>
        <w:ind w:firstLine="7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В настоящее время заметно возрастают трудоемкость, сложность деятельности муниципальных служащих, значение форм, процедур прохождения муниципальной службы, в том числе испытание гражданина, впервые принятого на муниципальную службу. Совершенствование форм и методов отбора и испытания новичков, вступивших в должность, должно сочетаться с коренным улучшением атмосферы и стиля работы с гражданами - юридическими и физическими лицами, обратившимися за консультацией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color w:val="222222"/>
          <w:sz w:val="28"/>
          <w:szCs w:val="28"/>
        </w:rPr>
        <w:t>Как показали исследования, подавляющее большинство муниципальных служащих работает сверхурочно (до 90%). При этом основная часть опрошенных (60%) выполняет эти работы постоянно. Это говорит о том, что неправильно оцененный труд нередко служит причиной выхода полноценного служащего из строя за пределы муниципальной службы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42:00Z</dcterms:created>
  <dc:creator>Мария</dc:creator>
  <dc:description/>
  <cp:keywords/>
  <dc:language>en-US</dc:language>
  <cp:lastModifiedBy>Mosina.J</cp:lastModifiedBy>
  <dcterms:modified xsi:type="dcterms:W3CDTF">2011-05-04T06:58:00Z</dcterms:modified>
  <cp:revision>3</cp:revision>
  <dc:subject/>
  <dc:title/>
</cp:coreProperties>
</file>