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ние ассортимента растительных масе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рлова Н.В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МЭСИ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: доцент, к.педаг.н. Кормягина Н.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декабре 2010 года в ряде магазинов города Удомля Тверской области было проведено изучение ассортиментного ряда растительных масел. Основной акцент в исследовании был сделан на сравнение ассортимента растительных масел в крупнейшем супермаркете города и в, так называемом, «магазине у дома»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вый из них – супермаркет «Тверской купец» (сетевая торговая компания ООО «РИТМ-2000»), крупный супермаркет, предлагающий широкий ассортимент продовольственных и непродовольственных товаров, форма обслуживания – самообслужи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торой – магазин «Гранд» (зарегистрирован как ИП), магазин, предлагающий стандартный ассортимент продовольственных товаров, обслуживание через прилав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общей классификации товарной продукции растительные масла занимают следующую позицию: род – потребительские товары, класс – продовольственные товары, вид – пищевые жиры, разновидность – растительные мас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ассортимента растительных масел в вышеуказанных магазинах проводился дважды: 14.12.2010 и 28.12.2010. Промежуток в 2 недели был выбран для того, чтобы проследить динамику в ассортименте товара, насколько часто он обновляется, динамику изменения цен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более полного анализа ассортимента предлагаемых растительных масел в обоих магазинах, были рассчитаны наиболее важные коэффициенты: широты, полноты и новизны ассортимента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Показатели широты ассортимента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43"/>
        <w:gridCol w:w="1476"/>
        <w:gridCol w:w="1476"/>
        <w:gridCol w:w="1476"/>
        <w:gridCol w:w="1476"/>
      </w:tblGrid>
      <w:tr>
        <w:trPr>
          <w:trHeight w:val="480" w:hRule="atLeast"/>
        </w:trPr>
        <w:tc>
          <w:tcPr>
            <w:tcW w:w="3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 исследования</w:t>
            </w:r>
          </w:p>
        </w:tc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29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  <w:vertAlign w:val="subscript"/>
              </w:rPr>
              <w:t>Д</w:t>
            </w:r>
            <w:r>
              <w:rPr>
                <w:b/>
                <w:sz w:val="28"/>
                <w:szCs w:val="28"/>
              </w:rPr>
              <w:t>, ед.</w:t>
            </w:r>
          </w:p>
        </w:tc>
        <w:tc>
          <w:tcPr>
            <w:tcW w:w="29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Ш</w:t>
            </w:r>
            <w:r>
              <w:rPr>
                <w:b/>
                <w:sz w:val="28"/>
                <w:szCs w:val="28"/>
              </w:rPr>
              <w:t>, %</w:t>
            </w:r>
          </w:p>
        </w:tc>
      </w:tr>
      <w:tr>
        <w:trPr>
          <w:trHeight w:val="165" w:hRule="atLeast"/>
        </w:trPr>
        <w:tc>
          <w:tcPr>
            <w:tcW w:w="3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2.201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2.201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2.201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2.2010</w:t>
            </w:r>
          </w:p>
        </w:tc>
      </w:tr>
      <w:tr>
        <w:trPr/>
        <w:tc>
          <w:tcPr>
            <w:tcW w:w="3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маркет «Тверской купец»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Гранд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лнота ассортимента – </w:t>
      </w:r>
      <w:r>
        <w:rPr>
          <w:sz w:val="28"/>
          <w:szCs w:val="28"/>
        </w:rPr>
        <w:t xml:space="preserve">количество видов, разновидностей и наименований товаров однородной групп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2 - </w:t>
      </w:r>
      <w:r>
        <w:rPr/>
        <w:t>Показатели полноты ассортимент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24"/>
        <w:gridCol w:w="754"/>
        <w:gridCol w:w="846"/>
        <w:gridCol w:w="754"/>
        <w:gridCol w:w="846"/>
        <w:gridCol w:w="776"/>
        <w:gridCol w:w="780"/>
        <w:gridCol w:w="776"/>
        <w:gridCol w:w="780"/>
      </w:tblGrid>
      <w:tr>
        <w:trPr>
          <w:trHeight w:val="640" w:hRule="atLeast"/>
        </w:trPr>
        <w:tc>
          <w:tcPr>
            <w:tcW w:w="19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асла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vertAlign w:val="subscript"/>
              </w:rPr>
              <w:t>Б</w:t>
            </w:r>
            <w:r>
              <w:rPr>
                <w:b/>
                <w:sz w:val="28"/>
                <w:szCs w:val="28"/>
              </w:rPr>
              <w:t>, ед.</w:t>
            </w:r>
          </w:p>
        </w:tc>
        <w:tc>
          <w:tcPr>
            <w:tcW w:w="3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ермаркет «Тверской купец»</w:t>
            </w:r>
          </w:p>
        </w:tc>
        <w:tc>
          <w:tcPr>
            <w:tcW w:w="31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«Гранд»</w:t>
            </w:r>
          </w:p>
        </w:tc>
      </w:tr>
      <w:tr>
        <w:trPr>
          <w:trHeight w:val="315" w:hRule="atLeast"/>
        </w:trPr>
        <w:tc>
          <w:tcPr>
            <w:tcW w:w="19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2.2010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2.2010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2.2010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2.2010</w:t>
            </w:r>
          </w:p>
        </w:tc>
      </w:tr>
      <w:tr>
        <w:trPr>
          <w:trHeight w:val="360" w:hRule="atLeast"/>
        </w:trPr>
        <w:tc>
          <w:tcPr>
            <w:tcW w:w="19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vertAlign w:val="subscript"/>
              </w:rPr>
              <w:t>Д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П</w:t>
            </w:r>
            <w:r>
              <w:rPr>
                <w:b/>
                <w:sz w:val="28"/>
                <w:szCs w:val="28"/>
              </w:rPr>
              <w:t>, %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vertAlign w:val="subscript"/>
              </w:rPr>
              <w:t>Д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П</w:t>
            </w:r>
            <w:r>
              <w:rPr>
                <w:b/>
                <w:sz w:val="28"/>
                <w:szCs w:val="28"/>
              </w:rPr>
              <w:t>, %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vertAlign w:val="subscript"/>
              </w:rPr>
              <w:t>Д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П</w:t>
            </w:r>
            <w:r>
              <w:rPr>
                <w:b/>
                <w:sz w:val="28"/>
                <w:szCs w:val="28"/>
              </w:rPr>
              <w:t>, %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vertAlign w:val="subscript"/>
              </w:rPr>
              <w:t>Д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П</w:t>
            </w:r>
            <w:r>
              <w:rPr>
                <w:b/>
                <w:sz w:val="28"/>
                <w:szCs w:val="28"/>
              </w:rPr>
              <w:t>, %</w:t>
            </w:r>
          </w:p>
        </w:tc>
      </w:tr>
      <w:tr>
        <w:trPr/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яное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роп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епихово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дыш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жутно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но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вково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о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но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Новизна (обновление)</w:t>
      </w:r>
      <w:r>
        <w:rPr>
          <w:sz w:val="28"/>
          <w:szCs w:val="28"/>
        </w:rPr>
        <w:t xml:space="preserve"> ассортимента – способность набора товаров удовлетворять изменившиеся потребности за счет новых товар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3 - </w:t>
      </w:r>
      <w:r>
        <w:rPr/>
        <w:t>Показатели новизны ассортимента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943"/>
        <w:gridCol w:w="1943"/>
        <w:gridCol w:w="1943"/>
        <w:gridCol w:w="1944"/>
      </w:tblGrid>
      <w:tr>
        <w:trPr/>
        <w:tc>
          <w:tcPr>
            <w:tcW w:w="16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8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ермаркет «Тверской купец»</w:t>
            </w:r>
          </w:p>
        </w:tc>
        <w:tc>
          <w:tcPr>
            <w:tcW w:w="3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«Гранд»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2.10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2.10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2.10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2.10</w:t>
            </w:r>
          </w:p>
        </w:tc>
      </w:tr>
      <w:tr>
        <w:trPr/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, ед.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 ед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 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е проведенного исследования можно сделать следующие выв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етевой супермаркет «Тверской купец» нацелен на удовлетворение разнообразных потребностей потребителей, на привлечение большого количества клиентов. В связи с этим ассортимент супермаркета достаточно широкий, полный (в среднем более 50%) и регулярно обновля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магазина «Гранд» – удовлетворить первоочередные потребности. Ассортимент магазина узкий, недостаточно полный и практически не обновляется. Следует учесть, что ввиду маленькой торговой площади – это сложно. В магазине можно найти масла наиболее востребованного вида (подсолнечные) и популярных марок. Магазин получает свою стабильную прибыль за счет удобного располож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4F81BD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3:00Z</dcterms:created>
  <dc:creator>Nata_Li</dc:creator>
  <dc:description/>
  <cp:keywords/>
  <dc:language>en-US</dc:language>
  <cp:lastModifiedBy>Mosina.J</cp:lastModifiedBy>
  <dcterms:modified xsi:type="dcterms:W3CDTF">2011-05-04T07:29:00Z</dcterms:modified>
  <cp:revision>4</cp:revision>
  <dc:subject/>
  <dc:title>Изучение ассортимента растительных масел в магазинах г</dc:title>
</cp:coreProperties>
</file>