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инципы системы менеджмента качества на предприятии</w:t>
      </w:r>
    </w:p>
    <w:p>
      <w:pPr>
        <w:pStyle w:val="Normal"/>
        <w:rPr/>
      </w:pPr>
      <w:r>
        <w:rPr>
          <w:b/>
          <w:sz w:val="28"/>
          <w:szCs w:val="28"/>
        </w:rPr>
        <w:t>Ярохович Д.М.</w:t>
      </w:r>
      <w:r>
        <w:rPr>
          <w:b/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г. Минск, Белорусский государственный аграрный технический университ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т.н., доцент Основина  Л.Г.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i/>
          <w:i/>
          <w:sz w:val="28"/>
          <w:szCs w:val="22"/>
        </w:rPr>
      </w:pPr>
      <w:r>
        <w:rPr>
          <w:rFonts w:cs="Arial"/>
          <w:b/>
          <w:i/>
          <w:sz w:val="28"/>
          <w:szCs w:val="22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Требования к системе менеджмента качества устанавливает международный стандарт ИСО 9001:2000  а наличие на предприятии системы менеджмента качества свидетельствует, что: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- предприятие способно последовательно поставлять продукцию, отвечающую требованиям потребителя и соответствующим обязательным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лью предприятия является повышение удовлетворенности потребителя через аффективное применение системы, ее постоянное улучшение и обеспечение соответствия продукции требованиям потребителя и обязательным требованиям законодательных и нормативных актов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Для достижения цели улучшения деятельности организации определены восемь принципов менеджмента качества, которыми может пользоваться высшее руководство организаций. Организации зависят от своих потребителей и поэтому должны понимать их настоящие и будущие потребности, выполнять их требования и стремиться превзойти ожидания потребителей/1-4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ципы менеджмента качества следующие: пинцип 1 «Ориентация на потребителя»,  принцип 2 «Лидерство руководителя» , принцип 3 «Вовлечение работников» , принцип 4 «Процессный подход» ,  принцип5 «Системный подход к менеджменту», принцип 6 «Постоянное улучшение» </w:t>
      </w:r>
      <w:r>
        <w:rPr>
          <w:sz w:val="28"/>
          <w:szCs w:val="28"/>
        </w:rPr>
        <w:t xml:space="preserve"> принцип 7 «Принятие решений, основанных на фактах»,принцип 8 «Взаимовыгодные отношения с поставщик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нцип 8 «Взаимовыгодные отношения с поставщиками»– осуществление в организации деятельности, направленной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ентификацию и выбор основных постав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взаимоотношений, уравновешивающих краткосрочные выгоды с долгосрочными целями предприятия 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ясных и открытых конт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динение знаний и ресурсов основных партн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ициирование, поощрение и признание улучшений и достижений постав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ициирование совместных разработок и улучшение продукции и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местную работу по четкому пониманию потребностей потреб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у совместных действий по улуч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мен информацией и планами на будущее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обеим сторонам наилучшие возможности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Взаимные усилия по обеспечению непрерывного улучшения должны стать нормой деятельности. Система менеджмента качества должна включать предпосылки построения именно такого взаимодействия.</w:t>
      </w:r>
    </w:p>
    <w:p>
      <w:pPr>
        <w:pStyle w:val="2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. Системы менеджмента качества в соответствии с международными стандартами ИСО серии 9000:2000: Рекомендации по применению и построению системы менеджмента качества. – Ч. 1. – Минск, 2001. – 164 с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Окрепилов В.В.</w:t>
      </w:r>
      <w:r>
        <w:rPr>
          <w:sz w:val="28"/>
          <w:szCs w:val="28"/>
        </w:rPr>
        <w:t xml:space="preserve"> Управление качеством: Учеб. для вузов / 2-е изд., доп. и перераб. – М.: Экономика,  1998. – 639 с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материалы по стандартизации ИСО серии 9000 версии 2000 г. – Вып. 1. – Минск, 2000. – 139 с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4. СТБ ИСО 9000:2000. Системы менеджмента качества. Основные положения и словар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участие в работ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дународной научно-практической конференции «Молодежь и общество: проблемы и перспективы развит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, И.О. участника </w:t>
      </w:r>
      <w:r>
        <w:rPr>
          <w:b/>
          <w:sz w:val="28"/>
          <w:szCs w:val="28"/>
          <w:u w:val="single"/>
          <w:lang w:val="ru-RU"/>
        </w:rPr>
        <w:t>Ярохович  Дмитрий Михайлович</w:t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урс  </w:t>
      </w:r>
      <w:r>
        <w:rPr>
          <w:b/>
          <w:sz w:val="28"/>
          <w:szCs w:val="28"/>
          <w:u w:val="single"/>
        </w:rPr>
        <w:t>4 (четвертый</w:t>
      </w:r>
      <w:r>
        <w:rPr>
          <w:sz w:val="28"/>
          <w:szCs w:val="28"/>
          <w:u w:val="single"/>
        </w:rPr>
        <w:t>)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Место учебы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Белорусский государственный аграрный техническ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ниверситет  г.Минск, Республика Беларусь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Ф.И.О., должность, ученая степень, ученое звание научного руководителя </w:t>
      </w:r>
      <w:r>
        <w:rPr>
          <w:b/>
          <w:color w:val="000000"/>
          <w:sz w:val="28"/>
          <w:szCs w:val="28"/>
          <w:u w:val="single"/>
          <w:lang w:val="ru-RU"/>
        </w:rPr>
        <w:t>Основина Лариса Григорьевна, к.т.н., доцент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ий адрес (участника) </w:t>
      </w:r>
      <w:r>
        <w:rPr>
          <w:b/>
          <w:sz w:val="28"/>
          <w:szCs w:val="28"/>
          <w:u w:val="single"/>
        </w:rPr>
        <w:t>220023, г. Минск, ул. Натуралистов , 2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Телефон участника </w:t>
      </w:r>
      <w:r>
        <w:rPr>
          <w:b/>
          <w:sz w:val="28"/>
          <w:szCs w:val="28"/>
          <w:u w:val="single"/>
        </w:rPr>
        <w:t>263-81-26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  <w:lang w:val="ru-RU"/>
        </w:rPr>
        <w:t>718-47-42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звание секции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Секция </w:t>
      </w:r>
      <w:r>
        <w:rPr>
          <w:b/>
          <w:sz w:val="28"/>
          <w:szCs w:val="28"/>
          <w:u w:val="single"/>
          <w:lang w:val="ru-RU"/>
        </w:rPr>
        <w:t>менеджмент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докладов </w:t>
      </w:r>
      <w:r>
        <w:rPr>
          <w:b/>
          <w:sz w:val="28"/>
          <w:szCs w:val="28"/>
        </w:rPr>
        <w:t>Принципы системы менеджмента качества на предприятии</w:t>
      </w:r>
    </w:p>
    <w:p>
      <w:pPr>
        <w:pStyle w:val="Style15"/>
        <w:widowControl/>
        <w:spacing w:lineRule="auto" w:line="360"/>
        <w:ind w:firstLine="360"/>
        <w:jc w:val="both"/>
        <w:rPr>
          <w:rStyle w:val="FontStyle11"/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Форма участия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ное, </w:t>
      </w:r>
      <w:r>
        <w:rPr>
          <w:b/>
          <w:color w:val="000000"/>
          <w:sz w:val="28"/>
          <w:szCs w:val="28"/>
          <w:u w:val="single"/>
        </w:rPr>
        <w:t>заочно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енарный, </w:t>
      </w:r>
      <w:r>
        <w:rPr>
          <w:b/>
          <w:color w:val="000000"/>
          <w:sz w:val="28"/>
          <w:szCs w:val="28"/>
          <w:u w:val="single"/>
        </w:rPr>
        <w:t>секционный доклад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  <w:szCs w:val="20"/>
      <w:lang w:val="ru-RU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5"/>
      <w:ind w:hanging="499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37:00Z</dcterms:created>
  <dc:creator>UpravlOT1</dc:creator>
  <dc:description/>
  <cp:keywords/>
  <dc:language>en-US</dc:language>
  <cp:lastModifiedBy>Mosina.J</cp:lastModifiedBy>
  <cp:lastPrinted>2011-04-07T10:41:00Z</cp:lastPrinted>
  <dcterms:modified xsi:type="dcterms:W3CDTF">2011-05-04T06:46:00Z</dcterms:modified>
  <cp:revision>6</cp:revision>
  <dc:subject/>
  <dc:title/>
</cp:coreProperties>
</file>