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увство юмора – необходимая черта личности лидера в коллективе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Макарова Л.С.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олгоградский Государственный Университет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учный руководитель: к.педаг.н., доцент  Сергеев А. А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номен лидерства является одной из центральных социально-психологических проблем. В самом деле, к какому бы разделу или области социальной психологии мы не обратились, (большие группы, малые группы, общение, психология управления или менеджмента, психология семьи, конфликтология, психология взаимоотношений и т.п.), мы не можем обойти вниманием проблему лидерства. Актуальность его изучения диктуется потребностями </w:t>
      </w:r>
      <w:r>
        <w:rPr>
          <w:rFonts w:cs="Times New Roman" w:ascii="Times New Roman" w:hAnsi="Times New Roman"/>
          <w:spacing w:val="-4"/>
          <w:sz w:val="28"/>
          <w:szCs w:val="28"/>
        </w:rPr>
        <w:t>организации общественного производства и социальной жизни в целом, которые отражены в целях, интересах и задачах различных социальных групп и коллективов.</w:t>
      </w:r>
    </w:p>
    <w:p>
      <w:pPr>
        <w:pStyle w:val="Normal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сихологическая компетентность является  составляющей эффективного лидерства наряду с такими способностями  как интеллект, креативность, убедительность, ораторское искусство</w:t>
      </w:r>
      <w:r>
        <w:rPr>
          <w:rFonts w:cs="Times New Roman" w:ascii="Times New Roman" w:hAnsi="Times New Roman"/>
          <w:color w:val="0070C0"/>
          <w:spacing w:val="-1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>Область психологической компетентности включает в себя такие аспекты как способность общаться, управлять конфликтами, повышать сплоченность группы, способствовать сотрудничеству, мотивировать других людей, оказывать на них влияние. Юмор является потенциально полезным навыком коммуникации для лидеров в самых разных областях деятельности. К примеру, юмор будет полезен при преодолении стресса, развитии креативности, также он способствует более позитивному и менее напряженному взаимодействию лидера и группы, руководителя и подчиненных.</w:t>
      </w:r>
    </w:p>
    <w:p>
      <w:pPr>
        <w:pStyle w:val="Normal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исследованиях Уэйна Декера и Дениза Ротондо были выявлены следующие интересные факты: </w:t>
      </w:r>
    </w:p>
    <w:p>
      <w:pPr>
        <w:pStyle w:val="Normal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ники,  которые оценивали своих начальников как обладающих развитым чувством юмора, также сообщали о большей удовлетворенности работой;</w:t>
      </w:r>
    </w:p>
    <w:p>
      <w:pPr>
        <w:pStyle w:val="Normal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лее частое использование позитивного юмора менеджерами было связано с более успешным поведением, ориентированным на задачу и взаимоотношения, и большей общей успешностью.</w:t>
      </w:r>
    </w:p>
    <w:p>
      <w:pPr>
        <w:pStyle w:val="Normal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и, которые воспринимаются как обладатели позитивного чувства юмора, также считаются эффективными лидерами. При этом руководители, неуместно использующие юмор, обычно получают более низкие оценки навыков лидерства.</w:t>
      </w:r>
    </w:p>
    <w:p>
      <w:pPr>
        <w:pStyle w:val="Normal"/>
        <w:spacing w:lineRule="auto" w:line="360" w:before="0" w:after="0"/>
        <w:ind w:left="0" w:firstLine="42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Юмор выполняет различные функции во всех типах межличностных взаимодействий. В своей основе юмор неоднозначен, и поэтому может быть интерпретирован по-разному. Из-за своей двусмысленности и возможности взять свои слова обратно юмор, как и вежливость, может быть полезной тактикой для защиты своей и чужой репутации и поэтому играет важную роль в облегчении социальных взаимодействий. Люди также используют юмор для поддержания своего статуса в групповой иерархии. Юмор может являться способом укрепления сплоченности и чувства групповой идентичности, может помочь членам группы поддерживать хорошие отношения, служа средством снятия стресса, когда начинает нарастать переутомление. К.Винтон  установила, что юмор способствовал установлению связей между работниками и таким образом облегчал решение рабочих задач. Таким образом, юмор – форма межличностной коммуникации, существенная и необходимая, хорошее чувство юмора – важный социальный навык, особый тип межличностной компетентности, без которого стать лидером в группе сложнее.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3" w:before="247" w:after="200"/>
      <w:ind w:left="6373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8:34:00Z</dcterms:created>
  <dc:creator>Brian</dc:creator>
  <dc:description/>
  <cp:keywords/>
  <dc:language>en-US</dc:language>
  <cp:lastModifiedBy>Mosina.J</cp:lastModifiedBy>
  <dcterms:modified xsi:type="dcterms:W3CDTF">2011-05-04T06:50:00Z</dcterms:modified>
  <cp:revision>4</cp:revision>
  <dc:subject/>
  <dc:title/>
</cp:coreProperties>
</file>