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удит основных средст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ышкина Н.С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ЯФ МФЮ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учный руководитель: к.и.н. Мельникова И.Г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закону «Об аудиторской деятельности» от 30.12.2008 № 307-ФЗ одним из направлений аудиторской деятельности является внешний аудит в бухгалтерской (финансовой) отчетности организации. Неотъемлемой частью этой проверки является аудит основных средств (ОС), проводимый на основе целого ряда нормативно-законодательных документов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информации, используемые в ходе аудита ОС, зависят от принятой предприятием учетной политике: акты о приеме-передаче ОС, акты о списании ОС, инвентарные карточки, главная книга, бухгалтерская отчетность (ф. № 1 - ф. № 5) и др. В ходе аудита ОС проводится  контроль за наличием и сохранностью основных средств, правильность отнесения объектов имущества к основным средствам, правильность оценки основных средств в учете, правильность оформления и отражения в учете операций по поступлению основных средств, правильность начисления и отражения в учете амортизации и ремонта основных средств, правильность отражения данных о наличии и движении основных средств в бухгалтерском учете и отчетности. В связи с этим можно выделить следующие направления проверки: аудит наличия и сохранности основных средств, аудит движения основных средств, аудит правильности начисления амортизации, проверка правильности налогообложения по основным средствам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торская проверка проводится на основании общего плана и программы аудита основных средств, которые должны учитывать названные направления аудита ОС. Для того чтобы уменьшить аудиторский риск, аудитору требуется проверить полноту и своевременность проведения инвентаризации и отражения ее результатов в бухгалтерском учете, убедиться в правильной организации аналитического учета. Документальное подтверждение данных о хозяйственных операциях по учету основных средств позволит аудитору получить убедительную информацию об аудируемом объекте. При проверке начисления амортизации основных средств следует проверить, как начисляется амортизация по видам и амортизационным группам в целях налогообложения в соответствии со ст. 257 и 258 НК РФ. При обнаружении аудитором ошибок необходимо довести информацию о них до сведения клиента, предложить их исправить и внести необходимые коррективы в регистры и отчетные формы. Для того чтобы аудитору сформулировать обоснованные выводы в конце проверки, требуется получить надлежащие аудиторские доказательства, собирая которые он может применить несколько видов аудиторских процедур в соответствии с ПСАД № 5 «Аудиторские доказательства»: проверка арифметических расчетов аудируемого лица (пересчет), инспектирование, наблюдение, подтверждение, аналитические процедуры. Кроме того, аудитор должен присутствовать при проведении инвентаризации основных средств или при необходимости провести ее самостоятельно. В итоге аудиторской проверки может быть выявлен целый ряд ошибок, из которых можно выделить наиболее типичные: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я о начислении основных средств по данным главной книги не соответствует информации об их остатках по данным инвентарных карточек, что нередко влечет за собой неправильное начисление амортизации;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безвозмездной передаче основных средств выявленный убыток не всегда списывается на уменьшение добавочного капитала;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числение амортизации основных средств неправомерно ускорено;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зингодатель, у которого числится на балансе полученные в лизинг объекты основных средств, применяет в бухгалтерском учете повышенный коэффициент 3, хотя в учетной политике указан линейный способ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аудит основных средств является важной составляющей аудиторской проверки организации. Правильно и качественно сформули-рованные выводы по результатам аудиторской проверки дают возможность аудируемой организации не только выявить свои ошибки, но и избежать их в будуще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2</Characters>
  <CharactersWithSpaces>3249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7:00Z</dcterms:created>
  <dc:creator>владелец</dc:creator>
  <dc:description/>
  <dc:language>en-US</dc:language>
  <cp:lastModifiedBy/>
  <dcterms:modified xsi:type="dcterms:W3CDTF">2011-05-13T11:56:00Z</dcterms:modified>
  <cp:revision>3</cp:revision>
  <dc:subject/>
  <dc:title>Аудит основ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sina.J</vt:lpwstr>
  </property>
</Properties>
</file>