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онная реформ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ищулина М.С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оцент Пашенков Н.Е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диционном обществе ответственность за стариков несёт род, близкие родственники, дети. Каждый человек, отдавая своему роду жизнь, рожая детей, воспитывая новых членов рода, уверен в гарантированном обеспечении своей спокойной старости за счёт детей и других родствен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оздания пенсионной системы возникла при атомизации  общества, когда народы, общины, рода превратились в граждан и индивидов, а на месте империй возникли государства-нации. Индивид живёт ради себя и своего государства, отдавая часть государству за то, чтобы оно обеспечивало его физическую и экономическую безопасность, в том числе и по достижению нетрудоспособного возраста через государственную пенсионную сист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 ориентированное государство, каким был, к примеру, Советский Союз, оставляет минимум экономической самостоятельности своим гражданам, регулируя их материальную жизнь, при этом берёт на себя всю ответственность за их экономическое будущее через институты социалистического общества в области образования, здравоохранения, пенсионного обеспечения, через систему единой государственной пенсионной системы. В каком то смысле государство в этом случае выступает в качестве большого родового сообщества, принимая всех своих граждан как членов этой большой родоплеменной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питалистическом государстве индивид живёт только для себя, никому ничего не должен, а значит и ему никто ничего не должен. Чем успел обеспечить старость, через частную пенсионную систему или без неё, тем и довольствуйся - каждый за себя. Это и есть смысл понятия частного, приватного. Поэтому потери или приобретения частного - это дело исключительно приобретающих или теряющих. Им никто ничего не должен, что заработал, то и потрати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 Россия находится на переходе от социально ориентированного государства к капиталистическому государству и рыночному. Пенсионная система, поэтому остаётся отчасти социальной, государственной, отчасти становится капиталистической и рыночной, отсюда коллапс и неработоспособность - из-за неспособности ни окончательно отказаться от социального пенсионного обеспечения, ни окончательно прийти к рыночной, капиталистическ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касается социальной сферы, то это вообще исключительно затратная статья. Ее значения нельзя преуменьшать, так как социальная сфера активно влияет на общее состояние народа и адекватной структурализации, она способна серьезно оздоровить экономическую жизнь в обществе. Образование, медицинское обслуживание, пенсионное обеспечение, культура досуга и помощь социально обездоленным являются в среднесрочной и долгосрочной перспективе предпосылками не только социального, но и хозяйственного и экономического процве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ая реформа в России, как в прочем и многие другие реформы, войдёт в нормальное русло только тогда, когда государство, и в первую очередь руководство, президент, чётко определятся с дальнейшей стратегией развития - либо сильная, великая, социально ориентированная России, либо либеральное, капиталистическое, рыночное государство-нация индивидуумов. Россия может быть либо великой, либо никако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13:00Z</dcterms:created>
  <dc:creator>саня</dc:creator>
  <dc:description/>
  <cp:keywords/>
  <dc:language>en-US</dc:language>
  <cp:lastModifiedBy>Mosina.J</cp:lastModifiedBy>
  <dcterms:modified xsi:type="dcterms:W3CDTF">2011-05-13T07:59:00Z</dcterms:modified>
  <cp:revision>7</cp:revision>
  <dc:subject/>
  <dc:title>Пенсионная реформа</dc:title>
</cp:coreProperties>
</file>