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Повышение эффективности производства организации на основе внедрения новой техники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</w:rPr>
        <w:t xml:space="preserve">Дрюкова А.В., </w:t>
      </w:r>
      <w:r>
        <w:rPr>
          <w:i/>
        </w:rPr>
        <w:t>г. Витебск, студент Витебского государственного технологического университ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i/>
        </w:rPr>
        <w:t>Научный руководитель: профессор, Ванкевич Е.В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сегодняшний день постановка вопроса об изыскании различных способов повышения эффективности деятельности организации - является одним из ключевых моментов для руководства. Для экономного расхода ресурсов необходимо задействовать в большей степени интенсивные (качественные) методы повышения эффективности производства, нежели экстенсивные (количественные). Одним из интенсивных факторов развития производства является его техническое переоснащение, внедрение новой техники как результат инновационного развития организации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а примере ОАО «Витебские ковры», организации занимающейся выпуском различных видов ковров и ковровых изделий, рассматривается результат от внедрения новой техники и ее влияния на эффективность производства в целом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 2009 году был смонтирован и введён в эксплуатацию двухполотный ковроткацкий станок Альфа 360 фирмы «Шенхер», позволяющий расширить ассортимент и увеличить объём выпуска двухполотных жаккардовых ковровых изделий. В результате расчета выяснилось, что прибыль от реализации, получаемая от выпуска изделий, изготовленных при помощи станка АЛЬФА-360, превышает прибыль, получаемую от изготовления аналогичных изделий на предыдущем станке, на 53,5%, что, в свою очередь, повлияло на общей увеличение прибыли от реализации на 13,83%. Экономическая эффективность от внедрения составила 2632,4 млн. руб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Сравнительный анализ качественных факторов эффективности произ-водства в целом и от внедрения новой техники представлен на рисунке 1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76140" cy="193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Рис. 1. Изменение качественных показателей эффективности деятельности организации в целом и за счет внедрения станка АЛЬФА-36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Так, за счет увеличения выпуска жаккардовых ковров на нововведенном станке АЛЬФА-360 организация повысила материалоотдачу на 0,221 руб.; с каждого рубля фонда оплаты труда выпуск жаккардовых изделий увеличился на 1 руб. 27 коп. Фондоотдача возросла на 119 коп., амортизациоотдача на 3 руб. Самое большое влияние внедрение новой техники оказало на производительность труда, которая возросла на 13,425 руб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 целом по предприятию изменение качественных показателей (за исключение производительности труда) имеет тенденцию к снижению, что связано с экономическим кризисом в 2009 г., а также с использованием в основном экстенсивного пути увеличения эффективности производств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Таким образом, в результате внедрения двухполотного ковроткацкого станка АЛЬФА-360 предприятие повысило качественные показатели эффек-тивности производства, однако другие факторы, среди которых самым влиятельным оказался экономический кризис 2009 г., повлияли отрицательно на эффективность производства организации. Проведенный анализ говорит о том, что внедрение новой техники и прогрессивных технологий является благотворно влияющим фактором на рост эффективности функционирования организации. Это интенсивный фактор развития производ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ind w:hanging="0"/>
      <w:jc w:val="center"/>
      <w:outlineLvl w:val="0"/>
    </w:pPr>
    <w:rPr>
      <w:rFonts w:ascii="Times New Roman" w:hAnsi="Times New Roman" w:eastAsia="Calibri"/>
      <w:b/>
      <w:cap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caps/>
    </w:rPr>
  </w:style>
  <w:style w:type="character" w:styleId="DocumentMapChar">
    <w:name w:val="Document Map Char"/>
    <w:basedOn w:val="DefaultParagraphFont"/>
    <w:qFormat/>
    <w:rPr>
      <w:rFonts w:ascii="Tahoma" w:hAnsi="Tahoma"/>
      <w:sz w:val="16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DocumentMap">
    <w:name w:val="Document Map"/>
    <w:basedOn w:val="Normal"/>
    <w:qFormat/>
    <w:pPr>
      <w:spacing w:lineRule="auto" w:line="240"/>
      <w:ind w:firstLine="709"/>
    </w:pPr>
    <w:rPr>
      <w:rFonts w:ascii="Tahoma" w:hAnsi="Tahoma"/>
      <w:sz w:val="16"/>
    </w:rPr>
  </w:style>
  <w:style w:type="paragraph" w:styleId="BalloonText">
    <w:name w:val="Balloon Text"/>
    <w:basedOn w:val="Normal"/>
    <w:qFormat/>
    <w:pPr>
      <w:spacing w:lineRule="auto" w:line="240"/>
      <w:ind w:firstLine="709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9</Characters>
  <CharactersWithSpaces>259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1:00Z</dcterms:created>
  <dc:creator>user</dc:creator>
  <dc:description/>
  <dc:language>en-US</dc:language>
  <cp:lastModifiedBy/>
  <dcterms:modified xsi:type="dcterms:W3CDTF">2011-04-20T12:11:00Z</dcterms:modified>
  <cp:revision>2</cp:revision>
  <dc:subject/>
  <dc:title>Повышение эффективности производства организации на основе внедрения н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fua</vt:lpwstr>
  </property>
</Properties>
</file>