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вопросу о влиянии мирового кризиса на бюджетную устойчивость Росс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.э.н., доцент Гаипова Т.Ф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. Владимир, ВФ МФЮУ - МФЮА 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задачей бюджетной политики России в последние годы было достижений бюджетной устойчивости в условиях значительного влияния внешнеэкономической конъюнктуры на экономику страны. Мировой экономический кризис и обвал цен на нефть привели к ряду экономических шоков, в том числе и бюджетных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лючевым критериям устойчивости государственных финансов относятся уровень общего дефицита и ненефтегазового дефицита бюджета в про центах к ВВП и расходам, уровень долга по отношению к ВВП и доля расходов на обслуживание долга в общих расходах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ый рост цен в предкризисный период на нефть и газ сказался на экономической политике РФ: зависимость российской экономики  от ресурсных доходов усилилась, ограничения на использование нефтегазовых доходов стали слабее. Для изменения сложившейся ситуации была  предложена модель формирования бюджета на основе ненефтегазового баланс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бюджетной устойчивости в 2007-2008 гг. в России были реализованы следующие меры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ден раздельный учет нефтегазовых и ненефтегазовых доходов федерального бюджета. В отличие от цены отсечения для формирования Стабфонда ненефтегазовый баланс формируется за счет раздельного учета всех доходов, относящихся к нефти, газу и нефтепродуктам, и выделения определенного нефтегазового трансферта на расходы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лен размер нефтегазового трансферта, направляемого на финансирование расходов бюджета. Для российского бюджета размер ненефтегазового трансферта на соответствующий финансовый год был утвержден в Бюджетном кодексе начиная с 2011 г. в размере 3,7% прогнози-руемого на очередной год ВВП. На переходный период трансферт был установлен в раз мере: в 2008 г.-6,1% ВВП; в 2009 г. – 5,5%; в 2010 г. – 4,5% ВВП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ы Резервный фонд и Фонд национального  благосостояния. Резервный фонд призван обеспечить выполнение государством своих расходных обязательств в случае снижения поступлений нефтегазовых доходов в федеральный бюджет. Фонд национального состояния призван стать частью устойчивого механизма пенсионного обеспечения граждан. Его цели: обеспечить софинансирование добровольных пенсионных накоплений граждан РФ и поддерживать сбалансированность бюджета Пенсионного фонда РФ.</w:t>
      </w:r>
    </w:p>
    <w:p>
      <w:pPr>
        <w:pStyle w:val="Normal"/>
        <w:tabs>
          <w:tab w:val="clear" w:pos="708"/>
          <w:tab w:val="left" w:pos="905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лена величина нефтегазового и ненефтегазового дефицита федерального бюджета. Общий дефицит федерального бюджета не должен превышать 4,7% ВВП.</w:t>
      </w:r>
    </w:p>
    <w:p>
      <w:pPr>
        <w:pStyle w:val="Normal"/>
        <w:tabs>
          <w:tab w:val="clear" w:pos="708"/>
          <w:tab w:val="left" w:pos="905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ные меры способствовали повышению устойчивости  государственных финансов. Однако мировой финансовый кризис внес свои коррективы в действия государства. Доходы от нефти сократились на 2,51% ВВП, а газовые доходы снизились всего на 0,08% ВВП. Ненефтегазовый дефицит увеличился с 6,5% ВВП в 2008 г. до 13,6% ВВП в 2009 г., т.е. на 7,1 п.п. Для финансирования дефицита государству пришлось использовать средства Резервного фонда, который стал «подушкой безопасности» для всех доходов федерального бюджета. Как следствие, в 2009 г. из средств Фонда было использовано 2964,8 млрд. руб. (7,6% ВВП), или более 70%.</w:t>
      </w:r>
    </w:p>
    <w:p>
      <w:pPr>
        <w:pStyle w:val="Normal"/>
        <w:tabs>
          <w:tab w:val="clear" w:pos="708"/>
          <w:tab w:val="left" w:pos="905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1-2013 гг. также планируется дефицит федерального бюджета. Основными источниками его финансирования в ближайшие три го да будут Резервный фонд, Фонд национального благосостояния и иные источники.</w:t>
      </w:r>
    </w:p>
    <w:p>
      <w:pPr>
        <w:pStyle w:val="Normal"/>
        <w:tabs>
          <w:tab w:val="clear" w:pos="708"/>
          <w:tab w:val="left" w:pos="905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анализ показал, что главные шоки для российского бюджета в условиях глобального кризиса связаны с падением доходов от нефти. Поэтому важными целями  бюджетной политики на ближайшие годы  должны стать последовательное снижение размеров ненефтегазового дефицита бюджета и ограничение использования нефтегазовых доходов. Отметим, что формиро-вание дефицита бюджета в размере 5,9% ВВП в 2009 г. в большей степени обусловлено ростом расходов  (на 6,4% ВВП), а падение доходов на 3,6% ВВП было заранее «застраховано» нефтегазовым трансфертом. Поэтому, на наш взгляд, необходимо не только вернуться к принципам бюджетной политики, закрепленным в Бюджетном кодексе в 2008 г., но и ввести ограничения на увеличение обязательств государства. Это обеспечит бюджетную устойчивость.</w:t>
      </w:r>
    </w:p>
    <w:p>
      <w:pPr>
        <w:pStyle w:val="Normal"/>
        <w:tabs>
          <w:tab w:val="clear" w:pos="708"/>
          <w:tab w:val="left" w:pos="905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1</Characters>
  <CharactersWithSpaces>3471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0:00Z</dcterms:created>
  <dc:creator>sotrudnik</dc:creator>
  <dc:description/>
  <dc:language>en-US</dc:language>
  <cp:lastModifiedBy/>
  <dcterms:modified xsi:type="dcterms:W3CDTF">2011-05-13T12:05:00Z</dcterms:modified>
  <cp:revision>3</cp:revision>
  <dc:subject/>
  <dc:title>1 Гаип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