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right="74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отношения: вчера, сегодня, завтра</w:t>
      </w:r>
    </w:p>
    <w:p>
      <w:pPr>
        <w:pStyle w:val="Normal"/>
        <w:spacing w:lineRule="auto" w:line="240" w:before="280" w:after="280"/>
        <w:ind w:right="7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оцкая А.В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ЯФ МФЮА</w:t>
      </w:r>
    </w:p>
    <w:p>
      <w:pPr>
        <w:pStyle w:val="Normal"/>
        <w:spacing w:lineRule="auto" w:line="240" w:before="280" w:after="280"/>
        <w:ind w:right="74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руководитель: доцент, Пашенков Н.Е.</w:t>
      </w:r>
    </w:p>
    <w:p>
      <w:pPr>
        <w:pStyle w:val="Normal"/>
        <w:spacing w:lineRule="auto" w:line="240" w:before="280" w:after="280"/>
        <w:ind w:right="74" w:firstLine="709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е отношения имеют две основные составляющие экономическую и политическую (именно две, а не какую-либо одну, как полагают многие). Экономическая составляющая представляет собой решения вопросов "Как и куда собирать деньги?" и "Как и куда эти деньги тратить?". Политическая составляющая связана с вопросом "функциональности" или "самостоятельности" того или иного уровня власти. Как результат построения 3-х уровневого государственного устройства и, как следствие, 3-х уровневой бюджетной системы возникают три уровня межбюджетных отношений: "Федеральный центр – Регион", "Регион - Муниципальное образование", "Федеральный центр – муниципальное образование". И если последний из них является, как бы, "номинальной проблемой", существующей, но оказывающей незначительное влияние на характер взаимоотношения различных уровней власти и социально-экономическое развитие территории, то первые два являются предметом жарких сп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сновных проблем межбюджетных отношений зависит, прежде всего, от своевременного перечисления в регионы трансфертов из федерального бюджета. Причина такой зависимости – финансовая слабость предприятий, их пораженность экономическим кризис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ая группа проблем связана с так называемым вертикальным и горизонтальным выравниванием. Вертикальное выравнивание – это устранение несоответствий между расходными функциями региональных бюджетов и поступлениями, закрепленными за данным бюджетным уровнем. Этим должно заниматься федеральное правительство, располагающее соответствующими правами экономического регулирования и необходимыми объемами налоговых поступлений. Горизонтальное выравнивание означает пропорциональное распределение налогов между субъектами РФ для устранения или снижения неравенства в налоговых возможностях территорий. При этом, как показывает практика, должный эффект может дать только разумное сочетание вертикального и горизонтального выравн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должны быть идеальные межбюджетные отношения между федеральным центром и регионами? Как избежать диспропорции в бюджетной обеспеченности субъектов федерации, но одновременно стимулировать регионы к развитию и избежать иждивенчества? На эти и многие другие вопросы должна ответить концепция межбюджетных отношений, разрабо-танная Минфином. Реализация ее осуществлялась в условиях кризисной ситуации в экономике, негативным образом сказывающейся на поступление доходов в бюджеты субъектов РФ и местные бюджеты, что предполагает новые подходы к организации и осуществлению бюджетного процесса  в субъектах РФ и муниципальных образов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итогов совершенствования межбюджетных отношений является создание законодательной базы разграничения расходных полномочий между федеральными органами государственной власти субъектов РФ и органами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лохо и что хорошо в сложившейся системе? Много говорилось о том, что нужно преодолевать иждивенчество дотационных регионов, с тем, чтобы они больше зарабатывали. В последние два года в этом направлении были приняты важные решения. Раньше центр предоставлял помощь тем большую, чем беднее регион. Это дестимулировало регионы наращивать свою собственную базу. Сейчас же выстроена система (она была частично введена в 2007 и в большей степени с 2008 года), при которой не уменьшается финансовая помощь региону, который богатеет более высокими темпами, чем другие регионы. Таким образом, можно говорить о том, что созданы необходимые стимулы для увеличения регионами своих до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57:00Z</dcterms:created>
  <dc:creator>Admin</dc:creator>
  <dc:description/>
  <cp:keywords/>
  <dc:language>en-US</dc:language>
  <cp:lastModifiedBy>Mosina.J</cp:lastModifiedBy>
  <dcterms:modified xsi:type="dcterms:W3CDTF">2011-05-13T08:08:00Z</dcterms:modified>
  <cp:revision>8</cp:revision>
  <dc:subject/>
  <dc:title/>
</cp:coreProperties>
</file>