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онный климат и иностранные инвестиции в экономику России в современных услов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ихайловская А.А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ЯФ МФЮА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к.э.н. Винокурова Ю.С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Инвестиционный климат - </w:t>
      </w:r>
      <w:r>
        <w:rPr>
          <w:sz w:val="28"/>
          <w:szCs w:val="28"/>
        </w:rPr>
        <w:t>это совокупность политических, экономи-ческих, юридических, социальных, бытовых, климатических, природных, инфраструктурных и других факторов, которые предопределяют степень риска капиталовложений и возможность их эффективного использ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и создан инвестиционный климат, который является одним из лучших в мире.</w:t>
      </w:r>
      <w:r>
        <w:rPr/>
        <w:t xml:space="preserve"> </w:t>
      </w:r>
      <w:r>
        <w:rPr>
          <w:sz w:val="28"/>
          <w:szCs w:val="28"/>
        </w:rPr>
        <w:t>Последние годы экономика России неуклонно растет и показывает очень хорошие результаты. Россия становится более интегри-рованной в мировую экономику и играет активную роль на международной арене. Но, к сожалению, основные потоки европейских инвестиций сконцентрированы на топливно-энергетической, торговой и строительной сферах, рост инвестиций в высокотехнологичное производство заметно снижен, хотя именно эта сфера является ключевой для модернизации экономики. По результатам последнего квартала 2009 года по данным ООН объем иност-ранных инвестиций в развивающиеся страны сократился на 10%, а в 2010 году сократится на тре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итогам 2010 года чистый отток капитала из России составил 38,3 млрд. долл. Объем инвестиций в основной капитал в России в январе 2010 года упал на 15,5% к январю 2009 года. Общий объём накопленных иностранных инвестиций в российской экономике составлял $265,8 млрд., из которых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инвестиции, осуществляемые на возвратной основе — 53,8 %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ые инвестиции — 38,7 %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фельные инвестиции — 7,5 %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00700" cy="274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юне 2010 года в докладе британской аудиторской компани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Ernst &amp; Young</w:t>
        </w:r>
      </w:hyperlink>
      <w:r>
        <w:rPr>
          <w:sz w:val="28"/>
          <w:szCs w:val="28"/>
        </w:rPr>
        <w:t xml:space="preserve"> отмечалось, что в 2009 году Россия вошла в первую пятерку стран по количеству привлечённых новых инвестиционных проектов. Согласно докладу, наблюдается рост интереса крупных и средних европейских компаний к российскому рынку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рямые иностранные инвестиции в Россию по стране происхождения в 2006-2009 гг. (%) представлены в таблице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837"/>
        <w:gridCol w:w="1839"/>
        <w:gridCol w:w="1838"/>
        <w:gridCol w:w="1839"/>
      </w:tblGrid>
      <w:tr>
        <w:trPr>
          <w:trHeight w:val="2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en-US"/>
              </w:rPr>
              <w:t>Стран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en-US"/>
              </w:rPr>
              <w:t>2006 г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en-US"/>
              </w:rPr>
              <w:t>2007 г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en-US"/>
              </w:rPr>
              <w:t>2008 г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en-US"/>
              </w:rPr>
              <w:t>2009 г.</w:t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20"/>
                <w:lang w:val="en-US" w:eastAsia="en-US"/>
              </w:rPr>
              <w:t>Нидерланд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w:t>36,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w:t>54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w:t>28,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w:t>46,9</w:t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20"/>
                <w:lang w:val="en-US" w:eastAsia="en-US"/>
              </w:rPr>
              <w:t>Кипр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w:t>28,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w:t>11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w:t>27,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20"/>
                <w:lang w:val="en-US" w:eastAsia="en-US"/>
              </w:rPr>
              <w:t>Герма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w:t>4,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w:t>4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w:t>4,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20"/>
                <w:lang w:val="en-US" w:eastAsia="en-US"/>
              </w:rPr>
              <w:t>СШ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w:t>4,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w:t>2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w:t>2,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20"/>
                <w:lang w:val="en-US" w:eastAsia="en-US"/>
              </w:rPr>
              <w:t>Великобрита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w:t>2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w:t>4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w:t>4,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20"/>
                <w:lang w:val="en-US" w:eastAsia="en-US"/>
              </w:rPr>
              <w:t>Друг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w:t>23,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w:t>22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w:t>32,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w:t>21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ольшая часть прямых иностранных инвестиций (60–70%) поступила из двух стран (Нидерланды и Кипр). Однако, здесь частично имеет место возврат в Россию из-за рубежа российского капитала.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>
          <w:rFonts w:eastAsia="EYInterstate-Light;Arial Unicode MS"/>
          <w:color w:val="000000"/>
          <w:sz w:val="28"/>
          <w:szCs w:val="28"/>
          <w:lang w:val="en-US" w:eastAsia="en-US"/>
        </w:rPr>
        <w:t>Подытожить можно тем, что значительный объем прямых иностранных инвестиций поступает в сырьевой сектор, однако, можно сделать вывод о том, что объем прямых иностранных инвестиций в банковский сектор, сектор недвижимости и розничной торговли будет продолжать раст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Ernst_%26_Youn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7:25:00Z</dcterms:created>
  <dc:creator>Loner-XP</dc:creator>
  <dc:description/>
  <cp:keywords/>
  <dc:language>en-US</dc:language>
  <cp:lastModifiedBy>Mosina.J</cp:lastModifiedBy>
  <dcterms:modified xsi:type="dcterms:W3CDTF">2011-05-13T08:10:00Z</dcterms:modified>
  <cp:revision>6</cp:revision>
  <dc:subject/>
  <dc:title>Инвестиционный климат и иностранные инвестиции в экономику России в современных условиях</dc:title>
</cp:coreProperties>
</file>