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552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зервы повышения эффективности использования оборотных средств</w:t>
      </w:r>
      <w:r>
        <w:rPr>
          <w:b/>
          <w:sz w:val="28"/>
          <w:szCs w:val="28"/>
        </w:rPr>
        <w:t xml:space="preserve"> предприятия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5529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5529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Юрина А.Е., </w:t>
      </w:r>
      <w:r>
        <w:rPr>
          <w:i/>
          <w:sz w:val="28"/>
          <w:szCs w:val="28"/>
        </w:rPr>
        <w:t>ЯФ МФЮ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Научный руководитель:  к.в.н., доцент Юрченко А. В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552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, предназначенный для обеспечения непрерывности процесса производства и реализации продукции, может быть охарактеризован как совокупность денежных средств, авансированных для создания и использования оборотных производственных фондов и фондов обращения. Целевой установкой управления оборотным капиталом является определение его объема и структуры, источников их покрытия и соотношения между ними, достаточного для обеспечения долгосрочной производственной и эффективной финансово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, используемые предприятиями для формирования капитала, делятся на собственные, заемные и безвозмездно полученные. От того, насколько оптимально соотношение собственного и за</w:t>
        <w:softHyphen/>
        <w:t>емного капитала, во многом зависит финансовое положение пред</w:t>
        <w:softHyphen/>
        <w:t>приятия и его устойчивость.</w:t>
      </w:r>
    </w:p>
    <w:p>
      <w:pPr>
        <w:pStyle w:val="1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. Кроме того, за счет ускорения оборачиваемости капитала происходит увеличение суммы прибыли, так как обычно к исходной денежной форме он возвращается с приращением. Если производство и реализация продукции являются убыточными, то ускорение оборачиваемости средств ведет к ухудшению финансовых результатов и «проеданию» капитала. </w:t>
      </w:r>
    </w:p>
    <w:p>
      <w:pPr>
        <w:pStyle w:val="ArtemStandart"/>
        <w:ind w:left="0" w:right="0" w:firstLine="709"/>
        <w:rPr>
          <w:szCs w:val="28"/>
        </w:rPr>
      </w:pPr>
      <w:r>
        <w:rPr>
          <w:szCs w:val="28"/>
        </w:rPr>
        <w:t>Состояние и эффективность использования оборотных средств — одно из главных условий успешной деятельности предприятия. Ограниченность ресурсов, нестабильность рыночной экономики, инфляция, неплатежи, и другие кризисные явления вынуждают предприятия изменять свою политику по отношению к оборотным активам, искать новые источники пополнения, изучать проблему эффективности их использования, их оптимальных размер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огромное негативное влияние на изменение эффективности использования оборотных средств и замедление их оборачиваемости оказывают факторы: нарушение договорной и платежно-расчетной дисциплины; высокий уровень налогового бремени; снижение доступа к кредитам вследствие высоких банковских процентов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численные факторы являются объективными и, безусловно, влияют на использование оборотного капитала предприятия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месте с тем, предприятие имеет внутренние резервы повышения эффективности использования оборотных средств. К мероприятиям по изысканию таких резервов относятся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циональная организация производственных запасов (ресурсосбережение, оптимальное нормирование)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кращение пребывания оборотных средств в незавершенном производстве (внедрение новейших технологий, особенно безотходных, обновление производственного аппарата, применение современных более дешевых конструкционных материалов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ффективная организация обращения (совершенствование системы расчетов, рациональная организация сбыта, контроль за оборачиваемостью средств в расчетах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ичие у предприятия собственного оборотного капитала, его состав и структура, скорость оборота и эффективность использования во многом предопределяют финансовое состояние хозяйствующего субъекта и устойчивость его положения на финансовом рынке, а именно: платежеспособность, ликвидность, возможности дальнейшей мобилизации финанс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Calibri" w:cs="Times New Roman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emStandart">
    <w:name w:val="Artem Standart"/>
    <w:basedOn w:val="TextBodyIndent"/>
    <w:qFormat/>
    <w:pPr>
      <w:spacing w:lineRule="auto" w:line="36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21:00Z</dcterms:created>
  <dc:creator>Гулякова</dc:creator>
  <dc:description/>
  <cp:keywords/>
  <dc:language>en-US</dc:language>
  <cp:lastModifiedBy>Mosina.J</cp:lastModifiedBy>
  <dcterms:modified xsi:type="dcterms:W3CDTF">2011-05-13T08:00:00Z</dcterms:modified>
  <cp:revision>24</cp:revision>
  <dc:subject/>
  <dc:title/>
</cp:coreProperties>
</file>