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й потенциал инвестиционного налогового кредита</w:t>
      </w:r>
    </w:p>
    <w:p>
      <w:pPr>
        <w:pStyle w:val="Style19"/>
        <w:rPr>
          <w:i/>
          <w:i/>
          <w:sz w:val="28"/>
        </w:rPr>
      </w:pPr>
      <w:r>
        <w:rPr>
          <w:b/>
          <w:sz w:val="28"/>
          <w:szCs w:val="28"/>
        </w:rPr>
        <w:t xml:space="preserve">Пугачев А.А., </w:t>
      </w:r>
      <w:r>
        <w:rPr>
          <w:i/>
          <w:sz w:val="28"/>
        </w:rPr>
        <w:t>ЯрГУ им. П.Г. Демид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э.н., профессор Парфенова Л.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блемы поиска и активизации источников инвестирования НИОКР актуальность приобретает инвестиционный налоговый кредит (ИНК) как финансово-правовой инструмент привлечения инвестиций, обновления и совершенствования производственного потенциала, внедрения новых технологий. Изначально ИНК был введен на основании Закона РФ от 20.12.1991 г. «Об инвестиционном налоговом кредите» и имел своей целью реструктуризацию долгов предприятий по налогам и сборам. Со временем ИНК стал механизмом, способствующим перевооружению, проведению иннова-ционной деятельности. Сегодня ИНК трактуют в соответствии с НК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Основными условиями предоставления ИНК являются: проведение заемщиком НИОКР, внедренческой или инновацио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ки правовой сущности ИНК: срок действия кредитного договора устанавливается хаотично; НК РФ не дает информации о сроках и величине уплаты ИНК и процентов по нему; кредит распространяется только на налог на прибыль, а также региональные и местные налоги; получение ИНК связано с необходимостью согласования с налоговым органом и региональным финансовым органом (при этом регион, разумеется, не заинтересован в его предоставлении, в связи с выпадением бюджетных доходов); процедура получения ИНК является длительной, что провоцирует риски коррупции. Указанные недостатки ведут к возможности злоупотреблений на местах: органы власти требуют разовой выплаты, сразу после накопления указанной в договоре суммы кредита, что снижает привлекательность инструмента для бизнеса. Правовые аспекты предоставления ИНК требуют доработки, так как они не отвечают требованиям со стороны потенциальных заемщиков-инвесторов. Необходима четкая методика, позволяющая оценить потребность заемщика в финансовых ресурсах в четкой привязке к экономической ситуации на предприятии и внешней конъюнктуре, а также, позволяющая минимизировать риски государства. С экономической точки зрения для заемщика ИНК – выгодная форма финансирования, так как ставка ИНК ниже ставки рефинансирования. Экономический эффект государства обусловлен: перераспределением инвестиционных потоков, направляемых на решение стратегических задач государства; косвенным налоговым эффектом, вызванным ростом производительности и увеличением численности персонала предприятия-заёмщика; дополнительным доходом по налогам, возникшим в результате осуществления проекта. ИНК будет выгоден только компаниям с прозрачной бухгалтерской составляющей, имеющим четкий бизнес-план внедрения НИОКР, владеющим информацией о конкурентной отрас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ходов к предоставлению ИНК сегодня может заключаться в: увеличении срока его предоставления; бюджетировании кредитных ресурсов в объеме, достаточном для развития стимула инвестиционной активности; создании четкой регламентации порядка выплат по ИНК; расширении перечня налогов, по которым он может быть примен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ых странах ИНК (или подобные инструменты) существуют уже несколько десятилетий. В 1986 г. В США ИНК уменьшал ежегодные налоговые платежи в металлургической промышленности - на 30,6 %, в автомобильной - на 39,5 %, в производстве строительных материалов - на 19,5 %. Во Франции ИНК предоставлялся шести «отраслям будущего»: биотехнологии, судостроению, робототехнике, производству электронного оборудования, потребительской электронике и альтернативным энергетическим технолог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 грамотный подход к применению налоговых стимулов инвестиционного процесса, основанный на двусторонней оценке эффективности того или иного механизма, определения бюджетных последствий на краткосрочную и долгосрочную перспективы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К - такое изменение срока уплаты налога, при котором организации при наличии оснований, указанных в статье 67 настоящего Кодекса,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. (НК РФ. Част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ст. 66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28:00Z</dcterms:created>
  <dc:creator>Valued Acer Customer</dc:creator>
  <dc:description/>
  <cp:keywords/>
  <dc:language>en-US</dc:language>
  <cp:lastModifiedBy>Mosina.J</cp:lastModifiedBy>
  <dcterms:modified xsi:type="dcterms:W3CDTF">2011-05-13T08:03:00Z</dcterms:modified>
  <cp:revision>12</cp:revision>
  <dc:subject/>
  <dc:title/>
</cp:coreProperties>
</file>