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Модифицированный метод сценарного анализа рисков инвестиционных проектов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ind w:left="24" w:hanging="24"/>
        <w:rPr>
          <w:color w:val="000000"/>
          <w:spacing w:val="-2"/>
        </w:rPr>
      </w:pPr>
      <w:r>
        <w:rPr>
          <w:b/>
          <w:color w:val="000000"/>
          <w:spacing w:val="-2"/>
        </w:rPr>
        <w:t>Винокурова Ю.С.,</w:t>
      </w:r>
      <w:r>
        <w:rPr>
          <w:color w:val="000000"/>
          <w:spacing w:val="-2"/>
        </w:rPr>
        <w:t xml:space="preserve"> к.э.н.,</w:t>
      </w:r>
      <w:r>
        <w:rPr>
          <w:i/>
          <w:color w:val="000000"/>
          <w:spacing w:val="-2"/>
        </w:rPr>
        <w:t xml:space="preserve"> ЯФ МФЮА</w:t>
      </w:r>
    </w:p>
    <w:p>
      <w:pPr>
        <w:pStyle w:val="Normal"/>
        <w:shd w:fill="FFFFFF" w:val="clear"/>
        <w:spacing w:before="120" w:after="120"/>
        <w:ind w:left="24" w:hanging="2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Метод анализа сценариев развития проекта состоит в расчете вероятностных характеристик критерия эффективности на основе вынесенных экспертных суждений. В общем случае процедура использования данного метода включает выполнение следующих этапов:</w:t>
      </w:r>
    </w:p>
    <w:p>
      <w:pPr>
        <w:pStyle w:val="2"/>
        <w:tabs>
          <w:tab w:val="clear" w:pos="708"/>
          <w:tab w:val="left" w:pos="8670" w:leader="none"/>
        </w:tabs>
        <w:ind w:left="283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/>
        <w:t>.                                                  (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существенных недостатков типового метода сценарного анализа инвестиционных рисков является субъективное задание вероятностей реализации сценариев. Для снижения степени субъективизма в определении указанных вероятностных значений предлагается использовать для их нахождения качественные суждения о степени предпочтительности одного сценария над другим метод анализа иерарх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етоде анализа иерархий для установления относительной важности элементов иерархии используется шкала отношений. Данная шкала позволяет эксперту-аналитику ставить   в соответствие степеням предпочтения одного сравниваемого объекта перед другим некоторые чис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омочность данной шкалы доказана теоретически при сравнении со многими другими шкалами. При использовании указанной шкалы эксперт-аналитик, сравнивая два объекта в смысле предпочтительности по отношению к критерию, расположенном на вышестоящем уровне иерархии, должен поставить в соответствие этому сравнению число в интервале от 1 до 9 или обратное числ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кольку человеческие ощущения нельзя выразить точной формулой, то при сравнении нескольких объектов транзитивная (порядковая) и кардинальная (количественная) однородность могут быть нарушены. Для оценки однородности суждений в методе анализа иерархий используется индекс однородности  или отношение однород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метим, что типовая вычислительная процедура метода анализа иерархий является достаточно сложной и громоздкой, поэтому предлагается использовать приближенную вычислительную процедуру, основанную на расчете средних геометрических по строкам матрицы с последующей их нормализаци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хема данной процедуры состоит в следующем (2).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mr>
        </m:m>
      </m:oMath>
      <w:r>
        <w:rPr/>
        <w:t xml:space="preserve"> </w:t>
      </w:r>
      <w:r>
        <w:rPr/>
        <w:t>,</w:t>
        <w:tab/>
        <w:t xml:space="preserve">       (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степень предпочтения </w:t>
      </w:r>
      <w:r>
        <w:rPr>
          <w:i/>
          <w:iCs/>
        </w:rPr>
        <w:t>i</w:t>
      </w:r>
      <w:r>
        <w:rPr/>
        <w:t xml:space="preserve">-го сценария перед </w:t>
      </w:r>
      <w:r>
        <w:rPr>
          <w:i/>
          <w:iCs/>
          <w:lang w:val="en-US"/>
        </w:rPr>
        <w:t>j</w:t>
      </w:r>
      <w:r>
        <w:rPr/>
        <w:t>-м сценарием по шкале метода анализа иерархий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>
          <w:i/>
          <w:iCs/>
          <w:lang w:val="en-US"/>
        </w:rPr>
        <w:t>i</w:t>
      </w:r>
      <w:r>
        <w:rPr/>
        <w:t xml:space="preserve">-й элемент вектора приоритетов (вероятность наступления </w:t>
      </w:r>
      <w:r>
        <w:rPr>
          <w:i/>
          <w:iCs/>
          <w:lang w:val="en-US"/>
        </w:rPr>
        <w:t>i</w:t>
      </w:r>
      <w:r>
        <w:rPr/>
        <w:t>-го сценар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ходится произведение элементов каждой строки, извлекается корень </w:t>
      </w:r>
      <w:r>
        <w:rPr>
          <w:i/>
          <w:lang w:val="en-US"/>
        </w:rPr>
        <w:t>n</w:t>
      </w:r>
      <w:r>
        <w:rPr/>
        <w:t xml:space="preserve">-ой степени из полученных произведений, после чего осуществляется процедура нормализации путем деления каждого произведения на сумму всех произведений. Таким образом, нами предложен усовершенствованный метод анализа развития сценариев проекта. Нововведением в  данном методе стало нахождение вероятности события 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</w:rPr>
        <w:t>(ЧДД&lt;0))</w:t>
      </w:r>
      <w:r>
        <w:rPr/>
        <w:t xml:space="preserve">, что проект окажется убыточны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анализе одного проекта данный показатель является более информативным, чем стандартное отклонени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), обычно используемое в анализе рисков инвестиционных прое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32:00Z</dcterms:created>
  <dc:creator>User</dc:creator>
  <dc:description/>
  <cp:keywords/>
  <dc:language>en-US</dc:language>
  <cp:lastModifiedBy>mfua</cp:lastModifiedBy>
  <dcterms:modified xsi:type="dcterms:W3CDTF">2011-04-20T05:38:00Z</dcterms:modified>
  <cp:revision>5</cp:revision>
  <dc:subject/>
  <dc:title>Модифицированный метод сценарного анализа рисков инвестиционных проектов</dc:title>
</cp:coreProperties>
</file>