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оль внутреннего аудита в реализации целей бизнеса</w:t>
      </w:r>
    </w:p>
    <w:p>
      <w:pPr>
        <w:pStyle w:val="Normal"/>
        <w:bidi w:val="0"/>
        <w:spacing w:before="0" w:after="0"/>
        <w:ind w:left="0" w:right="0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стапенков В.А., </w:t>
      </w:r>
      <w:r>
        <w:rPr>
          <w:rFonts w:cs="Times New Roman" w:ascii="Times New Roman" w:hAnsi="Times New Roman"/>
          <w:i/>
          <w:iCs/>
          <w:sz w:val="28"/>
          <w:szCs w:val="28"/>
        </w:rPr>
        <w:t>ЯФ МФЮА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Научный руководитель: к.в.н., доцент Юрченко А.В.</w:t>
      </w:r>
    </w:p>
    <w:p>
      <w:pPr>
        <w:pStyle w:val="Normal"/>
        <w:bidi w:val="0"/>
        <w:spacing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lineRule="auto" w:line="360" w:before="0" w:after="0"/>
        <w:ind w:left="0"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 всем мире, включая Россию, заметна тенденция к изменению роли внутреннего аудита в системе корпоративного управления. Практически до последнего времени  его деятельность определялась  оценкой соответствия законодательным нормам, в первую очередь при составлении финансовой отчетности. Сегодня же от внутреннего аудита ожидают содействия в достижении цели. </w:t>
      </w:r>
    </w:p>
    <w:p>
      <w:pPr>
        <w:pStyle w:val="Normal"/>
        <w:bidi w:val="0"/>
        <w:spacing w:lineRule="auto" w:line="360" w:before="0" w:after="0"/>
        <w:ind w:left="0"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утренний аудит – это деятельность  по предоставлению независимых и объективных гарантий и консультаций, направленных на совершенствование хозяйственной деятельности организаций. Он оценивает систему внутреннего контроля  в части достоверности информации, соблюдения законодательства, эффективности и результативности деятельности подразделений. Внутренний аудит проводит анализ управления рисками и предлагает методы их снижения. В задачи внутреннего аудита входит  также оценка соответствия системы корпоративного управления компанией  корпоративному законодательству и принципам корпоративного управления. Внутренний аудит представляет акционерам и менеджменту компании разумные гарантии того, что система внутреннего контроля эффективна, политика и процедуры соблюдаются, отчетность компании надежна и достоверна, активы должным образом защищены, поставленные цели современно достигаются.</w:t>
      </w:r>
    </w:p>
    <w:p>
      <w:pPr>
        <w:pStyle w:val="Normal"/>
        <w:bidi w:val="0"/>
        <w:spacing w:lineRule="auto" w:line="360" w:before="0" w:after="0"/>
        <w:ind w:left="0"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ако мировой кризис высветил ряд проблем  в деятельности служб  внутреннего аудита. Так, большинство компаний пропустили финансовые риски, не сумев  их предотвратить. Отмечается рост мошенничества и более остро встала необходимость контроля затрат и их оптимизации.</w:t>
      </w:r>
    </w:p>
    <w:p>
      <w:pPr>
        <w:pStyle w:val="Normal"/>
        <w:bidi w:val="0"/>
        <w:spacing w:lineRule="auto" w:line="360" w:before="0" w:after="0"/>
        <w:ind w:left="0"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годня появилась необходимость переосмыслить роль внутреннего аудита исходя из стратегических целей бизнеса и необходимости развития. При этом кризис открывает большие возможности развивать профессионализм, эффективнее  использовать старые и проверенные методы.</w:t>
      </w:r>
    </w:p>
    <w:p>
      <w:pPr>
        <w:pStyle w:val="Normal"/>
        <w:bidi w:val="0"/>
        <w:spacing w:lineRule="auto" w:line="360" w:before="0" w:after="0"/>
        <w:ind w:left="0"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кционеры и менеджмент компаний ожидают сегодня от служб внутреннего аудита риск - ориентированного подхода в реализации его деятельности и содействия  в достижении стратегический  целей, что не является задачей внутреннего аудита в традиционном  его представлении (см. рис. 1). При этом службам внутреннего аудита предъявляются требования оптимальной результативности и эффективности деятельности при обеспечении ее качества  на уровне передовой международной практики.</w:t>
      </w:r>
    </w:p>
    <w:p>
      <w:pPr>
        <w:pStyle w:val="Normal"/>
        <w:bidi w:val="0"/>
        <w:spacing w:lineRule="auto" w:line="360"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925185" cy="3510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5185" cy="351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ind w:left="0" w:right="0"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исунок 1. Роль и задачи внутреннего аудита</w:t>
      </w:r>
    </w:p>
    <w:p>
      <w:pPr>
        <w:pStyle w:val="Normal"/>
        <w:bidi w:val="0"/>
        <w:spacing w:lineRule="auto" w:line="360" w:before="0" w:after="0"/>
        <w:ind w:left="0"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рансформация функций внутреннего аудита в целях повышения его стратегической  роли  согласно международному исследованию в области внутреннего аудита, проведенному компанией «Эрнст энд Янг», ведется  по 3 направлениям: управление,  персонал, а так же инфраструктура  и операционная деятельность (см. рис. 2). </w:t>
      </w:r>
    </w:p>
    <w:p>
      <w:pPr>
        <w:pStyle w:val="Normal"/>
        <w:bidi w:val="0"/>
        <w:spacing w:lineRule="auto" w:line="360" w:before="0" w:after="0"/>
        <w:ind w:left="0"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обходимость  переосмысления роли внутреннего аудита в системе корпоративного управления подчеркнула и Международная конференция «Внутренний аудит в России: на пути к успеху», организованная российским Институтом внутренних аудитов.</w:t>
      </w:r>
    </w:p>
    <w:p>
      <w:pPr>
        <w:pStyle w:val="Normal"/>
        <w:bidi w:val="0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772660" cy="26879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660" cy="268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ind w:left="0" w:right="0"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исунок 2. Функции внутреннего аудита</w:t>
      </w:r>
    </w:p>
    <w:p>
      <w:pPr>
        <w:pStyle w:val="Normal"/>
        <w:bidi w:val="0"/>
        <w:spacing w:lineRule="auto" w:line="360" w:before="0" w:after="0"/>
        <w:ind w:left="0"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е участники – члены советов директоров, руководители служб  внутреннего аудита и внутреннего контроля российских компаний и банков, ведущие российские эксперты в области внутреннего аудита, представители ряда зарубежных компаний – обменялись практическим опытом  и отметили возрастающую роль внутреннего аудита в борьбе с мошенничеством и в обеспечении экономической безопасности компаний.</w:t>
      </w:r>
    </w:p>
    <w:p>
      <w:pPr>
        <w:pStyle w:val="Normal"/>
        <w:bidi w:val="0"/>
        <w:spacing w:lineRule="auto" w:line="360" w:before="0" w:after="0"/>
        <w:ind w:left="0"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днако основной вопрос, постоянно возникающий в деятельности внутреннего аудитора: как далеко я могу зайти? Административное подчинение менеджменту компаний, с одной стороны,  и функциональная независимость от него и отчетность только перед советом директоров – с другой, сохранение баланса между обеспечением разумных гарантий в отношении системы управления рисками и консультированием менеджмента  по мероприятиям их снижения требуют  от специалиста по внутреннему аудиту высоких профессиональных компетенций и коммуникативных навыков. </w:t>
      </w:r>
    </w:p>
    <w:p>
      <w:pPr>
        <w:pStyle w:val="Normal"/>
        <w:bidi w:val="0"/>
        <w:spacing w:lineRule="auto" w:line="360" w:before="0" w:after="0"/>
        <w:ind w:left="0"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утренний аудит - развивающаяся профессия, требующая творческого подхода. Поэтому и относиться к ней надо в большей степени как к искусству, обеспечивающему успех компании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Symbol" w:cs="Calibri"/>
      <w:color w:val="auto"/>
      <w:kern w:val="2"/>
      <w:sz w:val="22"/>
      <w:szCs w:val="22"/>
      <w:lang w:val="ru-RU" w:eastAsia="en-US" w:bidi="ar-SA"/>
    </w:rPr>
  </w:style>
  <w:style w:type="paragraph" w:styleId="Heading2">
    <w:name w:val="Heading 2"/>
    <w:basedOn w:val="Normal"/>
    <w:qFormat/>
    <w:pPr>
      <w:spacing w:lineRule="auto" w:line="240" w:before="240" w:after="240"/>
      <w:outlineLvl w:val="1"/>
    </w:pPr>
    <w:rPr>
      <w:rFonts w:eastAsia="Calibri"/>
      <w:b/>
      <w:bCs/>
      <w:color w:val="333333"/>
      <w:sz w:val="28"/>
      <w:szCs w:val="28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Calibri" w:cs="Cambria"/>
      <w:b/>
      <w:bCs/>
      <w:color w:val="4F81BD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Times New Roman" w:hAnsi="Times New Roman" w:cs="Times New Roman"/>
      <w:b/>
      <w:bCs/>
      <w:color w:val="333333"/>
      <w:sz w:val="28"/>
      <w:szCs w:val="28"/>
      <w:lang w:val="en-US" w:eastAsia="ru-RU"/>
    </w:rPr>
  </w:style>
  <w:style w:type="character" w:styleId="Heading3Char">
    <w:name w:val="Heading 3 Char"/>
    <w:basedOn w:val="DefaultParagraphFont"/>
    <w:qFormat/>
    <w:rPr>
      <w:rFonts w:ascii="Cambria" w:hAnsi="Cambria" w:cs="Cambria"/>
      <w:b/>
      <w:bCs/>
      <w:color w:val="4F81BD"/>
      <w:sz w:val="24"/>
      <w:szCs w:val="24"/>
    </w:rPr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Strong">
    <w:name w:val="Strong"/>
    <w:basedOn w:val="DefaultParagraphFont"/>
    <w:qFormat/>
    <w:rPr>
      <w:rFonts w:ascii="Times New Roman" w:hAnsi="Times New Roman" w:cs="Times New Roman"/>
      <w:b/>
      <w:bCs/>
      <w:sz w:val="24"/>
      <w:szCs w:val="24"/>
    </w:rPr>
  </w:style>
  <w:style w:type="character" w:styleId="Emphasis">
    <w:name w:val="Emphasis"/>
    <w:basedOn w:val="DefaultParagraphFont"/>
    <w:qFormat/>
    <w:rPr>
      <w:rFonts w:ascii="Times New Roman" w:hAnsi="Times New Roman" w:cs="Times New Roman"/>
      <w:i/>
      <w:iCs/>
      <w:sz w:val="24"/>
      <w:szCs w:val="24"/>
    </w:rPr>
  </w:style>
  <w:style w:type="character" w:styleId="Bullet">
    <w:name w:val="bullet"/>
    <w:basedOn w:val="DefaultParagraphFont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40" w:after="240"/>
    </w:pPr>
    <w:rPr>
      <w:rFonts w:eastAsia="Calibri"/>
      <w:sz w:val="24"/>
      <w:szCs w:val="24"/>
      <w:lang w:eastAsia="ru-RU"/>
    </w:rPr>
  </w:style>
  <w:style w:type="paragraph" w:styleId="Beforelist">
    <w:name w:val="before-list"/>
    <w:basedOn w:val="Normal"/>
    <w:qFormat/>
    <w:pPr>
      <w:spacing w:lineRule="auto" w:line="240" w:before="0" w:after="240"/>
    </w:pPr>
    <w:rPr>
      <w:rFonts w:eastAsia="Calibri"/>
      <w:sz w:val="24"/>
      <w:szCs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4</Words>
  <Characters>4111</Characters>
  <CharactersWithSpaces>3505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3:25:00Z</dcterms:created>
  <dc:creator>Владимир</dc:creator>
  <dc:description/>
  <dc:language>en-US</dc:language>
  <cp:lastModifiedBy/>
  <dcterms:modified xsi:type="dcterms:W3CDTF">2011-05-13T12:09:00Z</dcterms:modified>
  <cp:revision>10</cp:revision>
  <dc:subject/>
  <dc:title>Роль внутренного аудита в реализации целей бизнес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osina.J</vt:lpwstr>
  </property>
</Properties>
</file>