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spacing w:lineRule="auto" w:line="360"/>
        <w:ind w:left="-54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факторинга и пути его развития в РФ</w:t>
      </w:r>
    </w:p>
    <w:p>
      <w:pPr>
        <w:pStyle w:val="Style15"/>
        <w:rPr>
          <w:i/>
          <w:i/>
          <w:sz w:val="28"/>
        </w:rPr>
      </w:pPr>
      <w:r>
        <w:rPr>
          <w:b/>
          <w:sz w:val="28"/>
          <w:szCs w:val="28"/>
        </w:rPr>
        <w:t>Горбунова И.Е., Папоян</w:t>
      </w:r>
      <w:r>
        <w:rPr>
          <w:i/>
          <w:sz w:val="28"/>
        </w:rPr>
        <w:t xml:space="preserve"> </w:t>
      </w:r>
      <w:r>
        <w:rPr>
          <w:b/>
          <w:sz w:val="28"/>
          <w:szCs w:val="28"/>
        </w:rPr>
        <w:t xml:space="preserve">С.А.,  </w:t>
      </w:r>
      <w:r>
        <w:rPr>
          <w:i/>
          <w:sz w:val="28"/>
        </w:rPr>
        <w:t>ЯрГУ им. П.Г. Демидова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.э.н., доцент Королева Г.А.</w:t>
      </w:r>
    </w:p>
    <w:p>
      <w:pPr>
        <w:pStyle w:val="Normal"/>
        <w:autoSpaceDE w:val="false"/>
        <w:spacing w:lineRule="auto" w:line="360"/>
        <w:ind w:left="-540" w:right="175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инговые операции являются относительно новым банковским продуктом для большинства российских банков. Однако банки, которые могут уже имеют опытом работы в данном сегменте, ежедневно сталкиваются с множеством проб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данных проблем позволит задуматься о возможных путях их решения и даст почву для совершенствования российского законодательства и повышения эффективности оказания факторинговых услуг в  ба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основным фактором, сдерживающим широкую экспансию факторинговых услуг, является недостаточная определенность в законодательной сфере относительно трактовки экономической сущности факторинга, наличие противоречий в законодательстве, касающихся лицензи-рования факторинговых опер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рынке факторинговых услуг действуют три вида игроков: классические банки и специализированные факторинговые компании с банковской лицензией либо без лицензии вообще. Это противоречие ухудшает условия ведения бизнеса и приводит к большому количеству судебных разбир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проблемой является законодательное ограничение на применение закрытого (конфиденциального) факторинга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обычного кредитования, предусматривающее обеспечение по сделке, факторинговые операции являются беззалоговыми, в связи с этим, более рискованными. Поэтому к финансовому состоянию клиента стоит подхо-дить более внимательно и основат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при установлении индивидуальных лимитов банки всегда сталкиваются с проблемой нехватки информации для анализа. Объективной причиной, сдерживающей развитие факторинга, является недостаточная информационная открытость, достоверность финансовой отчетности россий-ских комп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непрозрачности российских компаний обостряется на фоне неразвитости рынка страхования в части страхования финансовых рис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основных проблем, мешающих развитию факторинга является недостаточное понимание сути факторинговых операций, их возможностей и выгодности. Запуск факторинга требует немалых капиталозатрат, связанных с постановкой дела. Больших инвестиций требуют высококлассное программное обеспечение, оплата опытного персонала, привлечение консалтинговых и юри-дических служб. Для построения факторингового подразделения в банке, отла-живания механизмов и технологий проведения факторинговых операций требу-ется в среднем от 8 до 12 месяцев, что является одним из препятствий для б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сложность проведения факторинговых операций, они поль-зуются большой популярностью. Поэтому, существующие проблемы, связан-ные с оказанием факторинговых услуг, будут преодолеваться, а уровень качес-тва их оказания повышать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6:45:00Z</dcterms:created>
  <dc:creator>СЕВАК</dc:creator>
  <dc:description/>
  <cp:keywords/>
  <dc:language>en-US</dc:language>
  <cp:lastModifiedBy>Mosina.J</cp:lastModifiedBy>
  <dcterms:modified xsi:type="dcterms:W3CDTF">2011-05-13T08:06:00Z</dcterms:modified>
  <cp:revision>9</cp:revision>
  <dc:subject/>
  <dc:title>Проблемы факторинга и пути развития в РФ</dc:title>
</cp:coreProperties>
</file>