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Особенности ценообразования на мировом товарном рынке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ондарева Ю.Г., </w:t>
      </w:r>
      <w:r>
        <w:rPr>
          <w:rFonts w:cs="Times New Roman" w:ascii="Times New Roman" w:hAnsi="Times New Roman"/>
          <w:i/>
          <w:iCs/>
          <w:sz w:val="28"/>
          <w:szCs w:val="28"/>
        </w:rPr>
        <w:t>ЯФ МФЮА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учный руководитель: к.и.н., Бондарев Г.В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од мировыми ценами понимаются цены крупных экспортно-импортных сделок, заключаемых на мировых товарных рынках, в основных центрах мировой торговли. Понятие «мировой товарный рынок» означает совокупность устойчивых, повторяющихся операций по купле-продаже данных товаров и услуг, имеющих организационные международные формы (биржи, аукционы и т.д.) или выражающихся в систематических экспортно-импортных сделках крупных фирм-поставщиков и покупателей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мировой торговле к факторам, под воздействием которых складываются рыночные цены, прежде всего, естественно относится состояние спроса и предложения. Практически на цену предлагаемого товара влияют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платежеспособный спрос покупателя данного товара, т.е. наличие денег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объем спроса, т.е. количество товара, которое способен приобрести покупатель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полезность товара и его потребительские свойств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На стороне предложения составляющие ценообразующие факторы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количество товара, предлагаемого продавцом на рынке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издержки производства и обращения при реализации товара на рынке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цены на ресурсы или на средства производства, используемые в производстве соответствующего товар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щим фактором является замещаемость предлагаемого к реализации товара другим, удовлетворяющим покупателя (товаром-заменителем)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На уровень мировых цен воздействуют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1) валюта платежа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2) условия расчета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3) экономические факторы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4) внеэкономические факторы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Цены мировых товарных рынков по источникам информации, сфере применения и способу использования принято подразделять на несколько групп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1) контрактные – конкретные цены на продукцию, согласованную продавцом и покупателем в ходе переговоров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2) справочные – цены продавца, публикуемые в специализированных изданиях, бюллетенях, а также в периодической литературе, в газетах, журналах, в каналах компьютерной информации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3) биржевые – цены на товары, торговля которыми производится на товарных биржах. К биржевым товарам относятся в основном сырье и полуфабрикаты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4) цены аукционов – цены, полученные в результате торгов. Это реальные цены, отражающие спрос и предложение в данный временной период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20</Characters>
  <CharactersWithSpaces>1893</CharactersWithSpaces>
  <Company>mfu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16:00Z</dcterms:created>
  <dc:creator>1</dc:creator>
  <dc:description/>
  <dc:language>en-US</dc:language>
  <cp:lastModifiedBy/>
  <dcterms:modified xsi:type="dcterms:W3CDTF">2011-05-13T11:52:00Z</dcterms:modified>
  <cp:revision>4</cp:revision>
  <dc:subject/>
  <dc:title>Особенности ценообразования на мировом товарном ры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sina.J</vt:lpwstr>
  </property>
</Properties>
</file>