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ь экономики воинской части</w:t>
      </w:r>
    </w:p>
    <w:p>
      <w:pPr>
        <w:pStyle w:val="Normal"/>
        <w:spacing w:lineRule="auto" w:line="360" w:before="60" w:after="60"/>
        <w:rPr>
          <w:i/>
          <w:i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Мудряченко А. М.,  </w:t>
      </w:r>
      <w:r>
        <w:rPr>
          <w:i/>
          <w:sz w:val="28"/>
          <w:szCs w:val="28"/>
        </w:rPr>
        <w:t>Военный университет (г. Москва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 бюджетной сфере российской экономики абсолютно преобладает форма учреждения, заведомо неадекватная задачам повышения эффективности и создания конкурентной среды. В полной мере это относится и к войсковому звену ВС РФ, представленному воинскими частями (соединениями). Экономика и организация войскового хозяйства пока практически не затронуты рыночными реформами. За последние годы в основном имели место лишь процессы адаптации к сокращению бюджетного финансирования. Поэтому в этой сфере имеются весьма значительные резервы, по меньшей мере, повышения эффективности использования государственных средств, а порой и прямой их экономии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оинские части предназначены для оказания публичных услуг и финансируются за счет федерального бюджета, являясь крупнейшим получателем бюджетных средств. Кроме того, за этими учреждениями закреплена значительная часть государственного имущества, сдача в аренду которого позволяла им все предшествовавшие годы получать дополнительные средства, не перечисляя в бюджет соответствующие доходы. Наконец, многие из них оказывают значительные объемы платных услуг, восполняя недостаток бюджетного финансирования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Основополагающие признаки воинской части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sz w:val="28"/>
          <w:szCs w:val="28"/>
        </w:rPr>
        <w:t xml:space="preserve">прямая административная подчиненность вышестоящему органу (воинская часть действует по его заданиям)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sz w:val="28"/>
          <w:szCs w:val="28"/>
        </w:rPr>
        <w:t xml:space="preserve">выделение бюджетных средств в форме ассигнований на содержание воинской части вне зависимости от конкретных результатов деятельности; иными словами, учреждение финансируется как некая совокупность ресурсов: денежное довольствие и оклады определенного числа военнослужащих и гражданского персонала, отопление и освещение определенных помещений и т.д., что исключает заинтересованность в улучшении соотношения «ресурсы - результаты»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е финансовой деятельности к исполнению предписанной «сверху» сметы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арная ответственность собственника по обязательствам учреждения, что естественно в условиях финансовой и административной несамостоятельности, но несовместимо с реальной конкуренцией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 в бюджетной сфере «остатков прежней системы» связано со следующими взаимосвязанными факторами: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идея стимулирования результативности в войсковой сфере экономической деятельности была практически неизвестна в стране, где десятилетиями господствовала догма о «непроизводственной сфере», и само существование экономических результатов деятельности в таких областях отрицалось по идеологическим соображениям;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тие этих сфер рассматривалось преимущественно в контексте социальной политики, т.е. как «обеспечение доступа» к неким общественным (чистым) услугам), а не как производственные процессы, протекающие с той или иной эффективностью;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уществовала иллюзия, будто неравенство доходов совместимо с полным равенством в потреблении услуг бюджетной сферы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назвать ряд проистекающих из этого проблем, общих для всех бюджетных учреждений независимо от уровня бюджетной системы, с которого осуществляется финансирование, и отраслевой принадлежности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а населения на пользование услугами определены преимущественно в терминах доступности ресурсов, что исключает четкое количественное и качественное определение количества и качества услуг (как специфического вида продукции, а не затрат), которые должны быть произведены за счет средств расширенного бюджета. Это, в свою очередь, не позволяет создать экономический механизм управления эффективностью бюджетных средств, затрачиваемых на оказание услуг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Единственный рациональный вариант фиксации обязательств предполагает использование индикаторов результативности обслуживания, а не только затрат на него. Между тем в нашей стране с советского времени применяется специфический способ фиксации обязательств через отдельные элементы ресурсов, например, обеспеченность больничными койками, местами в разного рода учреждениях и т.п. Значения этих параметров задаются, как минимум, на уровне наиболее развитых стран. В то же время общий уровень расходов неизбежно соответствует уровню экономического развития страны. Например, в России на 10 тыс. человек населения приходится 47 врачей и 115 больничных коек, это соответствует 120% и 275% от средних показателей стран ЕЭС. Государственные же расходы на здравоохранение на душу населения всего на 10% выше, чем в Мексике и на порядок ниже, чем в Германии и Швейцарии. Естественным результатом стала уродливая структура расходов: средства идут на поддержание избыточной сети и высокой трудоемкости, что не позволяет инвестировать в современные технологии обслуживания даже в той степени, в какой это делают многие развивающиеся страны. При этом техническая отсталость сферы здравоохранения, образования, культуры, в целом характерная для нашей страны, далеко не одинаково представлена в регионах и даже отдельных учреждениях. Сфера публичных услуг крайне неоднородна по составу ресурсов, квалификации кадров и уровню обслуживания. Наличие очагов современного обслуживания оплачивается сохранением учреждений, оснащенность и качество работы которых заведомо архаично. Формально все граждане имеют равный доступ к услугам самого высокого качества. На деле же высококачественные услуги, как в советское время, так и ныне распределяются с учетом трех факторов: места потребителя в бюрократической иерархии, теневых платежей и официальной оплаты услуг. За последнее десятилетие роль третьего фактора несколько возросла при определенном снижении роли первого, однако второй фактор был и остается исключительно значимым. Таким образом, неотъемлемым компонентом существующей системы обслуживания выступает коррупция. Фактически достигнутое в России состояние публичных услуг по оценке экспертов могло бы поддерживаться при сокращении государственных расходов примерно на треть. Однако сокращение расходов в таких масштабах нецелесообразно. Скорее речь идет о повышении уровня обслуживания, повышении эффективности использования выделяемых ресурсов. Тем не менее, это весьма выразительная характеристика нынешних бюджетных учреждений, включая воинские части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ведение порядка», в частности реализация инициатив Минфина России, привела бы к большей предсказуемости и прозрачности, что, вообще говоря, составляет необходимые предпосылки рационализации. Однако в данном случае это означало бы вместе с тем возвращение к расточительной практике планового хозяйства. Решение вопроса следует искать не через сравнение преимуществ и недостатков советского варианта с тем, который стихийно сложился в постсоветский период, а на основе принципиально иных подходов, характерных для рыночной экономики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предлагается: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1) наделить воинские части и соединения статусом юридического лица, тем самым существенно расширить их возможности по более эффективному осуществлению финансово-хозяйственной деятельности;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2) признавая социальную значимость общественных услуг, государство должно выступать одним из основных субъектов спроса на эти услуги, признавая их значимость и проводя их оценку и оплату;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3) государство должно обеспечивать благоприятные условия для создания частных организаций оказывающих услуги в интересах воинских частей;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4) оценить избыточные мощности учреждений, в частности, неэффективно используемые площади зданий, и осуществить «необусловленную» приватизацию соответствующих ресурсов с их последующим перепрофилированием;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5) учитывая ограниченную привлекательность «обусловленной» приватизации для потенциальных собственников, предусмотреть возможность преобразования учреждений в иную организационную форму, при сохранении государственной; эта форма должна предусматривать баланс прав и обязанностей, близкий к тому, который характерен для негосударственных автономных некоммерческих организаций;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ким образом, преобразование бюджетных учреждений с целью снижения государственных расходов или резкого повышения эффективности их работы, выходит в ряд наиболее актуальных задач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2:40:00Z</dcterms:created>
  <dc:creator>Денис</dc:creator>
  <dc:description/>
  <cp:keywords/>
  <dc:language>en-US</dc:language>
  <cp:lastModifiedBy>mfua</cp:lastModifiedBy>
  <cp:lastPrinted>2009-11-22T08:47:00Z</cp:lastPrinted>
  <dcterms:modified xsi:type="dcterms:W3CDTF">2011-04-14T08:44:00Z</dcterms:modified>
  <cp:revision>25</cp:revision>
  <dc:subject/>
  <dc:title>Эффективность экономики бюджетных учреждений</dc:title>
</cp:coreProperties>
</file>