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нчурное финансирование в России на современном этапе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ковейчук И.И., </w:t>
      </w:r>
      <w:r>
        <w:rPr>
          <w:rFonts w:cs="Times New Roman" w:ascii="Times New Roman" w:hAnsi="Times New Roman"/>
          <w:i/>
          <w:iCs/>
          <w:sz w:val="28"/>
          <w:szCs w:val="28"/>
        </w:rPr>
        <w:t>ЯФ МФЮА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outlineLvl w:val="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аучный руководитель: к.э.н., доцент Аникин А.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outlineLvl w:val="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ой экономической системе присущ особый характер функционирования венчурного капитала. Эта особенность связывается с рыночным характером и механизмом функционирования венчурного капитала, с совокупностью его потребностей и источников, спецификой сфер и секторов использования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нчурный бизнес может принести колоссальную прибыль </w:t>
        <w:softHyphen/>
        <w:t>– или закончиться провалом. Накопленный опыт показывает, что прорыв</w:t>
        <w:softHyphen/>
        <w:t>ные технологии в большинстве случаев связаны с небольшими инновационными фирмами. Важной особенностью является то, что такие компании не располагают необходимыми собственными средс</w:t>
        <w:softHyphen/>
        <w:t>твами, и, ввиду высокой степени неопределённос</w:t>
        <w:softHyphen/>
        <w:t>ти стартового этапа, потребности в долгосрочном финансировании и отсутствия залогового обеспе</w:t>
        <w:softHyphen/>
        <w:t>чения, практически не имеют шансов получить банковский кредит.</w:t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оссии венчурные фонды стали со</w:t>
        <w:softHyphen/>
        <w:t>здаваться в 1994 г. по инициативе Европейского Банка Реконструкции и Развития (ЕБРР). В 1997 г. 12 дейс-твующих венчурных фондов образовали Российскую ассоциацию венчурного инвестиро</w:t>
        <w:softHyphen/>
        <w:t>вания (РАВИ). Создаются институты развития, призванные увеличить объём инвестиций в нау</w:t>
        <w:softHyphen/>
        <w:t>коёмкие отрасли экономики. Одним из таких ин</w:t>
        <w:softHyphen/>
        <w:t>ститутов является ОАО «Российская венчурная компания» (РВК), созданная в июне 2006 г. в со</w:t>
        <w:softHyphen/>
        <w:t>ответствии с распоряжением Правительства РФ с целью стимулирования собственной индустрии венчурного инвестирования, развития иннова</w:t>
        <w:softHyphen/>
        <w:t>ционных отраслей экономики и продвижения на международный рынок российских наукоёмких технологических продуктов. В 2007 году эстафе</w:t>
        <w:softHyphen/>
        <w:t xml:space="preserve">ту приняла Российская корпорация нанотехнологий </w:t>
      </w:r>
      <w:hyperlink r:id="rId2" w:tgtFrame="РОСНАНО">
        <w:r>
          <w:rPr>
            <w:rStyle w:val="InternetLink"/>
            <w:rFonts w:ascii="Times New Roman" w:hAnsi="Times New Roman"/>
            <w:color w:val="000000"/>
            <w:sz w:val="28"/>
            <w:szCs w:val="28"/>
            <w:u w:val="none"/>
            <w:lang w:val="ru-RU" w:eastAsia="ru-RU" w:bidi="ar-SA"/>
          </w:rPr>
          <w:t>РОСНАНО</w:t>
        </w:r>
      </w:hyperlink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которая намерена создавать отраслевые или секторные венчурные фонды, т.е. фонды, покупающие </w:t>
      </w:r>
      <w:hyperlink r:id="rId3" w:tgtFrame="Ценные бумаги">
        <w:r>
          <w:rPr>
            <w:rStyle w:val="InternetLink"/>
            <w:rFonts w:ascii="Times New Roman" w:hAnsi="Times New Roman"/>
            <w:color w:val="000000"/>
            <w:sz w:val="28"/>
            <w:szCs w:val="28"/>
            <w:u w:val="none"/>
            <w:lang w:val="ru-RU" w:eastAsia="ru-RU" w:bidi="ar-SA"/>
          </w:rPr>
          <w:t>ценные бумаг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олько в определенном секторе экономики. В </w:t>
      </w:r>
      <w:hyperlink r:id="rId4" w:tgtFrame="Февраль 2011 года">
        <w:r>
          <w:rPr>
            <w:rStyle w:val="InternetLink"/>
            <w:rFonts w:ascii="Times New Roman" w:hAnsi="Times New Roman"/>
            <w:color w:val="000000"/>
            <w:sz w:val="28"/>
            <w:szCs w:val="28"/>
            <w:u w:val="none"/>
            <w:lang w:val="ru-RU" w:eastAsia="ru-RU" w:bidi="ar-SA"/>
          </w:rPr>
          <w:t>феврале 2011 год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5" w:tgtFrame="РОСНАНО">
        <w:r>
          <w:rPr>
            <w:rStyle w:val="InternetLink"/>
            <w:rFonts w:ascii="Times New Roman" w:hAnsi="Times New Roman"/>
            <w:color w:val="000000"/>
            <w:sz w:val="28"/>
            <w:szCs w:val="28"/>
            <w:u w:val="none"/>
            <w:lang w:val="ru-RU" w:eastAsia="ru-RU" w:bidi="ar-SA"/>
          </w:rPr>
          <w:t>РОСНАН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управляющая компания «</w:t>
      </w:r>
      <w:hyperlink r:id="rId6" w:tgtFrame="УК \&quot;Сбережения и инвестиции\">
        <w:r>
          <w:rPr>
            <w:rStyle w:val="InternetLink"/>
            <w:rFonts w:ascii="Times New Roman" w:hAnsi="Times New Roman"/>
            <w:color w:val="000000"/>
            <w:sz w:val="28"/>
            <w:szCs w:val="28"/>
            <w:u w:val="none"/>
            <w:lang w:val="ru-RU" w:eastAsia="ru-RU" w:bidi="ar-SA"/>
          </w:rPr>
          <w:t>Сбережения и инвести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 завершили формирование отраслевого закрытого паевого инвестиционного фонда венчурных инвестиций «Наномет». Специализацией фонда будет инвестиционная поддержка проектов, направленных на внедрение нанотехнологий в </w:t>
      </w:r>
      <w:hyperlink r:id="rId7" w:tgtFrame="Металлургическая промышленность">
        <w:r>
          <w:rPr>
            <w:rStyle w:val="InternetLink"/>
            <w:rFonts w:ascii="Times New Roman" w:hAnsi="Times New Roman"/>
            <w:color w:val="000000"/>
            <w:sz w:val="28"/>
            <w:szCs w:val="28"/>
            <w:u w:val="none"/>
            <w:lang w:val="ru-RU" w:eastAsia="ru-RU" w:bidi="ar-SA"/>
          </w:rPr>
          <w:t>металлургической промыш-ленно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в рамках </w:t>
      </w:r>
      <w:hyperlink r:id="rId8" w:tgtFrame="Государственно-частное партнёрство">
        <w:r>
          <w:rPr>
            <w:rStyle w:val="InternetLink"/>
            <w:rFonts w:ascii="Times New Roman" w:hAnsi="Times New Roman"/>
            <w:color w:val="000000"/>
            <w:sz w:val="28"/>
            <w:szCs w:val="28"/>
            <w:u w:val="none"/>
            <w:lang w:val="ru-RU" w:eastAsia="ru-RU" w:bidi="ar-SA"/>
          </w:rPr>
          <w:t>государственно-частного партнёр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формировано 7 венчурных фондов. Общий объём этих фондов — 18,983 млрд. руб. Фонды сформированы на 10 лет. Формат фондов: закрытый паевой инвестиционный фонд. Структура активов Фондов: 25 % — средства федерального бюджета, 25 % средства бюджета региона и 50 % — вложения частных инвесторов.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 российской экономики на инновацион</w:t>
        <w:softHyphen/>
        <w:t>ные рельсы требует стимулирования инновационных процессов, ускорения продвижения нововведений во всех её секторах. В данном случае целесообразны институциональные действия, которые поощряли бы инвестиции в новые знания и технологии, и без государственного участия здесь не обойтись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ийская наука и венчурный бизнес нуждаются в мощной инфраструктуре для разработки и коммер</w:t>
        <w:softHyphen/>
        <w:t>циализации научных идей прикладного значения. Инфраструктура научно-технической и инновацион</w:t>
        <w:softHyphen/>
        <w:t>ной деятельности, являясь частью экономики, имеет собственную внутреннюю специфику, производит только ей  свойственные услуги и содействует эффек</w:t>
        <w:softHyphen/>
        <w:t>тивной деятельности всей системы производства. Создание такой инфраструктуры требует реали</w:t>
        <w:softHyphen/>
        <w:t>зации множества задач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ка должна быть технологически передовой и диверси-фицированной, гибкой, современной, а прикладная наука – коммерциали-зированной и востребованной рынком. Все эти действия должны привести к постепенному постро</w:t>
        <w:softHyphen/>
        <w:t>ению в России новой финансовой архитектуры, ко</w:t>
        <w:softHyphen/>
        <w:t>торая сможет минимизировать влияние глобальных экономических катаклизмов, а также обеспечить быс</w:t>
        <w:softHyphen/>
        <w:t>трую и своевременную финансовую поддержку про</w:t>
        <w:softHyphen/>
        <w:t>рывным идеям российских ученых со стороны оте</w:t>
        <w:softHyphen/>
        <w:t>чественных и зарубежных венчурных капиталист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6;&#1054;&#1057;&#1053;&#1040;&#1053;&#1054;" TargetMode="External"/><Relationship Id="rId3" Type="http://schemas.openxmlformats.org/officeDocument/2006/relationships/hyperlink" Target="http://ru.wikipedia.org/wiki/&#1062;&#1077;&#1085;&#1085;&#1099;&#1077;_&#1073;&#1091;&#1084;&#1072;&#1075;&#1080;" TargetMode="External"/><Relationship Id="rId4" Type="http://schemas.openxmlformats.org/officeDocument/2006/relationships/hyperlink" Target="http://ru.wikipedia.org/wiki/&#1060;&#1077;&#1074;&#1088;&#1072;&#1083;&#1100;_2011_&#1075;&#1086;&#1076;&#1072;" TargetMode="External"/><Relationship Id="rId5" Type="http://schemas.openxmlformats.org/officeDocument/2006/relationships/hyperlink" Target="http://ru.wikipedia.org/wiki/&#1056;&#1054;&#1057;&#1053;&#1040;&#1053;&#1054;" TargetMode="External"/><Relationship Id="rId6" Type="http://schemas.openxmlformats.org/officeDocument/2006/relationships/hyperlink" Target="../in/&#1086;&#1090;&#1089;&#1091;&#1090;&#1089;&#1090;&#1074;&#1091;&#1077;&#1090;)" TargetMode="External"/><Relationship Id="rId7" Type="http://schemas.openxmlformats.org/officeDocument/2006/relationships/hyperlink" Target="http://ru.wikipedia.org/wiki/&#1052;&#1077;&#1090;&#1072;&#1083;&#1083;&#1091;&#1088;&#1075;&#1080;&#1095;&#1077;&#1089;&#1082;&#1072;&#1103;_&#1087;&#1088;&#1086;&#1084;&#1099;&#1096;&#1083;&#1077;&#1085;&#1085;&#1086;&#1089;&#1090;&#1100;" TargetMode="External"/><Relationship Id="rId8" Type="http://schemas.openxmlformats.org/officeDocument/2006/relationships/hyperlink" Target="http://ru.wikipedia.org/wiki/&#1043;&#1086;&#1089;&#1091;&#1076;&#1072;&#1088;&#1089;&#1090;&#1074;&#1077;&#1085;&#1085;&#1086;-&#1095;&#1072;&#1089;&#1090;&#1085;&#1086;&#1077;_&#1087;&#1072;&#1088;&#1090;&#1085;&#1105;&#1088;&#1089;&#1090;&#1074;&#1086;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7</Words>
  <Characters>5067</Characters>
  <CharactersWithSpaces>4320</CharactersWithSpaces>
  <Company>mfu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39:00Z</dcterms:created>
  <dc:creator>Ilya</dc:creator>
  <dc:description/>
  <dc:language>en-US</dc:language>
  <cp:lastModifiedBy/>
  <dcterms:modified xsi:type="dcterms:W3CDTF">2011-05-13T12:02:00Z</dcterms:modified>
  <cp:revision>3</cp:revision>
  <dc:subject/>
  <dc:title>Венчурное финансирование в России на современном этап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sina.J</vt:lpwstr>
  </property>
</Properties>
</file>