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618" w:leader="none"/>
        </w:tabs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  </w:t>
      </w:r>
      <w:r>
        <w:rPr>
          <w:b/>
          <w:color w:val="000000"/>
          <w:sz w:val="28"/>
          <w:szCs w:val="28"/>
          <w:lang w:eastAsia="en-US"/>
        </w:rPr>
        <w:t xml:space="preserve">Влияние мирового финансового кризиса на состояние рынка корпоративных долговых инструментов </w:t>
      </w:r>
    </w:p>
    <w:p>
      <w:pPr>
        <w:pStyle w:val="Normal"/>
        <w:shd w:fill="FFFFFF" w:val="clear"/>
        <w:tabs>
          <w:tab w:val="clear" w:pos="708"/>
          <w:tab w:val="left" w:pos="2618" w:leader="none"/>
        </w:tabs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Style16"/>
        <w:rPr>
          <w:i/>
          <w:i/>
          <w:sz w:val="28"/>
        </w:rPr>
      </w:pPr>
      <w:r>
        <w:rPr>
          <w:sz w:val="28"/>
          <w:szCs w:val="28"/>
        </w:rPr>
        <w:t>Куцык О.А.,</w:t>
      </w:r>
      <w:r>
        <w:rPr>
          <w:sz w:val="28"/>
        </w:rPr>
        <w:t xml:space="preserve">  </w:t>
      </w:r>
      <w:r>
        <w:rPr>
          <w:i/>
          <w:sz w:val="28"/>
        </w:rPr>
        <w:t>ЯрГУ им. П.Г. Демидова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Научный руководитель: к.э.н., доцент Королева Г.А.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618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ынок корпоративных долговых инструментов все  последние годы  накануне мирового финансового кризиса  являлся одним из самых активных и быстрорастущих сегментов финансового рынка.</w:t>
      </w:r>
      <w:r>
        <w:rPr>
          <w:sz w:val="28"/>
        </w:rPr>
        <w:t xml:space="preserve"> Если в 1990 г. иностранные инвесторы владели 7% мирового объема корпоративных облигаций, то в 2007 г. их доля составила 21%, а  вложение в иностранные облигации (преиму-щественно корпоративные) стало вторым по величине сегментом мирового финансового рынка  и достигло 2,5 трлн. долл. в 2006 г. </w:t>
      </w:r>
    </w:p>
    <w:p>
      <w:pPr>
        <w:pStyle w:val="Normal"/>
        <w:shd w:fill="FFFFFF" w:val="clear"/>
        <w:tabs>
          <w:tab w:val="clear" w:pos="708"/>
          <w:tab w:val="left" w:pos="26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Разразившийся мировой финансовый кризис обрушил все сегменты  рынка финансовых инструментов. Начиная с 2008 г. во всем мире просле-живается тенденция резкого сокращения объемов долгового финансирования. Особенно упали сегменты рынка облигаций, номинированных в евро  (на 94%) и в долларах (на 90%). Наибольший спад  наблюдался со стороны американских, французских и бельгийских заемщиков.  Значительно   упали объемы выпуска новых корпоративных облигаций. Ситуация на рынках краткосрочного кредитования, включая  рынок коммерческих бумаг,  также резко ухудшилас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данным рейтингового агентства Standard &amp; Poors за первое полугодие 2009 г.  201  компания объявила дефолт по долгам на общую сумму 463,1 млрд. долл., из них 128 - в США. Крупнейшие по объему дефолты допустили Ford Motor Co (около $46 млрд.), </w:t>
      </w:r>
      <w:r>
        <w:rPr>
          <w:sz w:val="28"/>
          <w:lang w:val="en-US"/>
        </w:rPr>
        <w:t>General</w:t>
      </w:r>
      <w:r>
        <w:rPr>
          <w:sz w:val="28"/>
        </w:rPr>
        <w:t xml:space="preserve"> </w:t>
      </w:r>
      <w:r>
        <w:rPr>
          <w:sz w:val="28"/>
          <w:lang w:val="en-US"/>
        </w:rPr>
        <w:t>Motors</w:t>
      </w:r>
      <w:r>
        <w:rPr>
          <w:sz w:val="28"/>
        </w:rPr>
        <w:t xml:space="preserve"> </w:t>
      </w:r>
      <w:r>
        <w:rPr>
          <w:sz w:val="28"/>
          <w:lang w:val="en-US"/>
        </w:rPr>
        <w:t>Corp</w:t>
      </w:r>
      <w:r>
        <w:rPr>
          <w:sz w:val="28"/>
        </w:rPr>
        <w:t xml:space="preserve"> (около $21 млрд.), </w:t>
      </w:r>
      <w:r>
        <w:rPr>
          <w:sz w:val="28"/>
          <w:lang w:val="en-US"/>
        </w:rPr>
        <w:t>Harrah</w:t>
      </w:r>
      <w:r>
        <w:rPr>
          <w:sz w:val="28"/>
        </w:rPr>
        <w:t>'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Entertainment</w:t>
      </w:r>
      <w:r>
        <w:rPr>
          <w:sz w:val="28"/>
        </w:rPr>
        <w:t xml:space="preserve"> </w:t>
      </w:r>
      <w:r>
        <w:rPr>
          <w:sz w:val="28"/>
          <w:lang w:val="en-US"/>
        </w:rPr>
        <w:t>Inc</w:t>
      </w:r>
      <w:r>
        <w:rPr>
          <w:sz w:val="28"/>
        </w:rPr>
        <w:t xml:space="preserve"> ($25,6 млрд.) </w:t>
      </w:r>
      <w:r>
        <w:rPr>
          <w:rFonts w:eastAsia="Calibri"/>
          <w:sz w:val="28"/>
          <w:lang w:eastAsia="en-US"/>
        </w:rPr>
        <w:t>Тем не менее, с начала 2009 г.</w:t>
      </w:r>
      <w:r>
        <w:rPr>
          <w:sz w:val="28"/>
        </w:rPr>
        <w:t xml:space="preserve">, несмотря на дефолты,  ситуация начала меняться в лучшую сторону и, </w:t>
      </w:r>
      <w:r>
        <w:rPr>
          <w:rFonts w:eastAsia="Calibri"/>
          <w:sz w:val="28"/>
          <w:lang w:eastAsia="en-US"/>
        </w:rPr>
        <w:t>прежде всего,  в США. Это объяснялось,  во - первых, позитивными  мерами,  которые приняла ФРС для улучшения ситуации</w:t>
      </w:r>
      <w:r>
        <w:rPr>
          <w:sz w:val="28"/>
        </w:rPr>
        <w:t>: полный выкуп некоторых выпусков корпора-тивных облигаций,  предоставление гарантий  и др., а, во-вторых,  рынок корпоративных облигаций стали стимулировать труднодоступные кредиты в период кризиса, так как банковская система перестала снабжать наличностью корпоративный сектор</w:t>
      </w:r>
      <w:r>
        <w:rPr>
          <w:rFonts w:eastAsia="Calibri"/>
          <w:sz w:val="28"/>
        </w:rPr>
        <w:t xml:space="preserve">. </w:t>
      </w:r>
      <w:r>
        <w:rPr>
          <w:sz w:val="28"/>
        </w:rPr>
        <w:t>По данным FINRA в январе 2009 г. средний ежед-невный объем торгов корпоративными облигациями вырос,  по сравнению  с августом 2008 г., практически в 2 раза. Только за 2 первых месяца 2009 г. заемщики успели продать долговых бумаг на 233 млрд. долл., что на 43% выше рекордного максимума февраля 2007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т рынка  сначала  наблюдался в основном за счет выпусков облигаций нефинансовых компаний (с рейтингом ААА),</w:t>
      </w:r>
      <w:r>
        <w:rPr>
          <w:b/>
          <w:sz w:val="28"/>
        </w:rPr>
        <w:t xml:space="preserve"> </w:t>
      </w:r>
      <w:r>
        <w:rPr>
          <w:sz w:val="28"/>
        </w:rPr>
        <w:t>а впоследствии в результате предпринятых правительствами мер и улучшения положения банков, и за счет выпусков финансовых компаний  и компаний с рейтингом ниже ААА. Об укреплении рынка свидетельствует и его сдвиг в сторону облигаций с фиксированными ставками и уменьшением выпусков с плавающими ставками (в 2008 г.  их доля составляла 80%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днако  надо отметить, что  высокий спрос на бонды привел к тому, что</w:t>
      </w:r>
      <w:r>
        <w:rPr>
          <w:rStyle w:val="Appleconvertedspace"/>
          <w:sz w:val="28"/>
        </w:rPr>
        <w:t> </w:t>
      </w:r>
      <w:r>
        <w:rPr>
          <w:sz w:val="28"/>
        </w:rPr>
        <w:t xml:space="preserve"> увеличились продажи рискованных облигаций с большой вероятностью дефолта: только за январь 2009 г.  их объем вырос до 5,35 млрд. долл.  Такой рост поддерживался и их высоким доходом. Например, для облигаций с рейтингом ВВ за первый квартал 2009 г. он был равен 5,3% по сравнению с минусовым результатом для облигаций с рейтингом АА и выш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2010 году на фоне растущего </w:t>
      </w:r>
      <w:r>
        <w:rPr>
          <w:rFonts w:eastAsia="Calibri"/>
          <w:sz w:val="28"/>
        </w:rPr>
        <w:t xml:space="preserve">оптимизма в отношении перспектив американской экономики и видимой стабилизации европейской экономики </w:t>
      </w:r>
      <w:r>
        <w:rPr>
          <w:sz w:val="28"/>
        </w:rPr>
        <w:t>положительные тенденции роста рынков корпоративных долговых инстру-ментов  продолжились.  Только за 8 месяцев 2010 г. корпорациями в США было выпущено облигаций на 605 млрд. д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ерспективе прогнозируется  дальнейший  рост рынка (но не такими быстрыми темпами), так как для эмитентов с точки зрения стоимости заимствования нет альтернативного инструмента, также как и для инвесторов нет альтернативного инструмента с точки зрения соотношения доходности к риску. Надо отметить, что, не смотря на высокий спрос на рискованные  обли-гации в отдельные периоды 2009 года, кризис заставил инвесторов более консервативно подходить к оценке рисков долговых инструментов.  Все же они предпочитают простые и понятные сделки взамен высокой доходности.</w:t>
      </w:r>
    </w:p>
    <w:p>
      <w:pPr>
        <w:pStyle w:val="2"/>
        <w:rPr/>
      </w:pPr>
      <w:r>
        <w:rPr>
          <w:b w:val="false"/>
          <w:sz w:val="28"/>
        </w:rPr>
        <w:t xml:space="preserve">Учитывая, что рынок корпоративных долговых инструментов составная часть всего финансового рынка и тесно с ним взаимосвязан, для его нормаль-ного функционирования важно усилить роль государственных и наднаци-ональных регуляторов, направленных   на предотвращение подобных  финансо-вых кризисов в дальнейшем,  </w:t>
      </w:r>
      <w:r>
        <w:rPr>
          <w:rStyle w:val="Gbm"/>
          <w:b/>
          <w:sz w:val="28"/>
        </w:rPr>
        <w:t xml:space="preserve">разработать  и принять международные  соглаше-ния, определяющие  глобальные стандарты регулирования и надзора в финан-совом секторе, которые будут способствовать </w:t>
      </w:r>
      <w:r>
        <w:rPr>
          <w:b w:val="false"/>
          <w:bCs w:val="false"/>
          <w:sz w:val="28"/>
        </w:rPr>
        <w:t>сдерживанию спекулятивных операций на финансов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bm">
    <w:name w:val="gbm"/>
    <w:basedOn w:val="Style14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12:00Z</dcterms:created>
  <dc:creator>User</dc:creator>
  <dc:description/>
  <cp:keywords/>
  <dc:language>en-US</dc:language>
  <cp:lastModifiedBy>Mosina.J</cp:lastModifiedBy>
  <dcterms:modified xsi:type="dcterms:W3CDTF">2011-05-13T08:07:00Z</dcterms:modified>
  <cp:revision>8</cp:revision>
  <dc:subject/>
  <dc:title/>
</cp:coreProperties>
</file>