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55" w:hanging="0"/>
        <w:jc w:val="center"/>
        <w:rPr>
          <w:b/>
          <w:b/>
          <w:sz w:val="28"/>
          <w:szCs w:val="28"/>
        </w:rPr>
      </w:pPr>
      <w:r>
        <w:rPr>
          <w:b/>
          <w:sz w:val="28"/>
          <w:szCs w:val="28"/>
        </w:rPr>
        <w:t>Проблемы оптимизации товарных запасов</w:t>
      </w:r>
    </w:p>
    <w:p>
      <w:pPr>
        <w:pStyle w:val="Style17"/>
        <w:rPr/>
      </w:pPr>
      <w:r>
        <w:rPr>
          <w:b/>
          <w:sz w:val="28"/>
          <w:szCs w:val="28"/>
        </w:rPr>
        <w:t>Капинус В. Г.,</w:t>
      </w:r>
      <w:r>
        <w:rPr>
          <w:i/>
          <w:sz w:val="28"/>
        </w:rPr>
        <w:t xml:space="preserve"> ЯрГУ им. П.Г. Демидова</w:t>
      </w:r>
    </w:p>
    <w:p>
      <w:pPr>
        <w:pStyle w:val="Normal"/>
        <w:spacing w:lineRule="auto" w:line="360"/>
        <w:rPr>
          <w:sz w:val="28"/>
          <w:szCs w:val="28"/>
        </w:rPr>
      </w:pPr>
      <w:r>
        <w:rPr>
          <w:i/>
          <w:sz w:val="28"/>
          <w:szCs w:val="28"/>
        </w:rPr>
        <w:t xml:space="preserve">Научный руководитель: д.э.н., профессор Мелиховский В.М. </w:t>
      </w:r>
    </w:p>
    <w:p>
      <w:pPr>
        <w:pStyle w:val="Normal"/>
        <w:spacing w:lineRule="auto" w:line="360"/>
        <w:ind w:firstLine="709"/>
        <w:jc w:val="both"/>
        <w:rPr/>
      </w:pPr>
      <w:r>
        <w:rPr>
          <w:sz w:val="28"/>
          <w:szCs w:val="28"/>
        </w:rPr>
        <w:t>Оптимизация запасов - проблема, которая возникает практически в любой компании, особенно актуальна эта тема для торговых организаций. Игнорирование этого вопроса приводит к множеству проблем: недостаток оборотных средств, неритмичность работы склада, наличие просроченных товаров, неудовлетворенность клиентов. Это комплексная и очень сложная проблема, для решения которой необходимо учитывать особенности закупки, хранения и продажи каждого товара, влияние внешних факторов, ценовую политику и многое другое.</w:t>
      </w:r>
    </w:p>
    <w:p>
      <w:pPr>
        <w:pStyle w:val="Normal"/>
        <w:spacing w:lineRule="auto" w:line="360"/>
        <w:ind w:firstLine="709"/>
        <w:jc w:val="both"/>
        <w:rPr/>
      </w:pPr>
      <w:r>
        <w:rPr>
          <w:sz w:val="28"/>
          <w:szCs w:val="28"/>
        </w:rPr>
        <w:t>То есть оптимизация товарных запасов рассматривается в первую очередь как снижение затрат на их создание и обслуживание. Это, действительно, очень важный момент мероприятий по оптимизации запасов на предприятии, но очевидно, что управление товарно-материальными запасами, кроме логистического имеют - как минимум - ещё финансовый и маркетинговый аспект. Соответственно эффективность управления запасами не может оцениваться только издержками на их создание и обслуживание, а стратегия управления запасами не может строиться только на основе снижения этих издержек, и оптимальное управление запасами подразумевает такую политику управления запасами, которая гармонизирует все аспекты, связанные с этой задачей, а не только оптимизацию запасов на складе.</w:t>
      </w:r>
    </w:p>
    <w:p>
      <w:pPr>
        <w:pStyle w:val="Normal"/>
        <w:spacing w:lineRule="auto" w:line="360"/>
        <w:ind w:firstLine="709"/>
        <w:jc w:val="both"/>
        <w:rPr>
          <w:sz w:val="28"/>
          <w:szCs w:val="28"/>
        </w:rPr>
      </w:pPr>
      <w:r>
        <w:rPr>
          <w:sz w:val="28"/>
          <w:szCs w:val="28"/>
        </w:rPr>
        <w:t>Настоящий профессионализм в управлении запасами начинает проявляться только тогда, когда во главу угла выходит планирование управления запасами, и в результате становится возможным снижение запасов, когда в таких объёмах нет потребности, и их увеличении непосредственно перед моментом, когда вырастет потребность в товаре. При этом все процессы закупки и поставки должны работать настолько чётко, чтобы уже точно не создавать дополнительных проблем, а наоборот содержать в себе запас прочности для решения нестандартных задач.</w:t>
      </w:r>
    </w:p>
    <w:p>
      <w:pPr>
        <w:pStyle w:val="Normal"/>
        <w:spacing w:lineRule="auto" w:line="360"/>
        <w:ind w:firstLine="709"/>
        <w:jc w:val="both"/>
        <w:rPr>
          <w:sz w:val="28"/>
          <w:szCs w:val="28"/>
        </w:rPr>
      </w:pPr>
      <w:r>
        <w:rPr>
          <w:sz w:val="28"/>
          <w:szCs w:val="28"/>
        </w:rPr>
        <w:t xml:space="preserve"> </w:t>
      </w:r>
      <w:r>
        <w:rPr>
          <w:sz w:val="28"/>
          <w:szCs w:val="28"/>
        </w:rPr>
        <w:t>Оптимизация запасов раскрывает следующие проблемы: 1. Оптимизация ассортимента, 2. Обеспечение бесперебойности оборачиваемости, 3. Правильное распоряжение денежными средствами, 4. Регулирование сроков поставок в компании.</w:t>
      </w:r>
    </w:p>
    <w:p>
      <w:pPr>
        <w:pStyle w:val="Normal"/>
        <w:spacing w:lineRule="auto" w:line="360"/>
        <w:ind w:firstLine="709"/>
        <w:jc w:val="both"/>
        <w:rPr/>
      </w:pPr>
      <w:r>
        <w:rPr>
          <w:sz w:val="28"/>
          <w:szCs w:val="28"/>
        </w:rPr>
        <w:t xml:space="preserve">Есть известное правило в бизнесе, да и не только в бизнесе: 20% усилий приносят 80% результата. Данное правило часто называют также правилом 20/80 или законом Парето. Определим перечень товаров, которые в совокупности дают 80% дохода или прибыли. В этом списке почти наверняка окажется около 20% наименований (групп) товаров. Назовем этот список А.  Далее определим перечень товаров, приносящих ещё 15% дохода. Обычно здесь оказывается около 30% наименований. </w:t>
      </w:r>
      <w:r>
        <w:rPr>
          <w:rStyle w:val="Grame"/>
          <w:sz w:val="28"/>
          <w:szCs w:val="28"/>
        </w:rPr>
        <w:t>Назовём данный список В. Оставшиеся товары, отнесём</w:t>
      </w:r>
      <w:r>
        <w:rPr>
          <w:sz w:val="28"/>
          <w:szCs w:val="28"/>
        </w:rPr>
        <w:t xml:space="preserve"> в группу С. Здесь целесообразнее всего применить самый распространенный метод –  АВС-анализ, который может провести любая компания независимо от специфики ее работы. Это позволит по-разному управлять разными запасами. Например, дорогие запасы группы</w:t>
      </w:r>
      <w:r>
        <w:rPr>
          <w:rStyle w:val="Grame"/>
          <w:sz w:val="28"/>
          <w:szCs w:val="28"/>
        </w:rPr>
        <w:t xml:space="preserve"> А</w:t>
      </w:r>
      <w:r>
        <w:rPr>
          <w:sz w:val="28"/>
          <w:szCs w:val="28"/>
        </w:rPr>
        <w:t xml:space="preserve"> закупать более мелкими партиями, чтобы не омертвлять капитал, а также чаще и точнее проводить их инвентаризацию. Наоборот, запасы группы</w:t>
      </w:r>
      <w:r>
        <w:rPr>
          <w:rStyle w:val="Grame"/>
          <w:sz w:val="28"/>
          <w:szCs w:val="28"/>
        </w:rPr>
        <w:t xml:space="preserve"> С</w:t>
      </w:r>
      <w:r>
        <w:rPr>
          <w:sz w:val="28"/>
          <w:szCs w:val="28"/>
        </w:rPr>
        <w:t xml:space="preserve"> закупать большими партиями, а инвентаризацию проводить «на глаз». АВС-анализ удобен еще и тем, что может осуществляться не по одному параметру, а по нескольким. Например, если первым из таковых будет товарооборот, тогда вторым может стать постоянство спроса товара, маржинальный доход, прибыльность и т.д. </w:t>
      </w:r>
    </w:p>
    <w:p>
      <w:pPr>
        <w:pStyle w:val="Normal"/>
        <w:spacing w:lineRule="auto" w:line="360"/>
        <w:ind w:firstLine="709"/>
        <w:jc w:val="both"/>
        <w:rPr>
          <w:sz w:val="28"/>
          <w:szCs w:val="28"/>
        </w:rPr>
      </w:pPr>
      <w:r>
        <w:rPr>
          <w:sz w:val="28"/>
          <w:szCs w:val="28"/>
        </w:rPr>
        <w:t>Ещё до начала работ по расчёту оптимального объёма партии система закупок должна работать как часы, чётко прогнозируя спрос, осуществляя заказ позиции только тогда, когда это необходимо. Вкратце опишу каждый из пунктов такой системы закупок: 1. Качественное прогнозирование спроса, 2. Определение точки заказа, 3. Определение потребности предприятия в позиции.</w:t>
      </w:r>
    </w:p>
    <w:p>
      <w:pPr>
        <w:pStyle w:val="Normal"/>
        <w:spacing w:lineRule="auto" w:line="360"/>
        <w:ind w:firstLine="709"/>
        <w:jc w:val="both"/>
        <w:rPr/>
      </w:pPr>
      <w:r>
        <w:rPr>
          <w:sz w:val="28"/>
          <w:szCs w:val="28"/>
        </w:rPr>
        <w:t xml:space="preserve">Для  оперативного рассмотрения и влияния на процессы оптимизации на предприятии необходимо автоматизировать систему управления запасами. Автоматизированная система управления оказывает неоценимую помощь в оценке и планировании товарных запасов, как на отдельных предприятиях, так и в сетевом масштабе. </w:t>
      </w:r>
    </w:p>
    <w:p>
      <w:pPr>
        <w:pStyle w:val="Normal"/>
        <w:spacing w:lineRule="auto" w:line="360"/>
        <w:ind w:firstLine="709"/>
        <w:jc w:val="both"/>
        <w:rPr>
          <w:sz w:val="28"/>
          <w:szCs w:val="28"/>
        </w:rPr>
      </w:pPr>
      <w:r>
        <w:rPr>
          <w:sz w:val="28"/>
          <w:szCs w:val="28"/>
        </w:rPr>
        <w:t>Любому финансисту ясно, что чем больше свободных денег – тем проще осуществлять оплаты. В абсолюте – когда денег заведомо больше, чем необхо-димо – вся работа сводится к правильному учёту и отработке всех счетов на оплату. Однако смысл работы финансиста как раз в том, чтобы, выравнивая приход и расход денежных средств, обеспечить финансами бесперебойную работу всего предприятия – и при как можно меньшем объёме свободных средств.</w:t>
      </w:r>
    </w:p>
    <w:p>
      <w:pPr>
        <w:pStyle w:val="Normal"/>
        <w:spacing w:lineRule="auto" w:line="360"/>
        <w:ind w:firstLine="709"/>
        <w:jc w:val="both"/>
        <w:rPr>
          <w:sz w:val="28"/>
          <w:szCs w:val="28"/>
        </w:rPr>
      </w:pPr>
      <w:r>
        <w:rPr>
          <w:sz w:val="28"/>
          <w:szCs w:val="28"/>
        </w:rPr>
        <w:t>Успех любой компании напрямую зависит еще и от того, насколько быстро средства, вложенные в товар, превращаются в живые деньги. В качестве показателя ликвидности запасов компании  можно использовать коэффициент оборачиваемости, который они называется «оборачиваемостью».</w:t>
      </w:r>
    </w:p>
    <w:p>
      <w:pPr>
        <w:pStyle w:val="Normal"/>
        <w:spacing w:lineRule="auto" w:line="360"/>
        <w:ind w:firstLine="709"/>
        <w:jc w:val="both"/>
        <w:rPr/>
      </w:pPr>
      <w:r>
        <w:rPr>
          <w:sz w:val="28"/>
          <w:szCs w:val="28"/>
        </w:rPr>
        <w:t>Однако можно пользоваться таким коэффициентом, как оборачиваемость в днях. Как таковой этот показатель вообще не имеет рекомендуемых значений. Просто чем он выше, тем меньше времени товары находятся на складе, тем быстрее они превращаются в деньги. В каждой компании есть своя «норма оборачиваемости» – количество дней, за которые, по мнению руководства, должен быть реализован запас товара. Если этот показатель не превышен,  торговля считается успешной.</w:t>
      </w:r>
    </w:p>
    <w:p>
      <w:pPr>
        <w:pStyle w:val="Style15"/>
        <w:spacing w:lineRule="auto" w:line="360" w:before="0" w:after="0"/>
        <w:ind w:firstLine="709"/>
        <w:jc w:val="both"/>
        <w:rPr>
          <w:sz w:val="28"/>
          <w:szCs w:val="28"/>
        </w:rPr>
      </w:pPr>
      <w:r>
        <w:rPr>
          <w:sz w:val="28"/>
          <w:szCs w:val="28"/>
        </w:rPr>
        <w:t>Одна из наиболее распространенных ошибок российских предприятий при управлении запасами - увеличение их оборачиваемости без учета других факторов. Это может привести к падению прибыли и росту операционных издержек. Возможна и другая крайность: стремясь исключить дефицит запасов, некоторые фирмы заполняют склады материалами, причем затраты на их содержание многократно превышают издержки, которые могли бы возникнуть в связи с отсутствием некоторых товаров.  Следовательно, необходимо твердо помнить о цели оптимизации системы управление запасами - получении максимальной прибыли.</w:t>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46:00Z</dcterms:created>
  <dc:creator>Vaseleli</dc:creator>
  <dc:description/>
  <cp:keywords/>
  <dc:language>en-US</dc:language>
  <cp:lastModifiedBy>Mosina.J</cp:lastModifiedBy>
  <cp:lastPrinted>2011-04-14T06:52:00Z</cp:lastPrinted>
  <dcterms:modified xsi:type="dcterms:W3CDTF">2011-05-13T08:06:00Z</dcterms:modified>
  <cp:revision>6</cp:revision>
  <dc:subject/>
  <dc:title>1 Капинус В</dc:title>
</cp:coreProperties>
</file>