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вестиции в России в условиях кризи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роцкая А.В.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ЯФ МФЮ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учный руководитель: к.э.н. Винокурова Ю.С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временная кризисная ситуация характеризуется резким спадом кредитной активности банков, прежде всего за счет снижения ликвидности. Для большинства российских кредитных организаций закрылись зарубежные финансовые рынки, а отток средств с депозитов населения усугубил дефицит ресурсов. Поступление государственных средств в банковскую систему для укрепления текущей ликвидности позволил стабилизировать расчеты, однако в производство полученные ресурсы так и не приш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новится очевидным, что продолжающийся кризис в банковской системе повлечет за собой банкротство предприятий, неспособных самостоятельно и своевременно производить пополнение оборотных средств и инвестировать проекты за счет привлечения заемных средств. Данная ситуация создает благотворную почту для новой волны сделок слияний и поглощ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ногие российские компании активно включаются в процесс глобализации, перенимают зарубежный опыт, используют новейшие технологии развития бизнеса. Но данный процесс затрагивает ряд проблем для российского бизнеса. В условиях обостряющейся конкуренции на мировых рынках, конкурентоспособность отечественного бизнеса, не смотря на положительные изменения последних лет, по-прежнему низ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распределения инвестиций компании часто сталкиваются с постоянной нехваткой финансовых ресурсов, что может привести к отрицательным и часто губительным результатам. И без того не самые эффективные российские компании в несколько раз меньше своих зарубежных конкурентов. Для российского бизнеса стратегии концентрации и специализации могут оказаться приоритетны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нижение инвестиционной активности способствовало падению производства практически во всех секторах российской экономики. Наиболее тяжелые последствия ощутили на себе предприятия реального сектора. В частности, в январе 2010 г. спад производства в обрабатывающей промышленности достиг 24% от уровня того же месяца 2010 г. Причем наиболее сильно в инвестиционно-зависимых отраслях упало производство машин, электрооборудования, вычислительной техники, оптики (на 46-47%), строительных материалов (на 34%), химических изделий и продуктов деревообработки (на 33%), металлоизделий (на 30%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раслях, ориентированных на потребительский спрос, спад был значительно ниже. В частности, производство продуктов питания уменьшилось в январе 2011 г. лишь на 3,6% по сравнению с январем 2010 г. Финансовый кризис 2010 повлиял и на темпы роста ВВП в России. Из-за кризиса 2010 года сократился роста ВВП в 2 раза, с 6% в 2009 году до 3% в 2010 году. Отток капитала из России во время финансового кризиса в 2010 году составил по 100 млрд. долларов, что в 2 раза больше чем в 2009 году. Здесь можно проследить явную взаимосвязь оттока инвестиции с темпами роста ВВ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мнению экспертов, в 2011 г. активность инвесторов в российской экономике продолжит снижаться. Это будет связано, прежде всего, с сохранением дефицита доверия в мировом финансовом сообществе в связи с падением важнейших фондовых, долговых и товарных рынков. Негативные ожидания и высокие риски инвесторов будут доминировать над привлекательностью и прибыльностью вложений в условиях кризиса. Тем не менее, в январе - феврале 2011 г. сформировались некоторые предпосылки для постепенного восстановления активности инвесторов, в том числе на российском рынке. Именно с оживлением инвестиционной активности эксперты связывают выход экономики России и крупнейших стран мира из кризиса, включая прекращение рецессии, восстановление устойчивого роста производства, стабилизацию банковско-финансовой деятельности. Однако практически все эксперты единодушны в том, что инвестиционная активность в России начнет возрождаться лишь после преодоления кризиса в крупнейших развитых странах и, прежде всего, в США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9:27:00Z</dcterms:created>
  <dc:creator>User</dc:creator>
  <dc:description/>
  <cp:keywords/>
  <dc:language>en-US</dc:language>
  <cp:lastModifiedBy>Mosina.J</cp:lastModifiedBy>
  <dcterms:modified xsi:type="dcterms:W3CDTF">2011-05-13T08:04:00Z</dcterms:modified>
  <cp:revision>6</cp:revision>
  <dc:subject/>
  <dc:title>Инвестиции в России в условиях кризиса</dc:title>
</cp:coreProperties>
</file>