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итерии выбора метода финансового оздоровления предпри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айзан Е.В.,</w:t>
      </w:r>
      <w:r>
        <w:rPr>
          <w:rFonts w:cs="Times New Roman" w:ascii="Times New Roman" w:hAnsi="Times New Roman"/>
          <w:i/>
          <w:sz w:val="28"/>
          <w:szCs w:val="28"/>
        </w:rPr>
        <w:t xml:space="preserve"> ЯФ МФЮ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неплатежеспособное предприятие имеет индивидуальные причины попадания в кризисное финансовое состояние, которые связаны с неправильным выбором рыночной ниши, организацией маркетинговой и сбытовой политики, неправильной организацией аренд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несостоятельности предприятия определяется на основе показателей оценки финансово-экономического состояния. Группы показателей – индикаторов финансово-экономического состояния – образуют критерии применения к предприятию методов финансового оздор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бора методов финансового оздоровления являются следующие группы показате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. Показатели, характеризующие внешние признаки несостоятельности и вытекающие из законодательства о банкрот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и оценки структуры баланса – коэффициент текущей ликвидности и коэффициент обеспеченности собственными средств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 тяжести просрочен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приятию-должнику, имеющему внешние признаки несостоятельности, применяются общие методы финансового оздоровления и оперативные мероприятия по восстановлению платеже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. Показатели, характеризующие эффективность управления предприят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абельность продук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абельность актив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абельность собственного капитал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бы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латежеспособного предприятия будем считать удовлетворительными положительные значения показателей рентабельности и отсутствие убы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приятию-должнику, имеющему неудовлетворительные значения показателей второй группы, применяются локальные мероприятия по улучшению финансового 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руппа. Показатели, характеризующие производственный и рыночный потенциал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казатели состояния производства и реализации продук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и состояния и использования производственных ресурсов: численность персонала, производительность труда, коэффициент износа основных фондов, фондоотдача, структура оборотных активов, оборачиваемость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иагностики финансово-экономического состояния определяется возможность сохранения и использования производственного и рыночного потенциала предприятия. На основе оценки показателей третьей группы принимается решение о сохранении предприятия-должника или о применении ликвидационных процед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значения показателей производственного и рыночного потенциала свидетельствуют о глубоком финансовом кризисе и требуют, в случае сохранения предприятия, последовательного применения всего комплекса финансового оздоровл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94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24:00Z</dcterms:created>
  <dc:creator>Калинина</dc:creator>
  <dc:description/>
  <cp:keywords/>
  <dc:language>en-US</dc:language>
  <cp:lastModifiedBy>Mosina.J</cp:lastModifiedBy>
  <dcterms:modified xsi:type="dcterms:W3CDTF">2011-05-13T07:58:00Z</dcterms:modified>
  <cp:revision>18</cp:revision>
  <dc:subject/>
  <dc:title/>
</cp:coreProperties>
</file>