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 управленческого консалтинга в повышении эффективности деятельности комп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нералова И.А., </w:t>
      </w:r>
      <w:r>
        <w:rPr>
          <w:rFonts w:cs="Times New Roman" w:ascii="Times New Roman" w:hAnsi="Times New Roman"/>
          <w:i/>
          <w:sz w:val="28"/>
          <w:szCs w:val="28"/>
        </w:rPr>
        <w:t>ЯФ МФЮ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учный руководитель: к.в.н., доцент Юрченко А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ющие сегодня консультанты определяют управленческий консалтинг как чётко спроектированную деятельность консультантов, в ходе которой изменяется система управления консультируемой организации и возрастает эффективность коллективной деятельности её сотрудников. Услуги управленческого консалтинга весьма востребованы. Прежде всего, постановка системы управления на предприятии требует несколько большей квалификации, чем ее поддержание, и не всякая компания может содержать на балансе группу недешевых экспертов. И тем  со стороны виднее — у внешнего консультанта «глаз не замылен» текущими проблемами предприятия, кругозор шире и он не подвержен влияниям корпоративной среды.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управления бизнесом в России: наиболее важны рост доходов и повышение управляемости бизнесом. В целом, управление, как правило, не отлажено, предприятия нуждаются в постановке и настройке базовых процессов. Много компаний еще управляется собственниками, поэтому конфликт интересов менеджмента и акционеров — довольно редкое явление. Практически отсутствует рост интереса к проблемам клиентов и стремление к децентрализации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ой деловой среде от руководителей компаний, желающих добиться максимального успеха, требуется постоянный поиск новых подходов для создания, поддержания и развития эффективной системы управления. От этого зачастую зависит судьба бизнеса в целом. И Важную  роль в жизни компании могут сыграть специалисты по управленческому консалтингу. Данный вид консалтинга предполагает проведение анализа управленческих проблем и возможностей фирмы, а также их практическое решение. Управленческий консалтинг охватывает большую часть стратегического, оперативного и кадрового консалтинга, некоторые аспекты маркетингового консультирования, а также управленческий (оперативный) учет и бюдже-тирование. Системный подход к предприятию как к единому целому не позволяет рассматривать все эти виды консультирования по отд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условно, каждая компания сама определяет, в какой именно момент ей необходимо обратиться за консультациями. Существуют случаи, когда помощь внешних специалистов просто необходима: во-первых, когда организация достигает потолка своего развития и ей требуется поддержка для перехода на новый этап. Во-вторых, если фирме необходимо решить проблему с минимальными затратами. В этом случае специалисты по консалтингу помогут найти пути мобилизации всех имеющихся ресурсов, в том числе трудовых, финансовых и инвестиционных. Также часто за помощью к консультантам обращаются организации, у которых возникли определенные трудности: затраты растут, а доходы падают; острая нехватка оборотных средств; трудно управлять компанией. Кроме того, управленческий консалтинг востребован как на предприятиях, относящихся к старым и общеизвестным отраслям (машиностроение), так и к тем, кто только завоевывает свое место в бизнесе (IT-технологии). В первом случае консультанты привнесут в управление современные методики и оценят проблемы свежим взглядом. А во втором — помогут избежать типичных ошибок в управле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управленческого консалтинга показывает, что наиболее эффективным является привлечение специалистов по управленческому консалтингу в момент, когда появляется стратегическое видение бизнеса и понимание проблем, решение которых позволит эффективно реализовывать стратегические задачи: специалисты по управленческому консалтингу могут предложить различные варианты решения проблем на пути достижения поставленных целей. Кроме того, осознание необходимости реорганизовывать систему управления является значимым фактором при проведении обследования бизнес-процессов, позволяющим максимально объективи-зировать модель как ес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59:00Z</dcterms:created>
  <dc:creator>Ваня</dc:creator>
  <dc:description/>
  <cp:keywords/>
  <dc:language>en-US</dc:language>
  <cp:lastModifiedBy>Mosina.J</cp:lastModifiedBy>
  <dcterms:modified xsi:type="dcterms:W3CDTF">2011-05-13T07:54:00Z</dcterms:modified>
  <cp:revision>9</cp:revision>
  <dc:subject/>
  <dc:title/>
</cp:coreProperties>
</file>