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инфляции в России и механизмах ее регулирования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радсулова Анжели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ЯФ МФЮ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большинство развивающихся стран принимали активные меры в борьбе с инфляционными угрозами. Наиболее решительные действия предприняла Бразилия, где ставка рефинансирования в марте была повышена до 11,75%, а нормативы обязательных резервов установлены в диапазоне 4-42%. Китай поднял нормативы резервирования до 20%, а ставку по депозитным операциям – до 3,0%, но не может позволить себе проводить слишком жесткую политику процентных ставок, чтобы не поставить под угрозу развитие экономики. Турция со своим колоссальным отрицательным сальдо счета текущих операций и стремительным ростом кредитования делает попытки – правда, весьма нестандартными методами – сдерживать инфляцию, одновременная увеличив нормативы обязательных резервов до 5-15% и снизив ставку рефинансирования до 6,25%. В целом почти во всех странах с переходной экономикой ситуация сходная: слишком много кредитов и слишком много денег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ый взгляд ситуация в России не сильно отличается: за прошлый год денежная масса в обращении увеличилась более чем на 30%, и в годовом сопоставлении темпы роста стабилизировались в районе 25% только в текущем году. В то же время, уровень годовой инфляции увеличился с 5,5% в июле 2010 года до 9,5-9,6% в январе-марте 2011 года. Банк России, тем не менее, полагает, что ускоренный рост цен носит временный характер, и не видит признаков перегрева. Почему регулятор считает, что влияние на инфляцию оказывают в основном немонетарные факторы? Ответ, по нашему мнению, заключается в том, что потребительский спрос недостаточен для возникновения давления на цены с его стороны, а денежная масса в нынешних условиях вряд ли может служить надежным индикатором инфляци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кризиса потребительский спрос постоянно опережал по темпам роста промышленное производство, увеличивая разрыв между спросом и предложением, что в конечном итоге находило отражение в потребительских ценах. За последние полтора года промышленное производство увеличивалось примерно на 3-5% быстрее, чем оборот розничной торговли в реальном выражении, что предполагает ограниченный рост цен, обусловленный опережающим ростом спроса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ляция в России в марте замедлилась до 0,6% против 0,8% в феврале и 2,4% в январе. За первый квартал цены выросли на 3,8% (за январь-март 2010 года — на 3,2%). В годовом исчислении (март 2011 года к марту 2010 года) инфляция осталась на уровне февраля — 9,5% (в январе — 9,6%). Годовая инфляция в марте прошлого года была на 3 процентных пункта ниже и составляла 6,5%. Исторического минимума в 5,5% годовая инфляция достигла в июле прошлого года, а затем годовой показатель повышался до января этого года, в основном из-за подорожания продовольственных товаров в результате засухи и неурожая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экономразвития ожидает инфляцию в апреле на уровне 0,4%, а по итогам 2011 года — на уровне 7−8%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нижения уровня инфляции я предлагаю следующие пути решения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зить пошлин на экспорт продуктовых товаров и повысить пошлины на импортируемые товары;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ая налоговая система с ее акцентом на подоходные налоги с физических лиц, что позволит сократить разрыв между бедными и богатыми;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курса рубля;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разработать комплекс мер по развитию финансовых институтов и инструментов, обеспечивающих инвестирование средств населения в государственные и корпоративные ценные бумаги (в т.ч. акции компаний с государственным участием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4</Characters>
  <CharactersWithSpaces>2987</CharactersWithSpaces>
  <Company>mf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4:00Z</dcterms:created>
  <dc:creator>Анжела</dc:creator>
  <dc:description/>
  <dc:language>en-US</dc:language>
  <cp:lastModifiedBy/>
  <dcterms:modified xsi:type="dcterms:W3CDTF">2011-05-13T12:03:00Z</dcterms:modified>
  <cp:revision>3</cp:revision>
  <dc:subject/>
  <dc:title>О состоянии инфляции в России и механизмах ее 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