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bidi w:val="0"/>
        <w:spacing w:lineRule="auto" w:line="36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и ценообразования на предприятиях туриндустри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хременко Д.С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ЯрГУ им. П.Г.Демидов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  к.и.н. Мельникова И.Г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ыночной экономики успех любого предприятия во многом зависит от правильного определения цены на товары и услуги. Но это не просто сделать потому, что на цены оказывает существенное влияние комплекс политических, экономических, психологических и социальных факторов. Сегодня цена может определяться количеством затрат на производство товара, а завтра ее уровень может зависеть от психологии поведения покупателей. Следовательно, при установлении цены на товар должны учитываться все факторы, чтобы предприятие получало прибыль. В ценовом механизме следует различать и выделять две взаимодействующие части. Это с одной стороны, сами цены, их виды, структура, величина, динамика изменения и, с другой стороны, ценообразование как способ, правила установления, формирования новых и изменения действующих цен. Целесообразно разделять два подхода к формированию цен: рыночный и производственный (затратный). При первом подходе определяющим фактором ценообразования является конъюнктура рынка, спрос и предложение товара. При втором – в основу установления цены товара кладутся производственные затраты, прежде всего трудовые, связанные с созданием, выпуском товара.</w:t>
      </w:r>
    </w:p>
    <w:p>
      <w:pPr>
        <w:pStyle w:val="HTMLPreformatted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ом решения по установлению той или иной цены определяются внешними по отношению к туристскому предприятию причинами. В одних случаях эти причины значительно уменьшают свободу предприятия в установлении цены, в других – не оказывают заметного влияния на свободу ценообразования, в – третьих, значительно расширяют. Следовательно, конечным результатом первого этапа разработки ценовой стратегии должно быть установление границ свободы предприятия в установлении цен на предлагаемые услуги. Для разработки соответствующей ценовой стратегии туристское предприятие должно, прежде всего, установить цели ценообразования. Цели вытекают из анализа положения предприятия на рынке и его общих целей на рынке и призваны содействовать успешному осуществлению маркетинговой стратегии туристского предприятия. Стратегия ценообразования может преследовать самые разнообразные цели: 1. Обеспечение выживаемости; 2. Максимизация текущей прибыли; 3. Завоевание лидерства по показателям доли рынка; 4. Завоевание лидерства по показателям качества товара.</w:t>
      </w:r>
    </w:p>
    <w:p>
      <w:pPr>
        <w:pStyle w:val="HTMLPreformatted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окупности цена конкретного туристского продукта определяется взаимным действием трех групп факторов: индивидуальных издержек производства и сбыта, состояния спроса и уровня конкуренции на рынке. С учетом этих факторов в практике маркетинга разработаны методы ценообразования: на основе издержек; с ориентацией на уровень конкуренции; с ориентацией на спрос. Ценообразование на основе издержек (затратный метод) основано на калькуляции издержек производства, обслуживания, накладных расходов, желаемой прибыли. Ценообразование с ориентацией на уровень конкуренции достаточно характерно для предприятий, работающих в сфере туризма. При этом цены устанавливаются ниже рыночных, на уровне рыночных или выше их в зависимости от требовательности клиентов, предоставляемого сервиса, образа продукта, реальной или предлагаемой ответной реакции конкурентов. Ценообразование с ориентацией на спрос основано на изучении желаний потребителей и установлении цен, приемлемых для целевого рынка. Данный метод применяется в том случае, если цена является решающим фактором в приобретении туристского продукта клиентами. При этом выявляется потолок цен – максимальная сумма, которую потребитель будет готов уплатить за данную услугу.</w:t>
      </w:r>
    </w:p>
    <w:p>
      <w:pPr>
        <w:pStyle w:val="HTMLPreformatted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овая стратегия предприятия туристской индустрии – это выбор возможной динамики изменения исходной цены туристского продукта в условиях рынка, наилучшим образом соответствующей цели предприят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6</Characters>
  <CharactersWithSpaces>3210</CharactersWithSpaces>
  <Company>Домаш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7:00Z</dcterms:created>
  <dc:creator>Дома</dc:creator>
  <dc:description/>
  <dc:language>en-US</dc:language>
  <cp:lastModifiedBy/>
  <dcterms:modified xsi:type="dcterms:W3CDTF">2011-05-13T11:52:00Z</dcterms:modified>
  <cp:revision>3</cp:revision>
  <dc:subject/>
  <dc:title>Стратегии ценообразования на предприятиях туриндус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