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блемы осуществления государственного финансового контроля в Росси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ньшуткина С.В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оцент Пашенков Н.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финансовый контроль в РФ является формой госу-дарственного регулирования финансово-производственных отношений всех хо-зяйствующих субъектов, содействующей проведению в стране единой финан-совой, кредитной и денежной политики, защите финансовых интересов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 времени как Россия перешла к механизму рыночного регулирования товарно-денежных потоков, экономическое развитие страны завоевало доверие иностранных инвесторов, отечественное производство и хозяйственная активность российского бизнеса достигли достойного уровня, особое место и актуальность в государственном управлении занял вопрос создания эффектив-ной системы государственного финансового контроля. В настоящее время в России отсутствует научная теория контроля: не разработаны вопросы организации, не закончен процесс формирования отдельных видов контроля, не исследована сущность бюджетного контроля и не разработана единая концеп-ция государственного финансового контроля страны. Построение государст-венного финансового контроля, отвечающего требованиям демократического общества, и способствующего более эффективному развитию финансовой сис-темы России, связано с преодолением многих препятствий и проблем, требую-щих скорейшего их реш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Проблема разработки единой концепции государственного финан-сового контроля, как системы общепринятых взглядов на цели, способы, фор-мы и задачи государственного финансового контроля. Именно поэтому первым и важнейшим этапом в создании общегосударственной системы государ-ственного финансового контроля является выработка и принятия ее концеп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тсутствие федерального закона, определяющего возможности государственного финансового контроля в отношении не только бюджетных учреждений, а всех юридических лиц, также порождает реальные препятствия для решения задач финансовой политики страны. Принципиальное значение имеет строгое установление задач и целей государственного финансов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дна из основных проблем эффективного функционирования государственного финансового контроля - отсутствие адекватных мер к нарушителям бюджет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уществует объективная необходимость в корректном и гибком планировании контрольными органами своих планов проверок, своевременном осуществлении проверок и ревизий в процессе исполнения бюджета, поскольку постановление по делу об административном правонарушении не может быть вынесено по истечении одного года со дня его совер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ерьезное препятствие для успешного осуществления экономических реформ в числе прочих - достаточно громоздкая структура органов государственного финансового контроля. Задачи органов государственного финансового контроля недостаточно конкретны, границы их ответственности размыты, а деятельность координируется слабо. Они должны более тесно взаимодействовать между собой при сохранении ответственности каждого органа за свой участок контр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У органов финансового контроля отсутствуют единые нормы, стан-дарты и правила проведения внутреннего финансового контроля, утвержденные законодательно деятельности и разработки стандартов для независимых ауди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роблема подготовки кадров контрольных органов. Необходимость регулярного повышения квалификации и профессионального уровня, участия сотрудников контрольных органов в различных учебных мероприятиях и обмена опытом обусловлена постоянным изменением действующей нормативно-правовой б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создания эффективной системы государственного финансового контроля необходимо разрешить вышеназванные основные проблем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7:00Z</dcterms:created>
  <dc:creator>user</dc:creator>
  <dc:description/>
  <cp:keywords/>
  <dc:language>en-US</dc:language>
  <cp:lastModifiedBy>Mosina.J</cp:lastModifiedBy>
  <dcterms:modified xsi:type="dcterms:W3CDTF">2011-05-13T08:07:00Z</dcterms:modified>
  <cp:revision>11</cp:revision>
  <dc:subject/>
  <dc:title/>
</cp:coreProperties>
</file>